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6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wa naturalna mielon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wy naturalnej miel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wy naturalnej mielon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6100 Kawa palona – Wymagania i metody badań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6668 Kawa zielona – Przygotowanie próbek do analizy sensorycznej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 w:before="240" w:after="240"/>
        <w:ind w:left="357" w:hanging="357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Kawa naturalna mielo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wa naturalna mielona - produkt otrzymany przez zmielenie upalonych ziaren kawy zielonej (surowej) pochodzących z rośliny rodzaju botanicznego Coffea </w:t>
      </w:r>
      <w:r>
        <w:rPr>
          <w:sz w:val="22"/>
          <w:szCs w:val="22"/>
        </w:rPr>
        <w:t>L.(najczęściej uprawianych gatunków)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2 Skład surowcowy 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0% kawa Arabica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03"/>
        <w:gridCol w:w="4881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sypka, o praktycznie wyrównanym stopniu granulacji, bez trwałych zbryleń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palonej, właściwy, naturalny, bez zapachu i smaku pleśni, zjełczenia oraz innych obcych zapachów i posmak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6668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34"/>
        <w:gridCol w:w="3644"/>
        <w:gridCol w:w="225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szkodników i ich pozostałości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9011-2</w:t>
            </w:r>
          </w:p>
        </w:tc>
      </w:tr>
      <w:tr>
        <w:trPr>
          <w:trHeight w:val="1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 obce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Niedopuszczal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6100 p.7.1.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gotność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stalenia między dostawcą a odbiorc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6100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5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  <w:lang w:val="pl-PL"/>
        </w:rPr>
      </w:pPr>
      <w:r>
        <w:rPr>
          <w:rFonts w:eastAsia="Lucida Sans Unicode"/>
          <w:kern w:val="2"/>
          <w:sz w:val="22"/>
          <w:szCs w:val="22"/>
          <w:lang w:eastAsia="en-US"/>
        </w:rPr>
        <w:t>Z</w:t>
      </w:r>
      <w:r>
        <w:rPr>
          <w:sz w:val="22"/>
          <w:szCs w:val="22"/>
        </w:rPr>
        <w:t>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5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</w:t>
      </w:r>
      <w:r>
        <w:rPr>
          <w:bCs/>
          <w:shadow w:val="false"/>
          <w:sz w:val="22"/>
          <w:szCs w:val="22"/>
        </w:rPr>
        <w:t>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awa rozpuszczalna 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wy rozpuszczal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wy rozpuszczaln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hyperlink r:id="rId2">
        <w:r>
          <w:rPr>
            <w:rStyle w:val="InternetLink"/>
            <w:bCs/>
            <w:shadow/>
            <w:sz w:val="22"/>
            <w:szCs w:val="22"/>
          </w:rPr>
          <w:t>PN-A-94019</w:t>
        </w:r>
      </w:hyperlink>
      <w:r>
        <w:rPr>
          <w:shadow w:val="false"/>
          <w:sz w:val="22"/>
          <w:szCs w:val="22"/>
        </w:rPr>
        <w:t xml:space="preserve"> </w:t>
      </w:r>
      <w:hyperlink r:id="rId3">
        <w:r>
          <w:rPr>
            <w:rStyle w:val="InternetLink"/>
            <w:shadow/>
            <w:sz w:val="22"/>
            <w:szCs w:val="22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7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3.1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chy, rozpuszczalny w wodzie produkt otrzymany metodami fizycznymi wyłącznie z kawy palonej, </w:t>
        <w:br/>
        <w:t>z użyciem wody jako jedynego czynnika ekstrahującego, nie pochodzącego z kawy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rozpyłow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wa rozpuszczalna(1.3.1) otrzymana w wyniku procesu, podczas którego ekstrakt kawy w stanie ciekłym jest rozpylany do gorącej atmosfery i przez odparowanie wody przekształcony w suche cząstki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3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aglomerowa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Kawa rozpuszczalna(1.3.1) otrzymana w wyniku procesu, podczas którego wysuszone cząstki kawy rozpuszczalnej rozpyłowej(1.3.2) są łączone ze sobą w celu uzyskania większych cząstek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4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liofilizowa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Kawa rozpuszczalna(1.3.1) otrzymana w wyniku procesu, podczas którego  produkt w 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2 Skład surowcowy 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0% kawa Arabic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985"/>
        <w:gridCol w:w="2650"/>
        <w:gridCol w:w="3832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robnoziarnisty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ąstki kawy aglomerowa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ki kawy rozpuszczal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ązowa, praktycznie jednolita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brązowa do brązowej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harakterystyczny dla kawy rozpuszczalnej, niedopuszczalny zapach pleśni, stęchlizny i inny obc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 naparu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55"/>
        <w:gridCol w:w="2280"/>
        <w:gridCol w:w="3636"/>
        <w:gridCol w:w="1316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 łatwo rozpuszczaln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lomerat łatwo rozpuszczaln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ki  łatwo rozpuszczaln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rowność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Klarowny roztwór, dopuszczalna koloidalna zawiesina, dopuszczalny nieznaczny osad na dnie naczynia i pierścień osadu na ściankach bocznych naczy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rozpuszczalnej, bez zapachów i posmaków obcych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spacing w:lineRule="auto" w:line="36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 Wymagania fizykochemiczne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  <w:t>Według Tablicy 3.</w:t>
      </w:r>
    </w:p>
    <w:p>
      <w:pPr>
        <w:pStyle w:val="Footnote"/>
        <w:spacing w:before="0" w:after="120"/>
        <w:jc w:val="center"/>
        <w:rPr/>
      </w:pPr>
      <w:r>
        <w:rPr>
          <w:b/>
          <w:sz w:val="22"/>
          <w:szCs w:val="22"/>
        </w:rPr>
        <w:t>Tablica 3 – W</w:t>
      </w:r>
      <w:r>
        <w:rPr/>
        <w:t>ymagania fizykochemiczne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gluk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ksyl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292</w:t>
            </w:r>
          </w:p>
        </w:tc>
      </w:tr>
      <w:tr>
        <w:trPr>
          <w:trHeight w:val="20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0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3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wa naturalna ziarnist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wy naturalnej ziarnist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wy naturalnej ziarnist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6100 Kawa palona – Wymagania i metody badań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6668 Kawa zielona - Przygotowanie próbek do analizy sensorycznej</w:t>
      </w:r>
    </w:p>
    <w:p>
      <w:pPr>
        <w:pStyle w:val="E1"/>
        <w:numPr>
          <w:ilvl w:val="0"/>
          <w:numId w:val="10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 w:before="240" w:after="240"/>
        <w:ind w:left="357" w:hanging="357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Kawa naturalna ziarnist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Kawa naturalna ziarnista - produkt otrzymany przez upalenie ziaren kawy zielonej(surowej) pochodzących z rośliny rodzaju botanicznego Coffea </w:t>
      </w:r>
      <w:r>
        <w:rPr>
          <w:sz w:val="22"/>
          <w:szCs w:val="22"/>
        </w:rPr>
        <w:t xml:space="preserve">L.(najczęściej uprawianych gatunków), </w:t>
      </w:r>
      <w:r>
        <w:rPr>
          <w:bCs/>
          <w:sz w:val="22"/>
          <w:szCs w:val="22"/>
        </w:rPr>
        <w:t>bez użycia dodatkowych zabiegów i środków zmieniających jej naturalny charakter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2 Skład surowcowy 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0% ziarna kawy Arabic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703"/>
        <w:gridCol w:w="4881"/>
        <w:gridCol w:w="2040"/>
      </w:tblGrid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całe, dobrze wykształcone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palonej, właściwy, bez zapachu i smaku pleśni, zjełczenia i  innych zapachów i posmaków obc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ISO 6668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- Wymagania fizykochemiczne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06"/>
        <w:gridCol w:w="3086"/>
        <w:gridCol w:w="22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szkodników i ich pozostałośc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9011-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 obc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Niedopuszczaln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6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wadliwych, %(m/m), nie więcej ni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y pochodzące z owocu kaw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ie nieobecne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gotność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stalenia między dostawcą a odbiorcą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5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</w:t>
      </w:r>
      <w:r>
        <w:rPr>
          <w:bCs/>
          <w:shadow w:val="false"/>
          <w:sz w:val="22"/>
          <w:szCs w:val="22"/>
        </w:rPr>
        <w:t>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.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awa rozpuszczalna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ezkofeinow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wy rozpuszczalnej bezkofeinowej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wy rozpuszczalnej bezkofeinowej przeznaczonej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hyperlink r:id="rId4">
        <w:r>
          <w:rPr>
            <w:rStyle w:val="InternetLink"/>
            <w:bCs/>
            <w:shadow/>
            <w:sz w:val="22"/>
            <w:szCs w:val="22"/>
          </w:rPr>
          <w:t>PN-A-94019</w:t>
        </w:r>
      </w:hyperlink>
      <w:r>
        <w:rPr>
          <w:shadow w:val="false"/>
          <w:sz w:val="22"/>
          <w:szCs w:val="22"/>
        </w:rPr>
        <w:t xml:space="preserve"> </w:t>
      </w:r>
      <w:hyperlink r:id="rId5">
        <w:r>
          <w:rPr>
            <w:rStyle w:val="InternetLink"/>
            <w:shadow/>
            <w:sz w:val="22"/>
            <w:szCs w:val="22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7"/>
        </w:numPr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3.1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uchy, rozpuszczalny w wodzie produkt otrzymany metodami fizycznymi wyłącznie z kawy palonej, z użyciem wody jako jedynego czynnika ekstrahującego, nie pochodzącego z kawy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bezkofeinow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wa rozpuszczalna (1.3.1), uzyskana z surowca z którego wyekstrahowano kofeinę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3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bezkofeinowa rozpyłow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wa rozpuszczalna bezkofeinowa (1.3.2) otrzymana w wyniku procesu, podczas którego ekstrakt kawy w stanie ciekłym jest rozpylany do gorącej atmosfery i przez odparowanie wody przekształcony w suche cząstki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4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Kawa rozpuszczalna bezkofeinowa aglomerowa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wa rozpuszczalna bezkofeinowa (1.3.2) otrzymana w wyniku procesu, podczas którego wysuszone cząstki kawy rozpuszczalnej bezkofeinowej rozpyłowej (1.3.2) są łączone ze sobą w celu uzyskania większych cząstek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5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Kawa rozpuszczalna bezkofeinowa liofilizowa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wa rozpuszczalna bezkofeinowa (1.3.2) otrzymana w wyniku procesu, podczas którego produkt w 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2 Skład surowcowy 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0% kawa Arabica lub Robusta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/>
      </w:pPr>
      <w:r>
        <w:rPr/>
        <w:t>Tablica 1 – Wymagania organoleptyczne przed przyrządzeniem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967"/>
        <w:gridCol w:w="1882"/>
        <w:gridCol w:w="4394"/>
        <w:gridCol w:w="1486"/>
      </w:tblGrid>
      <w:tr>
        <w:trPr>
          <w:trHeight w:val="3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robnoziarnisty bez trwałych zbryleń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ąstki kawy aglomerowanej, bez trwałych zbryleń, dopuszczalne rozdrobnienie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ki kawy rozpuszczalnej, bez trwałych zbryleń, dopuszczalne rozdrobnienie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, praktycznie jednolit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ązowa, praktycznie jednolita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brązowa do brązowej, praktycznie jednolit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rozpuszczalnej, niedopuszczalny zapach pleśni, stęchlizny i inny obcy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630"/>
        <w:gridCol w:w="1902"/>
        <w:gridCol w:w="3781"/>
        <w:gridCol w:w="1441"/>
      </w:tblGrid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rozpyłow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łatwo rozpuszczalny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aglomerowan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lomerat łatwo rozpuszczalny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liofilizowan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ki  łatwo rozpuszczalne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rowność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rozpuszczalnej, bez zapachów i posmaków obcych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spacing w:lineRule="auto" w:line="360" w:before="240" w:after="120"/>
        <w:rPr/>
      </w:pPr>
      <w:r>
        <w:rPr>
          <w:b/>
          <w:bCs/>
          <w:sz w:val="22"/>
          <w:szCs w:val="22"/>
        </w:rPr>
        <w:t>2.4 Wymagania fizykochemiczne</w:t>
      </w:r>
      <w:r>
        <w:br w:type="page"/>
      </w:r>
    </w:p>
    <w:p>
      <w:pPr>
        <w:pStyle w:val="Footnot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edług Tablicy 3.</w:t>
      </w:r>
    </w:p>
    <w:p>
      <w:pPr>
        <w:pStyle w:val="Footnote"/>
        <w:spacing w:before="0" w:after="120"/>
        <w:jc w:val="center"/>
        <w:rPr/>
      </w:pPr>
      <w:r>
        <w:rPr/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3600"/>
        <w:gridCol w:w="1696"/>
        <w:gridCol w:w="1700"/>
        <w:gridCol w:w="1758"/>
      </w:tblGrid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(m/m), nie więcej ni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817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feiny w suchej masie, %(m/m) , nie więcej ni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N-A-94019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ogólnego w suchej masie,%(m/m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,0 do 1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8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zawartość węglowodanów w suchej masie, %(m/m), nie więcej ni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gluk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ksyl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fruktoz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292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zanieczyszczeń mechani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szkodników i ich pozostałoś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 i 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3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wa rozpuszczalna - saszet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wy rozpuszczalnej w saszetka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wy rozpuszczalnej w saszetkach przeznaczonej dla odbiorcy.</w:t>
      </w:r>
    </w:p>
    <w:p>
      <w:pPr>
        <w:pStyle w:val="E1"/>
        <w:spacing w:lineRule="auto" w:line="360" w:before="240" w:after="240"/>
        <w:rPr/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hyperlink r:id="rId6">
        <w:r>
          <w:rPr>
            <w:rStyle w:val="InternetLink"/>
            <w:bCs/>
            <w:shadow/>
            <w:sz w:val="22"/>
            <w:szCs w:val="22"/>
          </w:rPr>
          <w:t>PN-A-94019</w:t>
        </w:r>
      </w:hyperlink>
      <w:r>
        <w:rPr>
          <w:shadow w:val="false"/>
          <w:sz w:val="22"/>
          <w:szCs w:val="22"/>
        </w:rPr>
        <w:t xml:space="preserve"> </w:t>
      </w:r>
      <w:hyperlink r:id="rId7">
        <w:r>
          <w:rPr>
            <w:rStyle w:val="InternetLink"/>
            <w:shadow/>
            <w:sz w:val="22"/>
            <w:szCs w:val="22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11292 Kawa rozpuszczalna - Oznaczanie zawartości wolnych cukrów oraz całkowitej zawartości cukrów po hydrolizie - Metoda z zastosowaniem wysoko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7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wa rozpuszczalna - saszetk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chy, rozpuszczalny w wodzie produkt, otrzymany metodami fizycznymi wyłącznie z kawy palonej, </w:t>
        <w:br/>
        <w:t>z użyciem wody jako jedynego czynnika ekstrahującego, nie pochodzącego z kawy, pakowany w jednoporcjowe saszetki o masie 2g po 100szt w opakowani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2 Skład surowcowy 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0% kawa Arabica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robnoziarnisty,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awy rozpuszczalnej, niedopuszczalny zapach pleśni, stęchlizny i inny obc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 naparu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494"/>
        <w:gridCol w:w="4984"/>
        <w:gridCol w:w="132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bCs/>
                <w:i w:val="false"/>
                <w:sz w:val="22"/>
                <w:szCs w:val="22"/>
                <w:lang w:val="pl-PL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18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rowność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 Wymagania fizykochemiczne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  <w:t>Według Tablicy 3.</w:t>
      </w:r>
    </w:p>
    <w:p>
      <w:pPr>
        <w:pStyle w:val="Footnote"/>
        <w:spacing w:before="0" w:after="120"/>
        <w:jc w:val="center"/>
        <w:rPr/>
      </w:pPr>
      <w:r>
        <w:rPr/>
        <w:t>Tablica 3 – Wymagania fizykochemiczne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gluk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ksylo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1292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9011-2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00g (100x2g)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3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czarna liściast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czarnej liściast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czarnej liściast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9768 Herbata - Oznaczanie wyciągu wod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5 Herbata - Oznaczanie popiołu ogól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bCs/>
          <w:shadow w:val="false"/>
          <w:sz w:val="22"/>
          <w:szCs w:val="22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7 Herbata - Oznaczanie popiołu nierozpuszczalnego w kwas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8 Herbata - Oznaczanie alkaliczności popiołu 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103 Herbata - Przygotowanie naparu do badań sensorycznych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6078 Herbata czarna - Terminologia</w:t>
      </w:r>
    </w:p>
    <w:p>
      <w:pPr>
        <w:pStyle w:val="Akapitzlist"/>
        <w:numPr>
          <w:ilvl w:val="1"/>
          <w:numId w:val="9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rbata czarna liściast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Herbata produkowana tylko i wyłącznie z </w:t>
      </w:r>
      <w:r>
        <w:rPr>
          <w:bCs/>
          <w:sz w:val="22"/>
          <w:szCs w:val="22"/>
        </w:rPr>
        <w:t xml:space="preserve">zastosowaniem uznanych metod produkcji, w szczególności procesów więdnięcia, skręcania (rolowania), fermentacji, suszenia </w:t>
      </w:r>
      <w:r>
        <w:rPr>
          <w:sz w:val="22"/>
          <w:szCs w:val="22"/>
        </w:rPr>
        <w:t>liści, pączków liściowych pochodzących z delikatnych pędów gatunku Camellia sinensis (L.) Kuntze, uznanych za odpowiednie do przygotowania herbaty do spożycia jako napoju; herbata w postaci listków i pączków liściowych</w:t>
      </w:r>
    </w:p>
    <w:p>
      <w:pPr>
        <w:pStyle w:val="Normal"/>
        <w:spacing w:lineRule="auto" w:line="360"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istki, pączki liściowe (skręcone, zwinięte) barwy czarnej, jednolite, staranne, wolne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niższa dopuszczalna 17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czarna granulowan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czarnej granulowa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czarnej granulowan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9768 Herbata - Oznaczanie wyciągu wod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5 Herbata - Oznaczanie popiołu ogól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7 Herbata - Oznaczanie popiołu nierozpuszczalnego w kwas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8 Herbata - Oznaczanie alkaliczności popiołu 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103 Herbata - Przygotowanie naparu do badań sensorycznych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6078 Herbata czarna - Terminologia</w:t>
      </w:r>
    </w:p>
    <w:p>
      <w:pPr>
        <w:pStyle w:val="Akapitzlist"/>
        <w:numPr>
          <w:ilvl w:val="1"/>
          <w:numId w:val="9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rbata czarna granulowan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Herbata produkowana tylko i wyłącznie z </w:t>
      </w:r>
      <w:r>
        <w:rPr>
          <w:bCs/>
          <w:sz w:val="22"/>
          <w:szCs w:val="22"/>
        </w:rPr>
        <w:t>zastosowaniem uznanych metod produkcji, w szczególności procesów więdnięcia, skręcania (</w:t>
      </w:r>
      <w:r>
        <w:rPr>
          <w:sz w:val="22"/>
          <w:szCs w:val="22"/>
        </w:rPr>
        <w:t>metoda CTC - zgniatanie, rozerwanie i zwijanie liści)</w:t>
      </w:r>
      <w:r>
        <w:rPr>
          <w:bCs/>
          <w:sz w:val="22"/>
          <w:szCs w:val="22"/>
        </w:rPr>
        <w:t xml:space="preserve">, fermentacji, suszenia </w:t>
      </w:r>
      <w:r>
        <w:rPr>
          <w:sz w:val="22"/>
          <w:szCs w:val="22"/>
        </w:rPr>
        <w:t>liści, pączków liściowych pochodzących z delikatnych pędów gatunku Camellia sinensis (L.) Kuntze, uznanych za odpowiednie do przygotowania herbaty do spożycia jako napoju; herbata w postaci kuleczek jednakowej wielkości (granulatu)</w:t>
      </w:r>
    </w:p>
    <w:p>
      <w:pPr>
        <w:pStyle w:val="Normal"/>
        <w:spacing w:lineRule="auto" w:line="360"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- Wymagania chemiczne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51"/>
        <w:gridCol w:w="62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ulat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ygląd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anulat jednolity, wolny od zanieczyszczeń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par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paru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żywy; niedopuszczalny matowy, mulisty i inny obc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- Wymagania chemiczne</w:t>
      </w:r>
    </w:p>
    <w:tbl>
      <w:tblPr>
        <w:tblW w:w="8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803"/>
        <w:gridCol w:w="2477"/>
        <w:gridCol w:w="211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yciąg wodny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976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6</w:t>
            </w:r>
          </w:p>
        </w:tc>
      </w:tr>
      <w:tr>
        <w:trPr>
          <w:trHeight w:val="9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ół nierozpuszczalny w kwasie chlorowodorowym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ókno surowe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5498</w:t>
            </w:r>
          </w:p>
        </w:tc>
      </w:tr>
      <w:tr>
        <w:trPr/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niższa dopuszczalna 17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wyższa dopuszczalna 53,6.</w:t>
            </w:r>
          </w:p>
        </w:tc>
      </w:tr>
      <w:tr>
        <w:trPr/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wielkości podano w przeliczeniu na suchą masę oznaczaną w temperaturze 103 ± 2°C według  PN-ISO 1572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czarna w torebkach (ekspresowa)</w:t>
      </w:r>
    </w:p>
    <w:p>
      <w:pPr>
        <w:pStyle w:val="E1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czarnej w torebkach (ekspresowej)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czarnej w torebkach (ekspresowej) przeznaczonej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9768 Herbata - Oznaczanie wyciągu wod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5 Herbata - Oznaczanie popiołu ogól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7 Herbata - Oznaczanie popiołu nierozpuszczalnego w kwas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8 Herbata - Oznaczanie alkaliczności popiołu 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103 Herbata - Przygotowanie naparu do badań sensorycznych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6078 Herbata czarna - Terminologia</w:t>
      </w:r>
    </w:p>
    <w:p>
      <w:pPr>
        <w:pStyle w:val="Akapitzlist"/>
        <w:numPr>
          <w:ilvl w:val="1"/>
          <w:numId w:val="9"/>
        </w:numPr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bata czarna w torebkach (ekspresow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Herbata czarna </w:t>
      </w:r>
      <w:r>
        <w:rPr>
          <w:kern w:val="2"/>
          <w:sz w:val="22"/>
          <w:szCs w:val="22"/>
        </w:rPr>
        <w:t xml:space="preserve">otrzymana ze świeżych liści, pączków liściowych gatunku Camellia sinensis (L.) Kuntze, uznanych za odpowiednie do przygotowania herbaty do spożycia jako napoju; </w:t>
      </w:r>
      <w:r>
        <w:rPr>
          <w:sz w:val="22"/>
          <w:szCs w:val="22"/>
        </w:rPr>
        <w:t xml:space="preserve">produkowana tylko i wyłącznie z </w:t>
      </w:r>
      <w:r>
        <w:rPr>
          <w:bCs/>
          <w:sz w:val="22"/>
          <w:szCs w:val="22"/>
        </w:rPr>
        <w:t xml:space="preserve">zastosowaniem uznanych metod produkcji, w szczególności procesów więdnięcia, skręcania, fermentacji, suszenia, sortowania </w:t>
      </w:r>
      <w:r>
        <w:rPr>
          <w:kern w:val="2"/>
          <w:sz w:val="22"/>
          <w:szCs w:val="22"/>
        </w:rPr>
        <w:t>(wyodrębnia się odpowiednią frakcję do prod. herbaty ekspresowej), pakowana w torebki o masie 2 g</w:t>
      </w:r>
      <w:r>
        <w:rPr>
          <w:bCs/>
          <w:sz w:val="22"/>
          <w:szCs w:val="22"/>
        </w:rPr>
        <w:t xml:space="preserve"> po 100szt w opakowaniu.</w:t>
      </w:r>
    </w:p>
    <w:p>
      <w:pPr>
        <w:pStyle w:val="Normal"/>
        <w:spacing w:lineRule="auto" w:line="360"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.2 Wymagania organoleptyczne</w:t>
      </w:r>
    </w:p>
    <w:p>
      <w:pPr>
        <w:pStyle w:val="Edward"/>
        <w:spacing w:lineRule="auto" w:line="360"/>
        <w:jc w:val="both"/>
        <w:rPr>
          <w:rFonts w:ascii="Times New Roman" w:hAnsi="Times New Roman" w:cs="Times New Roman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</w:rPr>
        <w:t>Według Tablicy 1</w:t>
      </w:r>
    </w:p>
    <w:p>
      <w:pPr>
        <w:pStyle w:val="Edward"/>
        <w:spacing w:lineRule="auto" w:line="360"/>
        <w:jc w:val="both"/>
        <w:rPr>
          <w:rFonts w:ascii="Times New Roman" w:hAnsi="Times New Roman" w:cs="Times New Roman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76"/>
        <w:gridCol w:w="528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bata przed zaparzeniem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Zapach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par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paru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- Wymagania chemicz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70"/>
        <w:gridCol w:w="1315"/>
        <w:gridCol w:w="149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yciąg wodny, % (m/m), nie mni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97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mni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iół rozpuszczalny w wodzie jako procent popiołu ogólnego, %(m/m), nie mni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iczność popiołu rozpuszczalnego w wodzie (jako KOH), % (m/m) 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ół nierozpuszczalny w kwasie chlorowodorowym, % (m/m), nie więc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ókno surowe, % (m/m), nie więcej ni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5498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niższa dopuszczalna 17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wyższa dopuszczalna 53,6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00g (100x2g)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zielona w torebkach (ekspresowa)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zielonej w torebkach (ekspresowej)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zielonej w torebkach (ekspresowej) przeznaczonej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103 Herbata - Przygotowanie naparu do badań sensorycznych</w:t>
      </w:r>
    </w:p>
    <w:p>
      <w:pPr>
        <w:pStyle w:val="Akapitzlist"/>
        <w:numPr>
          <w:ilvl w:val="1"/>
          <w:numId w:val="9"/>
        </w:numPr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bata zielona w torebkach (ekspresow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erbata otrzymana ze świeżych liści, pączków liściowych gatunku Camellia sinensis (L.) Kuntze, uznanych za odpowiednie do przygotowania herbaty do spożycia jako napoju; poddanych po procesie więdnięcia mocnemu podgrzaniu na parze wodnej (niszczącej zawarte w liściach enzymy dzięki czemu liście zachowują swoją barwę), po odparowaniu wody herbata poddawana jest procesowi lekkiego zwijania (skręcania, rolowania) a następnie suszeniu, sortowaniu (wyodrębnia się odpowiednia frakcję do prod. herbaty ekspresowej), pakowana w torebki o masie od 1,5 g do 2 g.</w:t>
      </w:r>
    </w:p>
    <w:p>
      <w:pPr>
        <w:pStyle w:val="Normal"/>
        <w:spacing w:lineRule="auto" w:line="360"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.2 Wymagania organoleptyczne</w:t>
      </w:r>
    </w:p>
    <w:p>
      <w:pPr>
        <w:pStyle w:val="Edward"/>
        <w:spacing w:lineRule="auto" w:line="360"/>
        <w:jc w:val="both"/>
        <w:rPr>
          <w:rFonts w:ascii="Times New Roman" w:hAnsi="Times New Roman" w:cs="Times New Roman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</w:rPr>
        <w:t>Według Tablicy 1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76"/>
        <w:gridCol w:w="528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bata przed zaparzeniem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Zapach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 oraz dla odpowiedniego gatunku herbaty; niedopuszczalny: workowy, zleżały, spalony, zepsuty, inny obc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par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paru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, o barwie jasnej, zbliżonej do cytrynowożółtej, słomkowej, lekko zielonej,  żywy, barwny; niedopuszczalny matowy, mulisty i inny obcy kolor - bladożół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; atrakcyjny, żywy, silny; niedopuszczalny zapach i posmak: workowy, przypalony, ziemisty, pusty, zwietrzały, trawiasty, metaliczny, spleśniały, mulisty lub inny obcy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; smak łagodny i gładki; niedopuszczalny zapach i posmak: ziemisty, pusty, zwietrzały, trawiasty, metaliczny, spleśniały, mulisty, inny obc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Edward"/>
        <w:spacing w:lineRule="auto" w:line="36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color w:val="000000"/>
          <w:sz w:val="22"/>
          <w:szCs w:val="22"/>
          <w:lang w:bidi="zxx"/>
        </w:rPr>
        <w:t>Masa netto powinna być zgodna z deklaracja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  <w:lang w:bidi="zxx"/>
        </w:rPr>
        <w:t>Dopuszczalna ujemna wartość błędu masy netto powinna być zgodna z obowiązującym prawem</w:t>
      </w:r>
      <w:r>
        <w:rPr>
          <w:shadow w:val="false"/>
          <w:color w:val="000000"/>
          <w:sz w:val="22"/>
          <w:szCs w:val="22"/>
          <w:lang w:bidi="zxx"/>
        </w:rPr>
        <w:t>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1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iesię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zawartymi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zielona liściast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zielonej liściast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zielonej liściast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9768 Herbata - Oznaczanie wyciągu wod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5 Herbata - Oznaczanie popiołu ogólnego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7 Herbata - Oznaczanie popiołu nierozpuszczalnego w kwas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1578 Herbata - Oznaczanie alkaliczności popiołu rozpuszczalnego w wodzie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3103 Herbata - Przygotowanie naparu do badań sensorycznych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ISO 6078 Herbata czarna - Terminologia</w:t>
      </w:r>
    </w:p>
    <w:p>
      <w:pPr>
        <w:pStyle w:val="Akapitzlist"/>
        <w:numPr>
          <w:ilvl w:val="1"/>
          <w:numId w:val="9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rbata zielona liściast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erbata otrzymana ze świeżych liści, pączków liściowych gatunku Camellia sinensis (L.) Kuntze, uznanych za odpowiednie do przygotowania herbaty do spożycia jako napoju; poddanych po procesie więdnięcia mocnemu podgrzaniu na parze wodnej (niszczącej zawarte w liściach enzymy dzięki czemu liście zachowują swoją barwę), po odparowaniu wody herbata poddawana jest procesowi lekkiego zwijania (skręcania, rolowania) a następnie suszeniu, sortowaniu i pakowaniu.</w:t>
      </w:r>
    </w:p>
    <w:p>
      <w:pPr>
        <w:pStyle w:val="Normal"/>
        <w:spacing w:lineRule="auto" w:line="360"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stać pełnych, skręconych lub zwiniętych liści o barwie zielonooliwkowej, jednolitej, wolnych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; niedopuszczalny: workowy, zleżały, spalony, zepsuty i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, o barwie jasnej, zbliżonej do cytrynowożółtej, słomkowej, lekko zielonej,  żywy, barwny; niedopuszczalny matowy, mulisty i inny obc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harakterystyczny dla herbaty zielonej; atrakcyjny, żywy, silny; niedopuszczalny zapach i posmak: workowy, przypalony, ziemisty, pusty, zwietrzały, trawiasty, metaliczny, spleśniały, mulisty lub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niższa dopuszczalna 17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wielkości podano w przeliczeniu na suchą masę oznaczaną w temperaturze 103 ± 2°C według normy  PN-ISO 1572.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5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bCs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erbata witaminizowan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erbaty witaminizowa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erbaty witaminizowanej przeznaczonej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79011-2 Koncentraty spożywcze - Metody badań - Badania organoleptyczne, sprawdzanie stanu opakowań, oznaczanie zanieczyszczeń</w:t>
      </w:r>
    </w:p>
    <w:p>
      <w:pPr>
        <w:pStyle w:val="Akapitzlist"/>
        <w:numPr>
          <w:ilvl w:val="1"/>
          <w:numId w:val="11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rbata witaminizowan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ukt spożywczy, otrzymany przez wymieszanie cukru i/lub innych naturalnych środków słodzących, kwasów spożywczych, aromatów naturalnych i/lub identycznych z naturalnymi i/lub syntetycznych, barwników naturalnych i/lub identycznych z naturalnymi i innych składników (m.in. ekstraktu z herbaty czarnej, witamin), spełniający wymagania aktualnie obowiązującego prawa; w postaci rozpuszczalnego proszku, granulatu lub aglomeratu, z którego po przyrządzeniu według przepisu podanego na opakowaniu, otrzymuje się napój gotowy do spożyci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70"/>
        <w:gridCol w:w="4816"/>
        <w:gridCol w:w="1916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wygląd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pka, w przypadku koncentratu w postaci proszku dopuszczalne występowanie zbryleń masy i grudek składników naturalnych (barwniki, proszki owocowe, itp.) rozpuszczających się podczas przyrządzania napoj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PN-A-79011-2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70"/>
        <w:gridCol w:w="4961"/>
        <w:gridCol w:w="176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nsystencj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larownoś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rowny lub opalizujący lub męt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zastosowanych składników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substancji smakowo-aromatycznych deklarowanych w nazwie napoju lub wchodzących w jego skład; niedopuszczalne zapachy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dki lub słodko-kwaśny, charakterystyczny dla substancji smakowo-aromatycznych; niedopuszczalne posmaki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pl-PL"/>
        </w:rPr>
        <w:t>3</w:t>
      </w:r>
      <w:r>
        <w:rPr>
          <w:b/>
          <w:bCs/>
          <w:sz w:val="22"/>
          <w:szCs w:val="22"/>
        </w:rPr>
        <w:t xml:space="preserve"> Wymagania fizykochemiczne</w:t>
      </w:r>
    </w:p>
    <w:p>
      <w:pPr>
        <w:pStyle w:val="Nagwek1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edług Tablicy 3.</w:t>
      </w:r>
    </w:p>
    <w:p>
      <w:pPr>
        <w:pStyle w:val="Nagwek11"/>
        <w:spacing w:before="0" w:after="120"/>
        <w:jc w:val="center"/>
        <w:rPr/>
      </w:pPr>
      <w:r>
        <w:rPr/>
        <w:t>Tablica 3 – Wymagania fizykochemiczne przed przyrządzeniem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196"/>
        <w:gridCol w:w="2692"/>
        <w:gridCol w:w="1912"/>
      </w:tblGrid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zanieczyszczeń mechanicznych poza ferromagnety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PN-A-79011-2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ferromagnetycznych bez ostrych końców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gólna ilość, mg/kg produktu, nie więcej ni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300g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3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1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276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0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hyperlink" Target="http://www.pkn.pl/?a=show&amp;m=katalog&amp;id=536802&amp;page=1" TargetMode="External"/><Relationship Id="rId5" Type="http://schemas.openxmlformats.org/officeDocument/2006/relationships/hyperlink" Target="http://www.pkn.pl/?a=show&amp;m=katalog&amp;id=536802&amp;page=1" TargetMode="External"/><Relationship Id="rId6" Type="http://schemas.openxmlformats.org/officeDocument/2006/relationships/hyperlink" Target="http://www.pkn.pl/?a=show&amp;m=katalog&amp;id=536802&amp;page=1" TargetMode="External"/><Relationship Id="rId7" Type="http://schemas.openxmlformats.org/officeDocument/2006/relationships/hyperlink" Target="http://www.pkn.pl/?a=show&amp;m=katalog&amp;id=536802&amp;page=1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8:00Z</dcterms:created>
  <dc:creator>Marcin</dc:creator>
  <dc:description/>
  <cp:keywords/>
  <dc:language>en-US</dc:language>
  <cp:lastModifiedBy>Żurowska Jadwiga</cp:lastModifiedBy>
  <cp:lastPrinted>2014-05-12T09:27:00Z</cp:lastPrinted>
  <dcterms:modified xsi:type="dcterms:W3CDTF">2024-08-26T09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3f34c6-6d4e-4c42-a9bc-7e235b76d3fa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