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</w:rPr>
        <w:t>Załącznik Nr 3 do umow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TOKÓŁ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ORU PRAC</w:t>
      </w:r>
    </w:p>
    <w:p>
      <w:pPr>
        <w:pStyle w:val="Normal"/>
        <w:spacing w:lineRule="auto" w:line="276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pisany w dniu ……………… 20…. roku na podstawie nr zgłoszenia …………………………… z dnia ……………………….w zakresie dokonanego odbioru:  </w:t>
      </w:r>
    </w:p>
    <w:p>
      <w:pPr>
        <w:pStyle w:val="Normal"/>
        <w:spacing w:lineRule="auto" w:line="276"/>
        <w:jc w:val="both"/>
        <w:rPr/>
      </w:pPr>
      <w:r>
        <w:rPr/>
        <w:t>Adres nieruchomości…………………………………………………………………………….</w:t>
        <w:br/>
        <w:t xml:space="preserve">Nr lokalu ……………………………………………………………………………………….. </w:t>
        <w:br/>
        <w:t>Miejscowość: 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>
          <w:b/>
        </w:rPr>
        <w:t>Zakres i miejsce wykonanych prac</w:t>
      </w:r>
      <w:r>
        <w:rPr/>
        <w:t>: …………………………………………………………</w:t>
        <w:br/>
        <w:t xml:space="preserve">                                </w:t>
        <w:tab/>
        <w:tab/>
      </w:r>
      <w:r>
        <w:rPr>
          <w:sz w:val="18"/>
          <w:szCs w:val="18"/>
        </w:rPr>
        <w:tab/>
        <w:t xml:space="preserve">                              (czytelnie wypełnia wykonawca robót) </w:t>
      </w:r>
      <w:r>
        <w:rPr/>
        <w:br/>
        <w:t>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Uwagi:</w:t>
      </w:r>
      <w:r>
        <w:rPr/>
        <w:t>……………………………………………………………………………………..........</w:t>
        <w:br/>
        <w:t>…………………………………………………………………………………………………...</w:t>
        <w:br/>
        <w:t>…………………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.</w:t>
        <w:b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Pouczenie: 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Miejskie Przedsiębiorstwo Gospodarki Nieruchomościami Sp. z o.o. stosownie do zapisów art. 6b Ustawy o ochronie praw lokatorów, mieszkaniowym zasobie gminy i o zmianie kodeksu cywilnego (Dz. U. z 2018 r, poz. 1234 ze zmianami),  art. 681 Kodeksu cywilnego (Dz. U. z 1964, nr 16, poz. 93 ze zmianami) lub w przypadku budynków wspólnotowych w oparciu o art. 13 ustawy z dnia 24 czerwca 1994 roku o własności lokali (Dz. U. z 2018 roku poz. 716 ze zmianami) informuje, iż w przypadku nieuzasadnionego wezwania do usunięcia usterki/szkody, którego naprawę na podstawie w/w przepisów miał obowiązek wykonać mieszkaniec lokalu/mieszkania (właściciel, najemca), zastrzegamy sobie możliwość obciążenia wyżej wymienionych kosztami naprawy. Jednocześnie najemca/właściciel lokalu oświadcza, iż został o powyższym poinformowany i zobowiązuje się do pokrycia tychże kosztów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………………………………</w:t>
      </w:r>
      <w:r>
        <w:rPr/>
        <w:t>..</w:t>
        <w:tab/>
        <w:tab/>
        <w:tab/>
        <w:t>……..…………………………………</w:t>
      </w:r>
    </w:p>
    <w:p>
      <w:pPr>
        <w:pStyle w:val="Normal"/>
        <w:spacing w:lineRule="auto" w:line="276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Czytelny podpis wykonawcy </w:t>
        <w:tab/>
        <w:tab/>
        <w:tab/>
        <w:t xml:space="preserve">                                        Czytelny podpis osoby potwierdzającej wykonanie pr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44:00Z</dcterms:created>
  <dc:creator>Maćkowiak</dc:creator>
  <dc:description/>
  <cp:keywords/>
  <dc:language>en-US</dc:language>
  <cp:lastModifiedBy>PRacownik Mpgn</cp:lastModifiedBy>
  <cp:lastPrinted>2018-11-19T14:39:00Z</cp:lastPrinted>
  <dcterms:modified xsi:type="dcterms:W3CDTF">2024-09-03T11:56:00Z</dcterms:modified>
  <cp:revision>9</cp:revision>
  <dc:subject/>
  <dc:title>POTWIERDZENIE</dc:title>
</cp:coreProperties>
</file>