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Zakres prac konserwacyjnych i awaryjnych instalacji elektrycznej, odgromowej </w:t>
        <w:br/>
        <w:t>i domofonowej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stalacja elektryczna i odgromow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Na podstawie dokonanych przeglądów, zabezpieczenie właściwego stanu technicznego instalacji elektrycznej w budynkach przez dokonywanie planowo –zapobiegawczych napraw awaryjnych, tym szczególnie w pomieszczeniach wspólnego użytku  (strychów,  klatek schodowych, piwnic, pralni z uwzględnieniem ochrony przeciwporażeniowej</w:t>
        <w:br/>
        <w:t xml:space="preserve"> z wyłączeniem mieszkań)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Wymiana uszkodzonego osprzętu instalacyjnego (oprawy oświetleniowe, numery administracyjne przy wejściu do budynku, wyłączniki, automaty schodowe, czujki zmierzchowe, czujki ruchu, transformatory 230/24 V, gniazda wtykowe </w:t>
        <w:br/>
        <w:t>w pomieszczeniach wspólnego użytku), naprawa instalacji elektrycznej bez wymiany sprzętu i instalacji w lokalach mieszkalnych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rawa taboretów elektrycznych w pralniach wraz z uzupełnieniem pokręteł i lampek kontrolnych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Uzupełnienie przykryw na puszkach rozgałęźnych, wymiana żarówek i bezpieczników (klatki schodowe, pralnie, strychy), oświetlenie zewnętrzne w budynkach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ikwidacja nielegalnych poborów energii elektrycznej z liczników administracji, sporządzenie pisemnego i fotograficznego protokołu z powiadomieniem administratora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prawdzenie obwodów elektrycznych i ustalenie przyczyn awarii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miana uszkodzonych przewodów w wspólnego użytku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miana wskutek zwarć osprzętu w tym puszek rozgałęźnych i zabezpieczeń (gniazda bezpiecznikowe i wkładki) w pomieszczeniach wspólnego użytku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Dokonywanie pomiarów okresowych i ochronnych: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ntrola stanu izolacji sieci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miar rezystancji izolacji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miar impedancji przewodów ochronnych i połączeń wyrównawczych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miar rezystancji uziemienia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dania ochrony przeciwporażeniowej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Usuwanie uszkodzeń instalacji elektrycznych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Likwidacja awarii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ranie udziału przy klęskach, pożarach, odwrotne wykonanie robót zabezpieczających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Materiały (aparaty schodowe, czujniki ruchu, czujniki zmierzchowe, transformatory) podlegające wymianie w czasie prac konserwacyjnych i awaryjnych podlegają rozliczeniu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onserwacja i naprawa instalacji odgromowej (sprawdzeniu przewodów, elementów łączeniowych, wsporników oraz mocowania). Pomiar rezydencji uziomu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stalacje domofonowe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glądy instalacji domofonowej pod kątem zwarć oraz usunięcie zwarć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rawy urządzenia sterującego w ramach konserwacji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rawa rygla elektrycznego w drzwiach wejściowych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trzymanie domofonów w takim stanie technicznym, aby działały bezawaryjnie i można z niej było korzystać bez przeszkó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Naprawa elektro zaczepów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rawa przewodów oraz instalacji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rawa układów zasilania oraz wzmacniacz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rawa transformatora do domofonu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miana lub usunięcie tabliczki z danymi personalnymi.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rawa szyldów kaset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rawa panelu sterowani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miana przycisków panelu sterowani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rawa centrali domofonowej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gląd instalacji domofonowej i usunięcie nieprawidłowości w tym zabezpieczenie kabli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Odczyty kodów z domofonu i nadawanie nowych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Wymiana unifonu. 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48:00Z</dcterms:created>
  <dc:creator>MPGN</dc:creator>
  <dc:description/>
  <cp:keywords/>
  <dc:language>en-US</dc:language>
  <cp:lastModifiedBy>PRacownik Mpgn</cp:lastModifiedBy>
  <cp:lastPrinted>2020-11-12T11:39:00Z</cp:lastPrinted>
  <dcterms:modified xsi:type="dcterms:W3CDTF">2024-09-03T11:54:00Z</dcterms:modified>
  <cp:revision>5</cp:revision>
  <dc:subject/>
  <dc:title/>
</cp:coreProperties>
</file>