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IESIĘCZNE ZESTAWIENIE WYKONANYCH ROBÓ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KCJA ZIMA 2021/20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 miesiąc ……………………………………….20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Utrzymanie kładek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88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lość d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netto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łodobowa gotowość transportu i sprzętu niezbędnego do zimowego utrzymania miasta</w:t>
      </w:r>
    </w:p>
    <w:tbl>
      <w:tblPr>
        <w:tblW w:w="117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3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p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iesięczny koszt utrzymania sprzętu net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netto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yżur monitoringu pogodowego</w:t>
      </w:r>
    </w:p>
    <w:tbl>
      <w:tblPr>
        <w:tblW w:w="117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960"/>
        <w:gridCol w:w="3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lość dni z temperaturą poniżej +3st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 netto za 1 dzie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netto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rzymanie jezdni</w:t>
      </w:r>
    </w:p>
    <w:tbl>
      <w:tblPr>
        <w:tblW w:w="123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052"/>
        <w:gridCol w:w="288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yszczególnienie pra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uma powierzch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netto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dśnieżanie [1000m2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Zwalczanie gołoledzi [1000m2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dśnieżanie i zwalczanie gołoledzi [1000m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rzymanie chodników, ścieżek rowerowych</w:t>
      </w:r>
    </w:p>
    <w:tbl>
      <w:tblPr>
        <w:tblW w:w="123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052"/>
        <w:gridCol w:w="288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yszczególnienie pra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uma powierzch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netto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dśnieżanie [1000m2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Zwalczanie gołoledzi [1000m2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dśnieżanie i zwalczanie gołoledzi [1000m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rzymanie parkingów</w:t>
      </w:r>
    </w:p>
    <w:tbl>
      <w:tblPr>
        <w:tblW w:w="123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052"/>
        <w:gridCol w:w="288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yszczególnienie pra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uma powierzch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netto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dśnieżanie [1000m2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Zwalczanie gołoledzi [1000m2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dśnieżanie i zwalczanie gołoledzi [1000m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7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39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Łączny koszt zimowego utrzymania Miast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</w:t>
      </w:r>
      <w:r>
        <w:rPr/>
        <w:t xml:space="preserve">.                           </w:t>
        <w:tab/>
        <w:tab/>
        <w:tab/>
        <w:tab/>
        <w:tab/>
        <w:tab/>
        <w:t xml:space="preserve">                         ……………………………………………..…………………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0"/>
          <w:szCs w:val="20"/>
        </w:rPr>
        <w:t xml:space="preserve">      </w:t>
      </w:r>
      <w:r>
        <w:rPr>
          <w:sz w:val="20"/>
          <w:szCs w:val="20"/>
        </w:rPr>
        <w:t>data i podpis osoby zatwierdzającej</w:t>
        <w:tab/>
        <w:tab/>
        <w:tab/>
        <w:tab/>
        <w:tab/>
        <w:tab/>
        <w:tab/>
        <w:tab/>
        <w:tab/>
        <w:tab/>
        <w:t xml:space="preserve">    data i podpis osoby sporządzającej raport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z ramienia Zamawiającego</w:t>
        <w:tab/>
        <w:tab/>
        <w:tab/>
        <w:tab/>
        <w:tab/>
        <w:tab/>
        <w:tab/>
        <w:tab/>
        <w:tab/>
        <w:tab/>
        <w:tab/>
        <w:tab/>
        <w:t>z ramieni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48:00Z</dcterms:created>
  <dc:creator>Ewa_Dudziak</dc:creator>
  <dc:description/>
  <dc:language>en-US</dc:language>
  <cp:lastModifiedBy>Elżbieta Kościelska</cp:lastModifiedBy>
  <cp:lastPrinted>2021-10-08T13:43:00Z</cp:lastPrinted>
  <dcterms:modified xsi:type="dcterms:W3CDTF">2021-10-08T11:48:00Z</dcterms:modified>
  <cp:revision>2</cp:revision>
  <dc:subject/>
  <dc:title>Załącznik nr 4</dc:title>
</cp:coreProperties>
</file>