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1"/>
        <w:tabs>
          <w:tab w:val="clear" w:pos="709"/>
          <w:tab w:val="left" w:pos="-1800" w:leader="none"/>
        </w:tabs>
        <w:spacing w:lineRule="auto" w:line="276"/>
        <w:ind w:lef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ałącznik nr  2 do SWZ</w:t>
      </w:r>
    </w:p>
    <w:p>
      <w:pPr>
        <w:pStyle w:val="Akapitzlist1"/>
        <w:tabs>
          <w:tab w:val="clear" w:pos="709"/>
          <w:tab w:val="left" w:pos="-1800" w:leader="none"/>
        </w:tabs>
        <w:spacing w:lineRule="auto" w:line="276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   </w:t>
      </w:r>
    </w:p>
    <w:p>
      <w:pPr>
        <w:pStyle w:val="Akapitzlist1"/>
        <w:spacing w:lineRule="auto" w:line="276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1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</w:rPr>
        <w:t xml:space="preserve">SZCZEGÓŁOWY OPIS PRZEDMIOTU ZAMÓWIENIA NA                       ŚWIADCZENIE USŁUG  ZABEZPIECZENIA MEDYCZNEGO LOTNISKA W GRUPIE LOTNICZEJ DARŁOWO </w:t>
      </w:r>
    </w:p>
    <w:p>
      <w:pPr>
        <w:pStyle w:val="Akapitzlist1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: </w:t>
      </w:r>
      <w:r>
        <w:rPr>
          <w:rFonts w:cs="Arial" w:ascii="Arial" w:hAnsi="Arial"/>
          <w:bCs/>
          <w:sz w:val="22"/>
          <w:szCs w:val="22"/>
        </w:rPr>
        <w:t>świadczenie usług zabezpieczenia medycznego funkcjonowania lotniska w Grupie Lotniczej Darłowo zgodnie z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em Lotów Lotnictwa Sił Zbrojnych RP (RL), Dowództwo Generalne Rodzajów Sił Zbrojnych 25/DG RSZ, Rozdział 6, Postanowienia medyczn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ą Organizacji Lotów w Lotnictwie Sił Zbrojnych RP (IOL), Dowództwo Generalne Rodzajów Sił Zbrojnych  26/DG RSZ, Rozdział 3, § 23, Zabezpieczenia medyczne Lotniska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u Ogólnego Żołnierza Wojska Polskieg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 85121000-3 – usługi medyczne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2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2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enie medyczne funkcjonowania lotniska musi odbywać się wyłącznie przez uprawnionych lekarzy i/lub ratowników medycznych, zgodnie z zapisami postanowień medycznych Regulaminu Lotów Lotnictwa Sił Zbrojnych RP z 2023r. (RL) oraz Instrukcji organizacji lotów w lotnictwie Sił Zbrojnych RP (IOL) – załączniki 1 i 2 do opis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medyczne będzie realizowane w formie pełnienia całodobowych dyżurów lekarza/ratownika medycznego w miejscu określonym przez Zamawiającego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ony lekarz/ratownik medyczny, pełni 24-godzinną służbę dyżurnego zabezpieczenia medycznego lotniska (zwanego dalej DZML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 realizacji przedmiotu zamówienia przedstawi </w:t>
      </w:r>
      <w:r>
        <w:rPr>
          <w:rFonts w:cs="Arial" w:ascii="Arial" w:hAnsi="Arial"/>
          <w:b/>
          <w:sz w:val="22"/>
          <w:szCs w:val="22"/>
        </w:rPr>
        <w:t>co najmniej pięciu</w:t>
      </w:r>
      <w:r>
        <w:rPr>
          <w:rFonts w:cs="Arial" w:ascii="Arial" w:hAnsi="Arial"/>
          <w:sz w:val="22"/>
          <w:szCs w:val="22"/>
        </w:rPr>
        <w:t xml:space="preserve"> uprawnionych lekarzy/ratowników medyczn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5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medyczne lotniska obejmuje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dobowy dyżur od godziny 08.00 do godziny 08.00 dnia następnego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działań lotniczych zgodnie z ustaleniami organizatora lotów lub zarządzającego lotniskiem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instruktażach do pełnienia służb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obowiązkowych szkoleniach dla służb organizacji lotów organizowanych przez Dowódcę Grupy Lotniczej Darłowo, o których terminach Wykonawca będzie informowany każdorazowo pisemnie 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5" w:hanging="42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– rok 2025 – 365 dyżurów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prawo do zmiany ilości dyżurów w związku z zamknięciem lotniska z powodu wystąpienia nieprzewidzianych okoliczności niemożliwych do przewidzenia (np. awarii stanowisk startowych, awarii urządzeń, warunków pogodowych) lub też w przypadku decyzji wyższych przełożonych. O rezygnacji z konieczności pełnienia dyżuru Wykonawca zostanie powiadomiony niezwłocznie po powzięciu przez Zamawiającego wiadomości w powyższym zakres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żury pełnione będą w wydzielonym pomieszczeniu MUŚ Darłowo, a w przypadku szkolenia lotniczego w powietrzu w pomieszczeniu na terenie lotniska. Pomieszczenia dla zespołu ratownictwa są udostępniane nieodpłatn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medyczne na lotnisku w Darłowie, udzielane będą w oparciu o sprzęt medyczny, leki i materiały medyczne dostarczone przez Zamawiającego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 sanitarny wraz z kierowcą oraz niezbędnym, sprawnym technicznie wyposażeniem medycznym zabezpiecza Zamawiają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Środki ochrony osobistej, w tym odzież ochronną wraz z ich utrzymaniem i wymianą zgodnie z obowiązującymi przepisami, zabezpiecza Wykonaw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gospodarkę odpadami medycznymi odpowiedzialny będzie Zamawiający. Wykonawca postępuje w tym zakresie zgodnie z procedurami sanitarnymi obowiązującymi w podmiocie leczniczym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y </w:t>
      </w:r>
      <w:r>
        <w:rPr>
          <w:rFonts w:cs="Arial" w:ascii="Arial" w:hAnsi="Arial"/>
          <w:sz w:val="22"/>
          <w:szCs w:val="22"/>
        </w:rPr>
        <w:t>pełniące dyżur</w:t>
      </w:r>
      <w:r>
        <w:rPr>
          <w:rFonts w:cs="Arial" w:ascii="Arial" w:hAnsi="Arial"/>
          <w:color w:val="000000"/>
          <w:sz w:val="22"/>
          <w:szCs w:val="22"/>
        </w:rPr>
        <w:t>, podczas realizacji przedmiotu umowy, podlegają bezpośrednio pod względem służbowym Dyżurnemu Logistyki Lotniska (DLL)  oraz Pilotowi Operacyjnemu Lotów (POL) w przypadku realizacji lotów na podstawie planowanej tabeli lotów. Pod względem fachowym osoby pełniące dyżur podlegają koordynatorowi 17 Wojskowego Oddziału Gospodarczego, który zobowiązany jest do prowadzenia merytorycznego nadzor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y wyznaczone przez Wykonawcę do </w:t>
      </w:r>
      <w:r>
        <w:rPr>
          <w:rFonts w:cs="Arial" w:ascii="Arial" w:hAnsi="Arial"/>
          <w:sz w:val="22"/>
          <w:szCs w:val="22"/>
        </w:rPr>
        <w:t>pełnienia dyżuru</w:t>
      </w:r>
      <w:r>
        <w:rPr>
          <w:rFonts w:cs="Arial" w:ascii="Arial" w:hAnsi="Arial"/>
          <w:color w:val="000000"/>
          <w:sz w:val="22"/>
          <w:szCs w:val="22"/>
        </w:rPr>
        <w:t xml:space="preserve"> pracować będą na podstawie imiennego grafiku, przekazywanego w formie pisemnej Kierownikowi MUŚ Darłowo a w </w:t>
      </w:r>
      <w:r>
        <w:rPr>
          <w:rFonts w:cs="Arial" w:ascii="Arial" w:hAnsi="Arial"/>
          <w:sz w:val="22"/>
          <w:szCs w:val="22"/>
        </w:rPr>
        <w:t xml:space="preserve">przypadku jego nieobecności Szefowi Izby Chorych MUŚ lub Kierownikowi Grupy Zabezpieczenia Darłowo. Zamawiający przedstawi grafik do zatwierdzenia do dnia </w:t>
      </w:r>
      <w:r>
        <w:rPr>
          <w:rFonts w:cs="Arial" w:ascii="Arial" w:hAnsi="Arial"/>
          <w:b/>
          <w:sz w:val="22"/>
          <w:szCs w:val="22"/>
        </w:rPr>
        <w:t>dwudziestego piątego</w:t>
      </w:r>
      <w:r>
        <w:rPr>
          <w:rFonts w:cs="Arial" w:ascii="Arial" w:hAnsi="Arial"/>
          <w:sz w:val="22"/>
          <w:szCs w:val="22"/>
        </w:rPr>
        <w:t xml:space="preserve"> każdego</w:t>
      </w:r>
      <w:r>
        <w:rPr>
          <w:rFonts w:cs="Arial" w:ascii="Arial" w:hAnsi="Arial"/>
          <w:color w:val="000000"/>
          <w:sz w:val="22"/>
          <w:szCs w:val="22"/>
        </w:rPr>
        <w:t xml:space="preserve"> miesiąca poprzedzającego miesiąc pełnienia służb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dań lotniczych </w:t>
      </w:r>
      <w:r>
        <w:rPr>
          <w:rFonts w:cs="Arial" w:ascii="Arial" w:hAnsi="Arial"/>
          <w:sz w:val="22"/>
          <w:szCs w:val="22"/>
        </w:rPr>
        <w:t>DZML wraz z zespołem ratownictwa medycznego</w:t>
      </w:r>
      <w:r>
        <w:rPr>
          <w:rFonts w:cs="Arial" w:ascii="Arial" w:hAnsi="Arial"/>
          <w:color w:val="000000"/>
          <w:sz w:val="22"/>
          <w:szCs w:val="22"/>
        </w:rPr>
        <w:t xml:space="preserve"> działa w ramach </w:t>
      </w:r>
      <w:r>
        <w:rPr>
          <w:rFonts w:cs="Arial" w:ascii="Arial" w:hAnsi="Arial"/>
          <w:sz w:val="22"/>
          <w:szCs w:val="22"/>
        </w:rPr>
        <w:t>Grupy Ratownictwa Lotniskowego (</w:t>
      </w:r>
      <w:r>
        <w:rPr>
          <w:rFonts w:cs="Arial" w:ascii="Arial" w:hAnsi="Arial"/>
          <w:color w:val="000000"/>
          <w:sz w:val="22"/>
          <w:szCs w:val="22"/>
        </w:rPr>
        <w:t>GR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Lekarz/ratownik medyczny zobowiązany jest do uczestnictwa w instruktażach, szkoleniach, treningach i sprawdzianach gotowości w ramach pełnionego dyżur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DZML na lotnisku pozostawać będzie pojazd sanitarny z wyposażeniem wraz z przeszkolonym kierowcą – ratownikiem. Pojazd sanitarny wyznaczony do zabezpieczenia służby/dyżuru utrzymywany będzie w stanie pełnej gotowości na terenie Grupy Lotniczej Darłowo w miejscu wskazanym przez Dowódcę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ilnej konieczności zmiany obsady dyżurującej Wykonawca informuje pisemnie Kierownika MUŚ Darłowo a w razie jego nieobecności Szefa Izby Chorych MUŚ lub Kierownika Grupy Zabezpieczenia Darłowo niezwłocznie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ystkie czynności medyczne odpowiedzialność ponosi  Wykonawca i wykonuje je z należytą starannością, zgodnie ze wskazaniami aktualnej wiedzy medycznej, posiadanymi uprawnieniami i przygotowaniem zawodowym, respektując prawa pacjenta i zasady etyki zawodow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tosować się będzie do procedur i regulaminów oraz przepisów obowiązujących na terenie Grupy Lotniczej Darłow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 przeszkolenia personelu Wykonawcy w zakresi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poruszania się po lotnisku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ych zasad w zakresie bezpiecznych dróg dojścia do statków powietrznych oraz zasad ewakuacji  pilota, załogi i pasażerów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kolenia dla służb organizacji lotów organizowanych przez Dowódcę Grupy Lotniczej Darłowo, organizowanych dwa razy w roku, o których terminach Wykonawca będzie informowany każdorazowo pisemnie przez Zamawiającego (minimum z tygodniowym wyprzedzeniem)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skieruje do udziału w szkoleniu wyznaczonych do pełnienia dyżurów lekarzy/ratowników medycznych z takim wyliczeniem, by każdy z nich mógł uczestniczyć w przynajmniej w jednym szkoleniu w roku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00" w:hanging="40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bezpieczenie medyczne lotniska obejmuje: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zapewnienie niezbędnych sił i środków do medycznego zabezpieczenia lotów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prowadzenie analizy stanu sprawności psychofizycznej personelu latającego i warunków mających wpływ na bezpieczeństwo lotów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sprawdzenie wyposażenia apteczek pokładowych i posiadania opatrunków osobistych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niezwłoczne meldowanie Pilotowi Operacyjnemu Lotów (POL), organizatorowi lotów lub dowódcy statku powietrznego o wstrzymaniu od lotów poszczególnych członków personelu latającego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/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udzielanie kwalifikowanej pierwszej pomocy personelowi latającemu oraz – w nagłych przypadkach - pozostałemu personelowi wykonującemu czynności na lotnisku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uczestniczenie w akcjach poszukiwawczo-ratowniczych załóg i innych osób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kontrolowanie stanu sanitarno-higienicznego miejsc, w których przebywa personel wykonujący czynności lotnicze na lotnisku oraz nadzór nad jakością i przestrzeganiem zasad żywienia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/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przekazywanie – na bieżąco oraz po zakończeniu dyżuru Pilotowi Operacyjnemu Lotów (POL) lub Dyżurnemu Logistyki Lotniska (DLL) lub lekarzowi jednostki lotniczej lub jednostki zaopatrującej – uwag z zabezpieczenia medycznego lotów;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/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zapoznanie się u Pilota Operacyjnego lotów (POL) i Dyżurnego Logistyki Lotniska (DLL)</w:t>
      </w:r>
      <w:r>
        <w:rPr>
          <w:rFonts w:eastAsia="TimesNewRomanPSMT;MS Gothic" w:cs="Arial" w:ascii="Arial" w:hAnsi="Arial"/>
          <w:color w:val="548DD4"/>
          <w:sz w:val="22"/>
          <w:szCs w:val="22"/>
          <w:lang w:eastAsia="en-US"/>
        </w:rPr>
        <w:t xml:space="preserve"> </w:t>
      </w:r>
      <w:r>
        <w:rPr>
          <w:rFonts w:eastAsia="TimesNewRomanPSMT;MS Gothic" w:cs="Arial" w:ascii="Arial" w:hAnsi="Arial"/>
          <w:sz w:val="22"/>
          <w:szCs w:val="22"/>
          <w:lang w:eastAsia="en-US"/>
        </w:rPr>
        <w:t>z wnioskami i uwagami dotyczącymi zabezpieczenia medycznego lotniska.</w:t>
      </w:r>
    </w:p>
    <w:p>
      <w:pPr>
        <w:pStyle w:val="Akapitzlist1"/>
        <w:numPr>
          <w:ilvl w:val="3"/>
          <w:numId w:val="3"/>
        </w:numPr>
        <w:suppressAutoHyphens w:val="false"/>
        <w:autoSpaceDE w:val="false"/>
        <w:spacing w:lineRule="auto" w:line="276"/>
        <w:ind w:left="709" w:hanging="360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 xml:space="preserve">Przebieg pełnionego dyżuru będzie odnotowywany w książce meldunków  DZML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560" w:hanging="5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arunki jakie musi spełnić lekarz/ratownik medyczny przedstawiając dokumenty:</w:t>
      </w:r>
    </w:p>
    <w:p>
      <w:pPr>
        <w:pStyle w:val="Akapitzlist1"/>
        <w:numPr>
          <w:ilvl w:val="3"/>
          <w:numId w:val="4"/>
        </w:numPr>
        <w:suppressAutoHyphens w:val="false"/>
        <w:autoSpaceDE w:val="false"/>
        <w:spacing w:lineRule="auto" w:line="276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W przypadku lekarza – dyplom ukończenia szkoły wyższej na wydziale lekarskim.</w:t>
      </w:r>
    </w:p>
    <w:p>
      <w:pPr>
        <w:pStyle w:val="Akapitzlist1"/>
        <w:numPr>
          <w:ilvl w:val="3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TimesNewRomanPSMT;MS Gothic" w:cs="Arial" w:ascii="Arial" w:hAnsi="Arial"/>
          <w:sz w:val="22"/>
          <w:szCs w:val="22"/>
          <w:lang w:eastAsia="en-US"/>
        </w:rPr>
        <w:t>W przypadku ratownika medycznego – dyplom ukończenia szkoły wyższej lub średniej na kierunku ratownictwo medyczne.</w:t>
      </w:r>
    </w:p>
    <w:p>
      <w:pPr>
        <w:pStyle w:val="Akapitzlist1"/>
        <w:numPr>
          <w:ilvl w:val="3"/>
          <w:numId w:val="4"/>
        </w:numPr>
        <w:suppressAutoHyphens w:val="false"/>
        <w:autoSpaceDE w:val="false"/>
        <w:spacing w:lineRule="auto" w:line="276"/>
        <w:jc w:val="both"/>
        <w:rPr>
          <w:rFonts w:ascii="Arial" w:hAnsi="Arial" w:eastAsia="TimesNewRomanPSMT;MS Gothic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aświadczenie o odbytym w Wojskowym Instytucie Medycyny Lotniczej w Warszawie „Kursie podstawowym z zakresu medycyny lotniczej dla lekarzy </w:t>
      </w:r>
    </w:p>
    <w:p>
      <w:pPr>
        <w:pStyle w:val="Akapitzlist1"/>
        <w:suppressAutoHyphens w:val="false"/>
        <w:autoSpaceDE w:val="false"/>
        <w:spacing w:lineRule="auto" w:line="276"/>
        <w:ind w:left="12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atowników medycznych zabezpieczających wykonywanie lotów w jednostkach Sił Zbrojnych RP” w postaci „Zaświadczenia o ukończeniu kursu”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uppressAutoHyphens w:val="false"/>
        <w:spacing w:lineRule="auto" w:line="276"/>
        <w:ind w:left="560" w:hanging="5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rmin wykonania:</w:t>
      </w:r>
      <w:r>
        <w:rPr>
          <w:rFonts w:cs="Arial" w:ascii="Arial" w:hAnsi="Arial"/>
          <w:sz w:val="22"/>
          <w:szCs w:val="22"/>
        </w:rPr>
        <w:t xml:space="preserve">  od 01.01.2025 do 31.12.2025r – 365 dyżurów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ind w:left="1560" w:hanging="1560"/>
        <w:rPr/>
      </w:pPr>
      <w:r>
        <w:rPr>
          <w:rFonts w:cs="Arial" w:ascii="Arial" w:hAnsi="Arial"/>
          <w:sz w:val="22"/>
          <w:szCs w:val="22"/>
        </w:rPr>
        <w:t>Załącznik nr 1 – Regulaminu Lotów Lotnictwa Sił Zbrojnych RP (RL), Dowództwo Generalne Rodzajów Sił Zbrojnych, 25/DG RSZ, Rozdział 6, Postanowienia medyczne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left="1560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Instrukcja organizacji lotów w lotnictwie Sił Zbrojnych RP (IOL) rozdział 3, Logistyka lotniska, § 23, Zabezpieczenie medyczne lotniska.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5245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2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2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9"/>
        </w:tabs>
        <w:ind w:left="1219" w:hanging="36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uppressAutoHyphens w:val="false"/>
      <w:ind w:left="3600" w:hanging="3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StarSymbol;Times New Roman" w:hAnsi="StarSymbol;Times New Roman" w:cs="StarSymbol;Times New Roman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6">
    <w:name w:val="WW8Num34z6"/>
    <w:qFormat/>
    <w:rPr>
      <w:b w:val="false"/>
      <w:i w:val="false"/>
    </w:rPr>
  </w:style>
  <w:style w:type="character" w:styleId="WW8Num35z1">
    <w:name w:val="WW8Num35z1"/>
    <w:qFormat/>
    <w:rPr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1">
    <w:name w:val="WW8Num39z1"/>
    <w:qFormat/>
    <w:rPr>
      <w:color w:val="000000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2">
    <w:name w:val="WW8Num53z2"/>
    <w:qFormat/>
    <w:rPr>
      <w:color w:val="00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1">
    <w:name w:val="WW8Num56z1"/>
    <w:qFormat/>
    <w:rPr>
      <w:color w:val="000000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Arial" w:cs="Arial"/>
      <w:b/>
      <w:bCs/>
      <w:color w:val="000000"/>
    </w:rPr>
  </w:style>
  <w:style w:type="character" w:styleId="Tekstpodstawowy2Znak">
    <w:name w:val="Tekst podstawowy 2 Znak"/>
    <w:qFormat/>
    <w:rPr/>
  </w:style>
  <w:style w:type="character" w:styleId="NagwekZnak">
    <w:name w:val="Nagłówek Znak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agwek3Znak">
    <w:name w:val="Nagłówek 3 Znak"/>
    <w:qFormat/>
    <w:rPr>
      <w:b/>
      <w:sz w:val="13"/>
      <w:lang w:val="en-US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ttributenametext">
    <w:name w:val="attribute_name_text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Arial" w:cs="Arial"/>
      <w:b/>
      <w:bCs/>
      <w:color w:val="00000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cs="Arial"/>
      <w:bCs/>
      <w:iCs/>
      <w:sz w:val="24"/>
      <w:szCs w:val="28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0"/>
      <w:ind w:firstLine="341"/>
    </w:pPr>
    <w:rPr>
      <w:rFonts w:ascii="Arial" w:hAnsi="Arial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24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6"/>
      <w:ind w:hanging="337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63"/>
      <w:ind w:hanging="160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20" w:after="120"/>
    </w:pPr>
    <w:rPr>
      <w:sz w:val="24"/>
      <w:szCs w:val="24"/>
    </w:rPr>
  </w:style>
  <w:style w:type="paragraph" w:styleId="Pbulletcmt">
    <w:name w:val="pbulletcm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before="86" w:after="86"/>
      <w:ind w:right="86" w:hanging="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74"/>
      <w:ind w:hanging="168"/>
      <w:jc w:val="both"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45:00Z</dcterms:created>
  <dc:creator>Magdalena Kandut</dc:creator>
  <dc:description/>
  <cp:keywords/>
  <dc:language>en-US</dc:language>
  <cp:lastModifiedBy>Kandut Magdalena</cp:lastModifiedBy>
  <cp:lastPrinted>2024-10-25T13:14:00Z</cp:lastPrinted>
  <dcterms:modified xsi:type="dcterms:W3CDTF">2024-10-28T07:45:00Z</dcterms:modified>
  <cp:revision>2</cp:revision>
  <dc:subject/>
  <dc:title>załacznik nr 2 _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LLjczncANrBgdEl+BqwmeQmUDRByRtm</vt:lpwstr>
  </property>
  <property fmtid="{D5CDD505-2E9C-101B-9397-08002B2CF9AE}" pid="8" name="docIndexRef">
    <vt:lpwstr>9ad39c7a-3d71-44d2-a31e-e682e08c1330</vt:lpwstr>
  </property>
  <property fmtid="{D5CDD505-2E9C-101B-9397-08002B2CF9AE}" pid="9" name="s5636:Creator type=IP">
    <vt:lpwstr>10.49.198.85</vt:lpwstr>
  </property>
  <property fmtid="{D5CDD505-2E9C-101B-9397-08002B2CF9AE}" pid="10" name="s5636:Creator type=author">
    <vt:lpwstr>user</vt:lpwstr>
  </property>
  <property fmtid="{D5CDD505-2E9C-101B-9397-08002B2CF9AE}" pid="11" name="s5636:Creator type=organization">
    <vt:lpwstr>MILNET-Z</vt:lpwstr>
  </property>
</Properties>
</file>