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/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/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 Wykonawcy (/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1418" w:leader="none"/>
        </w:tabs>
        <w:suppressAutoHyphens w:val="fals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Przedsiębiorstwa Gospodarki Komunalnej i Mieszkaniowej Spółka z ograniczoną odpowiedzialnością z siedzibą w Turku w zakresie ubezpieczeń komunikacyjnych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Przedsiębiorstwa Gospodarki Komunalnej i Mieszkaniowej Spółka z ograniczoną odpowiedzialnością z siedzibą w Turku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68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11233788"/>
      <w:bookmarkStart w:id="3" w:name="__Fieldmark__0_111233788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11233788"/>
      <w:bookmarkStart w:id="5" w:name="__Fieldmark__1_1112337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11233788"/>
      <w:bookmarkStart w:id="7" w:name="__Fieldmark__2_11123378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426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>*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11233788"/>
      <w:bookmarkStart w:id="10" w:name="__Fieldmark__3_11123378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11233788"/>
      <w:bookmarkStart w:id="12" w:name="__Fieldmark__4_11123378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2"/>
        </w:numPr>
        <w:spacing w:lineRule="auto" w:line="268" w:before="120" w:after="120"/>
        <w:ind w:left="426" w:hanging="426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(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01"/>
        <w:gridCol w:w="2989"/>
        <w:gridCol w:w="2498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0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</w:t>
      </w:r>
      <w:r>
        <w:rPr/>
        <w:t xml:space="preserve">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11233788"/>
            <w:bookmarkStart w:id="14" w:name="__Fieldmark__5_111233788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11233788"/>
            <w:bookmarkStart w:id="16" w:name="__Fieldmark__6_111233788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11233788"/>
            <w:bookmarkStart w:id="18" w:name="__Fieldmark__7_111233788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11233788"/>
            <w:bookmarkStart w:id="20" w:name="__Fieldmark__8_111233788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11233788"/>
            <w:bookmarkStart w:id="22" w:name="__Fieldmark__9_111233788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11233788"/>
            <w:bookmarkStart w:id="24" w:name="__Fieldmark__10_111233788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8" w:before="12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480" w:after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360"/>
        <w:jc w:val="both"/>
        <w:rPr/>
      </w:pPr>
      <w:bookmarkStart w:id="25" w:name="_Hlk176261817"/>
      <w:bookmarkStart w:id="26" w:name="_Hlk78890012"/>
      <w:bookmarkEnd w:id="26"/>
      <w:r>
        <w:rPr>
          <w:rFonts w:cs="Calibri" w:ascii="Calibri" w:hAnsi="Calibri"/>
          <w:color w:val="0D0D0D"/>
          <w:sz w:val="22"/>
          <w:szCs w:val="22"/>
        </w:rPr>
        <w:t>Składka za ubezpieczenie poszczególnych pojazdów płatna przelewem w 2 równych ratach w odniesieniu do rocznego okresu ubezpieczenia – płatnych co 6 miesięcy odpowiednio do 20 dnia miesiąca, przy czym termin płatności I raty winien przypadać nie wcześniej niż 15 dni po dniu wystawienia polisy</w:t>
      </w:r>
      <w:bookmarkEnd w:id="25"/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7" w:name="_Hlk78890012"/>
      <w:bookmarkEnd w:id="27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bookmarkStart w:id="28" w:name="_Hlk78371668"/>
      <w:bookmarkEnd w:id="28"/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29" w:name="_Hlk78893619"/>
      <w:bookmarkEnd w:id="2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0" w:name="_Hlk69809666"/>
      <w:bookmarkEnd w:id="30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bookmarkStart w:id="31" w:name="_Hlk78371668"/>
      <w:bookmarkStart w:id="32" w:name="_Hlk78893619"/>
      <w:bookmarkStart w:id="33" w:name="_Hlk69809666"/>
      <w:bookmarkEnd w:id="31"/>
      <w:bookmarkEnd w:id="32"/>
      <w:bookmarkEnd w:id="33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Ubezpieczenie NNW kierowcy i pasażerów pojazdu mechanicznego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480" w:after="240"/>
        <w:ind w:right="-6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12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Szczegółowe składki za ryzyka komunikacyjne (w ujęciu rocznym) w rozbiciu na poszczególne pojazdy: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78"/>
        <w:gridCol w:w="1560"/>
        <w:gridCol w:w="2268"/>
        <w:gridCol w:w="1630"/>
        <w:gridCol w:w="987"/>
        <w:gridCol w:w="1401"/>
        <w:gridCol w:w="1353"/>
        <w:gridCol w:w="1237"/>
        <w:gridCol w:w="693"/>
        <w:gridCol w:w="689"/>
        <w:gridCol w:w="693"/>
        <w:gridCol w:w="689"/>
      </w:tblGrid>
      <w:tr>
        <w:trPr>
          <w:tblHeader w:val="true"/>
        </w:trPr>
        <w:tc>
          <w:tcPr>
            <w:tcW w:w="53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r rej. pojazdu</w:t>
            </w:r>
          </w:p>
        </w:tc>
        <w:tc>
          <w:tcPr>
            <w:tcW w:w="156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rodzaj/typ pojazdu</w:t>
            </w:r>
          </w:p>
        </w:tc>
        <w:tc>
          <w:tcPr>
            <w:tcW w:w="226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marka pojazdu</w:t>
            </w:r>
          </w:p>
        </w:tc>
        <w:tc>
          <w:tcPr>
            <w:tcW w:w="163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netto)</w:t>
            </w:r>
          </w:p>
        </w:tc>
        <w:tc>
          <w:tcPr>
            <w:tcW w:w="9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tawka roczna AC</w:t>
            </w:r>
          </w:p>
        </w:tc>
        <w:tc>
          <w:tcPr>
            <w:tcW w:w="140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C</w:t>
            </w:r>
          </w:p>
        </w:tc>
        <w:tc>
          <w:tcPr>
            <w:tcW w:w="135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OC</w:t>
            </w:r>
          </w:p>
        </w:tc>
        <w:tc>
          <w:tcPr>
            <w:tcW w:w="123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NNW</w:t>
            </w:r>
          </w:p>
        </w:tc>
        <w:tc>
          <w:tcPr>
            <w:tcW w:w="276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ASSISTANCE BEZSKŁADKOWY*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w zakresie OC</w:t>
            </w:r>
          </w:p>
        </w:tc>
        <w:tc>
          <w:tcPr>
            <w:tcW w:w="138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w zakresie AC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60RG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. osob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CARAVELLE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35" w:name="__Fieldmark__11_111233788"/>
            <w:bookmarkStart w:id="36" w:name="__Fieldmark__11_111233788"/>
            <w:bookmarkEnd w:id="3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37" w:name="__Fieldmark__12_111233788"/>
            <w:bookmarkStart w:id="38" w:name="__Fieldmark__12_111233788"/>
            <w:bookmarkEnd w:id="3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7501E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TRANSPORTER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39" w:name="__Fieldmark__13_111233788"/>
            <w:bookmarkStart w:id="40" w:name="__Fieldmark__13_111233788"/>
            <w:bookmarkEnd w:id="4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41" w:name="__Fieldmark__14_111233788"/>
            <w:bookmarkStart w:id="42" w:name="__Fieldmark__14_111233788"/>
            <w:bookmarkEnd w:id="4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98KY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TRANSPORTER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43" w:name="__Fieldmark__15_111233788"/>
            <w:bookmarkStart w:id="44" w:name="__Fieldmark__15_111233788"/>
            <w:bookmarkEnd w:id="4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45" w:name="__Fieldmark__16_111233788"/>
            <w:bookmarkStart w:id="46" w:name="__Fieldmark__16_111233788"/>
            <w:bookmarkEnd w:id="4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2714A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TROEN JUMPER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47" w:name="__Fieldmark__17_111233788"/>
            <w:bookmarkStart w:id="48" w:name="__Fieldmark__17_111233788"/>
            <w:bookmarkEnd w:id="4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49" w:name="__Fieldmark__18_111233788"/>
            <w:bookmarkStart w:id="50" w:name="__Fieldmark__18_111233788"/>
            <w:bookmarkEnd w:id="5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FM72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TRANSPORTER T5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51" w:name="__Fieldmark__19_111233788"/>
            <w:bookmarkStart w:id="52" w:name="__Fieldmark__19_111233788"/>
            <w:bookmarkEnd w:id="5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53" w:name="__Fieldmark__20_111233788"/>
            <w:bookmarkStart w:id="54" w:name="__Fieldmark__20_111233788"/>
            <w:bookmarkEnd w:id="5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XM95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TRANSPORTER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55" w:name="__Fieldmark__21_111233788"/>
            <w:bookmarkStart w:id="56" w:name="__Fieldmark__21_111233788"/>
            <w:bookmarkEnd w:id="5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57" w:name="__Fieldmark__22_111233788"/>
            <w:bookmarkStart w:id="58" w:name="__Fieldmark__22_111233788"/>
            <w:bookmarkEnd w:id="5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VA54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TRANSPORTER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59" w:name="__Fieldmark__23_111233788"/>
            <w:bookmarkStart w:id="60" w:name="__Fieldmark__23_111233788"/>
            <w:bookmarkEnd w:id="6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61" w:name="__Fieldmark__24_111233788"/>
            <w:bookmarkStart w:id="62" w:name="__Fieldmark__24_111233788"/>
            <w:bookmarkEnd w:id="6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XM94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CADY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63" w:name="__Fieldmark__25_111233788"/>
            <w:bookmarkStart w:id="64" w:name="__Fieldmark__25_111233788"/>
            <w:bookmarkEnd w:id="6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65" w:name="__Fieldmark__26_111233788"/>
            <w:bookmarkStart w:id="66" w:name="__Fieldmark__26_111233788"/>
            <w:bookmarkEnd w:id="6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WM10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IVECO DAILY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67" w:name="__Fieldmark__27_111233788"/>
            <w:bookmarkStart w:id="68" w:name="__Fieldmark__27_111233788"/>
            <w:bookmarkEnd w:id="6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69" w:name="__Fieldmark__28_111233788"/>
            <w:bookmarkStart w:id="70" w:name="__Fieldmark__28_111233788"/>
            <w:bookmarkEnd w:id="7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GF29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specjaln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do czyszczenia kanalizacji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FC STARACHOWICE STAR 1142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71" w:name="__Fieldmark__29_111233788"/>
            <w:bookmarkStart w:id="72" w:name="__Fieldmark__29_111233788"/>
            <w:bookmarkEnd w:id="7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73" w:name="__Fieldmark__30_111233788"/>
            <w:bookmarkStart w:id="74" w:name="__Fieldmark__30_111233788"/>
            <w:bookmarkEnd w:id="7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27XW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AN STAR TRUCKS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75" w:name="__Fieldmark__31_111233788"/>
            <w:bookmarkStart w:id="76" w:name="__Fieldmark__31_111233788"/>
            <w:bookmarkEnd w:id="7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77" w:name="__Fieldmark__32_111233788"/>
            <w:bookmarkStart w:id="78" w:name="__Fieldmark__32_111233788"/>
            <w:bookmarkEnd w:id="7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18VL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AN TGL 12,10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79" w:name="__Fieldmark__33_111233788"/>
            <w:bookmarkStart w:id="80" w:name="__Fieldmark__33_111233788"/>
            <w:bookmarkEnd w:id="8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81" w:name="__Fieldmark__34_111233788"/>
            <w:bookmarkStart w:id="82" w:name="__Fieldmark__34_111233788"/>
            <w:bookmarkEnd w:id="8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78JT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ERCEDES-BENZ AXSOR 2528 L 6X2/4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79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83" w:name="__Fieldmark__35_111233788"/>
            <w:bookmarkStart w:id="84" w:name="__Fieldmark__35_111233788"/>
            <w:bookmarkEnd w:id="8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85" w:name="__Fieldmark__36_111233788"/>
            <w:bookmarkStart w:id="86" w:name="__Fieldmark__36_111233788"/>
            <w:bookmarkEnd w:id="8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87" w:name="__Fieldmark__37_111233788"/>
            <w:bookmarkStart w:id="88" w:name="__Fieldmark__37_111233788"/>
            <w:bookmarkEnd w:id="8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89" w:name="__Fieldmark__38_111233788"/>
            <w:bookmarkStart w:id="90" w:name="__Fieldmark__38_111233788"/>
            <w:bookmarkEnd w:id="9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59NG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ERCEDES-BENZ AXSOR 2528 L 6X2/4 MEDIUM XL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86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91" w:name="__Fieldmark__39_111233788"/>
            <w:bookmarkStart w:id="92" w:name="__Fieldmark__39_111233788"/>
            <w:bookmarkEnd w:id="9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93" w:name="__Fieldmark__40_111233788"/>
            <w:bookmarkStart w:id="94" w:name="__Fieldmark__40_111233788"/>
            <w:bookmarkEnd w:id="9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95" w:name="__Fieldmark__41_111233788"/>
            <w:bookmarkStart w:id="96" w:name="__Fieldmark__41_111233788"/>
            <w:bookmarkEnd w:id="9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97" w:name="__Fieldmark__42_111233788"/>
            <w:bookmarkStart w:id="98" w:name="__Fieldmark__42_111233788"/>
            <w:bookmarkEnd w:id="9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48TT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specjaln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do oczyszczania dróg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ERCEDES-BENZ ATEGO 1518 LKO/FAUN-VIAJET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99" w:name="__Fieldmark__43_111233788"/>
            <w:bookmarkStart w:id="100" w:name="__Fieldmark__43_111233788"/>
            <w:bookmarkEnd w:id="10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01" w:name="__Fieldmark__44_111233788"/>
            <w:bookmarkStart w:id="102" w:name="__Fieldmark__44_111233788"/>
            <w:bookmarkEnd w:id="10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03" w:name="__Fieldmark__45_111233788"/>
            <w:bookmarkStart w:id="104" w:name="__Fieldmark__45_111233788"/>
            <w:bookmarkEnd w:id="10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05" w:name="__Fieldmark__46_111233788"/>
            <w:bookmarkStart w:id="106" w:name="__Fieldmark__46_111233788"/>
            <w:bookmarkEnd w:id="10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HW51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specjaln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do czyszczenia kanałów sanitarnych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AN TGS 26360 6X4 BB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725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07" w:name="__Fieldmark__47_111233788"/>
            <w:bookmarkStart w:id="108" w:name="__Fieldmark__47_111233788"/>
            <w:bookmarkEnd w:id="10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09" w:name="__Fieldmark__48_111233788"/>
            <w:bookmarkStart w:id="110" w:name="__Fieldmark__48_111233788"/>
            <w:bookmarkEnd w:id="11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11" w:name="__Fieldmark__49_111233788"/>
            <w:bookmarkStart w:id="112" w:name="__Fieldmark__49_111233788"/>
            <w:bookmarkEnd w:id="11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13" w:name="__Fieldmark__50_111233788"/>
            <w:bookmarkStart w:id="114" w:name="__Fieldmark__50_111233788"/>
            <w:bookmarkEnd w:id="11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6298A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ciężarow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wywóz śmieci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DAIMLER CHRYSLER 950.53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15" w:name="__Fieldmark__51_111233788"/>
            <w:bookmarkStart w:id="116" w:name="__Fieldmark__51_111233788"/>
            <w:bookmarkEnd w:id="11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17" w:name="__Fieldmark__52_111233788"/>
            <w:bookmarkStart w:id="118" w:name="__Fieldmark__52_111233788"/>
            <w:bookmarkEnd w:id="11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1745G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ciężarow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wywóz śmieci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RENAULT D26 WIDE P 6X2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76 32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19" w:name="__Fieldmark__53_111233788"/>
            <w:bookmarkStart w:id="120" w:name="__Fieldmark__53_111233788"/>
            <w:bookmarkEnd w:id="12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21" w:name="__Fieldmark__54_111233788"/>
            <w:bookmarkStart w:id="122" w:name="__Fieldmark__54_111233788"/>
            <w:bookmarkEnd w:id="12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23" w:name="__Fieldmark__55_111233788"/>
            <w:bookmarkStart w:id="124" w:name="__Fieldmark__55_111233788"/>
            <w:bookmarkEnd w:id="12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25" w:name="__Fieldmark__56_111233788"/>
            <w:bookmarkStart w:id="126" w:name="__Fieldmark__56_111233788"/>
            <w:bookmarkEnd w:id="12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64TS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ągnik rolnicz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URSUS C-360P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27" w:name="__Fieldmark__57_111233788"/>
            <w:bookmarkStart w:id="128" w:name="__Fieldmark__57_111233788"/>
            <w:bookmarkEnd w:id="12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29" w:name="__Fieldmark__58_111233788"/>
            <w:bookmarkStart w:id="130" w:name="__Fieldmark__58_111233788"/>
            <w:bookmarkEnd w:id="13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TN32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ągnik rolnicz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URSUS 3514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31" w:name="__Fieldmark__59_111233788"/>
            <w:bookmarkStart w:id="132" w:name="__Fieldmark__59_111233788"/>
            <w:bookmarkEnd w:id="13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33" w:name="__Fieldmark__60_111233788"/>
            <w:bookmarkStart w:id="134" w:name="__Fieldmark__60_111233788"/>
            <w:bookmarkEnd w:id="13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8971C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ciężarow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wywóz śmieci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AN TGM.18.25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385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35" w:name="__Fieldmark__61_111233788"/>
            <w:bookmarkStart w:id="136" w:name="__Fieldmark__61_111233788"/>
            <w:bookmarkEnd w:id="13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37" w:name="__Fieldmark__62_111233788"/>
            <w:bookmarkStart w:id="138" w:name="__Fieldmark__62_111233788"/>
            <w:bookmarkEnd w:id="13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39" w:name="__Fieldmark__63_111233788"/>
            <w:bookmarkStart w:id="140" w:name="__Fieldmark__63_111233788"/>
            <w:bookmarkEnd w:id="14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41" w:name="__Fieldmark__64_111233788"/>
            <w:bookmarkStart w:id="142" w:name="__Fieldmark__64_111233788"/>
            <w:bookmarkEnd w:id="14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0586E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AN 12.18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43" w:name="__Fieldmark__65_111233788"/>
            <w:bookmarkStart w:id="144" w:name="__Fieldmark__65_111233788"/>
            <w:bookmarkEnd w:id="14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45" w:name="__Fieldmark__66_111233788"/>
            <w:bookmarkStart w:id="146" w:name="__Fieldmark__66_111233788"/>
            <w:bookmarkEnd w:id="14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47" w:name="__Fieldmark__67_111233788"/>
            <w:bookmarkStart w:id="148" w:name="__Fieldmark__67_111233788"/>
            <w:bookmarkEnd w:id="14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49" w:name="__Fieldmark__68_111233788"/>
            <w:bookmarkStart w:id="150" w:name="__Fieldmark__68_111233788"/>
            <w:bookmarkEnd w:id="15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3585E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ciężarow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przewóz kontenerów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AN 15.24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51" w:name="__Fieldmark__69_111233788"/>
            <w:bookmarkStart w:id="152" w:name="__Fieldmark__69_111233788"/>
            <w:bookmarkEnd w:id="15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53" w:name="__Fieldmark__70_111233788"/>
            <w:bookmarkStart w:id="154" w:name="__Fieldmark__70_111233788"/>
            <w:bookmarkEnd w:id="15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55" w:name="__Fieldmark__71_111233788"/>
            <w:bookmarkStart w:id="156" w:name="__Fieldmark__71_111233788"/>
            <w:bookmarkEnd w:id="15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57" w:name="__Fieldmark__72_111233788"/>
            <w:bookmarkStart w:id="158" w:name="__Fieldmark__72_111233788"/>
            <w:bookmarkEnd w:id="15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6065F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ciężarow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przewóz kontenerów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ERCEDES-BENZ ACTROS 2541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96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59" w:name="__Fieldmark__73_111233788"/>
            <w:bookmarkStart w:id="160" w:name="__Fieldmark__73_111233788"/>
            <w:bookmarkEnd w:id="16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61" w:name="__Fieldmark__74_111233788"/>
            <w:bookmarkStart w:id="162" w:name="__Fieldmark__74_111233788"/>
            <w:bookmarkEnd w:id="16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63" w:name="__Fieldmark__75_111233788"/>
            <w:bookmarkStart w:id="164" w:name="__Fieldmark__75_111233788"/>
            <w:bookmarkEnd w:id="16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65" w:name="__Fieldmark__76_111233788"/>
            <w:bookmarkStart w:id="166" w:name="__Fieldmark__76_111233788"/>
            <w:bookmarkEnd w:id="16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48X8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specjaln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ARAGAN PKD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67" w:name="__Fieldmark__77_111233788"/>
            <w:bookmarkStart w:id="168" w:name="__Fieldmark__77_111233788"/>
            <w:bookmarkEnd w:id="16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69" w:name="__Fieldmark__78_111233788"/>
            <w:bookmarkStart w:id="170" w:name="__Fieldmark__78_111233788"/>
            <w:bookmarkEnd w:id="17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53X1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rolnicz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OM-ZŁOCIENIEC T.07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71" w:name="__Fieldmark__79_111233788"/>
            <w:bookmarkStart w:id="172" w:name="__Fieldmark__79_111233788"/>
            <w:bookmarkEnd w:id="17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73" w:name="__Fieldmark__80_111233788"/>
            <w:bookmarkStart w:id="174" w:name="__Fieldmark__80_111233788"/>
            <w:bookmarkEnd w:id="17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P398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ciężar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IEWIADÓW B100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75" w:name="__Fieldmark__81_111233788"/>
            <w:bookmarkStart w:id="176" w:name="__Fieldmark__81_111233788"/>
            <w:bookmarkEnd w:id="17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77" w:name="__Fieldmark__82_111233788"/>
            <w:bookmarkStart w:id="178" w:name="__Fieldmark__82_111233788"/>
            <w:bookmarkEnd w:id="17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8P50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ciężar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TRZEBIATÓW D 35T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79" w:name="__Fieldmark__83_111233788"/>
            <w:bookmarkStart w:id="180" w:name="__Fieldmark__83_111233788"/>
            <w:bookmarkEnd w:id="18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81" w:name="__Fieldmark__84_111233788"/>
            <w:bookmarkStart w:id="182" w:name="__Fieldmark__84_111233788"/>
            <w:bookmarkEnd w:id="18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KNA469Z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camping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IEWIADÓW N 126E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83" w:name="__Fieldmark__85_111233788"/>
            <w:bookmarkStart w:id="184" w:name="__Fieldmark__85_111233788"/>
            <w:bookmarkEnd w:id="18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85" w:name="__Fieldmark__86_111233788"/>
            <w:bookmarkStart w:id="186" w:name="__Fieldmark__86_111233788"/>
            <w:bookmarkEnd w:id="18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ATEPILAR 428 C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87" w:name="__Fieldmark__87_111233788"/>
            <w:bookmarkStart w:id="188" w:name="__Fieldmark__87_111233788"/>
            <w:bookmarkEnd w:id="18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89" w:name="__Fieldmark__88_111233788"/>
            <w:bookmarkStart w:id="190" w:name="__Fieldmark__88_111233788"/>
            <w:bookmarkEnd w:id="19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zamiatark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SCHMIDT SK 10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91" w:name="__Fieldmark__89_111233788"/>
            <w:bookmarkStart w:id="192" w:name="__Fieldmark__89_111233788"/>
            <w:bookmarkEnd w:id="19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93" w:name="__Fieldmark__90_111233788"/>
            <w:bookmarkStart w:id="194" w:name="__Fieldmark__90_111233788"/>
            <w:bookmarkEnd w:id="19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koparko-ładowark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JCB 3CX SM4T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95" w:name="__Fieldmark__91_111233788"/>
            <w:bookmarkStart w:id="196" w:name="__Fieldmark__91_111233788"/>
            <w:bookmarkEnd w:id="19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97" w:name="__Fieldmark__92_111233788"/>
            <w:bookmarkStart w:id="198" w:name="__Fieldmark__92_111233788"/>
            <w:bookmarkEnd w:id="19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199" w:name="__Fieldmark__93_111233788"/>
            <w:bookmarkStart w:id="200" w:name="__Fieldmark__93_111233788"/>
            <w:bookmarkEnd w:id="20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01" w:name="__Fieldmark__94_111233788"/>
            <w:bookmarkStart w:id="202" w:name="__Fieldmark__94_111233788"/>
            <w:bookmarkEnd w:id="20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aczepa ciągnik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T-103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03" w:name="__Fieldmark__95_111233788"/>
            <w:bookmarkStart w:id="204" w:name="__Fieldmark__95_111233788"/>
            <w:bookmarkEnd w:id="20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05" w:name="__Fieldmark__96_111233788"/>
            <w:bookmarkStart w:id="206" w:name="__Fieldmark__96_111233788"/>
            <w:bookmarkEnd w:id="20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aczepa ciągnik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N 225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07" w:name="__Fieldmark__97_111233788"/>
            <w:bookmarkStart w:id="208" w:name="__Fieldmark__97_111233788"/>
            <w:bookmarkEnd w:id="20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09" w:name="__Fieldmark__98_111233788"/>
            <w:bookmarkStart w:id="210" w:name="__Fieldmark__98_111233788"/>
            <w:bookmarkEnd w:id="21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kosiark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KUBOTA G 26 - HD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11" w:name="__Fieldmark__99_111233788"/>
            <w:bookmarkStart w:id="212" w:name="__Fieldmark__99_111233788"/>
            <w:bookmarkEnd w:id="21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13" w:name="__Fieldmark__100_111233788"/>
            <w:bookmarkStart w:id="214" w:name="__Fieldmark__100_111233788"/>
            <w:bookmarkEnd w:id="21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wózek widł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KOMATSU FG15LT-17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15" w:name="__Fieldmark__101_111233788"/>
            <w:bookmarkStart w:id="216" w:name="__Fieldmark__101_111233788"/>
            <w:bookmarkEnd w:id="21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17" w:name="__Fieldmark__102_111233788"/>
            <w:bookmarkStart w:id="218" w:name="__Fieldmark__102_111233788"/>
            <w:bookmarkEnd w:id="21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3089P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ciężar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ONAR T663/4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19" w:name="__Fieldmark__103_111233788"/>
            <w:bookmarkStart w:id="220" w:name="__Fieldmark__103_111233788"/>
            <w:bookmarkEnd w:id="22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21" w:name="__Fieldmark__104_111233788"/>
            <w:bookmarkStart w:id="222" w:name="__Fieldmark__104_111233788"/>
            <w:bookmarkEnd w:id="22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23" w:name="__Fieldmark__105_111233788"/>
            <w:bookmarkStart w:id="224" w:name="__Fieldmark__105_111233788"/>
            <w:bookmarkEnd w:id="22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25" w:name="__Fieldmark__106_111233788"/>
            <w:bookmarkStart w:id="226" w:name="__Fieldmark__106_111233788"/>
            <w:bookmarkEnd w:id="22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3TA1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ągnik rolnicz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KUBOTA M7173 KPL9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27" w:name="__Fieldmark__107_111233788"/>
            <w:bookmarkStart w:id="228" w:name="__Fieldmark__107_111233788"/>
            <w:bookmarkEnd w:id="22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29" w:name="__Fieldmark__108_111233788"/>
            <w:bookmarkStart w:id="230" w:name="__Fieldmark__108_111233788"/>
            <w:bookmarkEnd w:id="23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31" w:name="__Fieldmark__109_111233788"/>
            <w:bookmarkStart w:id="232" w:name="__Fieldmark__109_111233788"/>
            <w:bookmarkEnd w:id="23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33" w:name="__Fieldmark__110_111233788"/>
            <w:bookmarkStart w:id="234" w:name="__Fieldmark__110_111233788"/>
            <w:bookmarkEnd w:id="23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rozrzutnik osadu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ALIMA BIS EVO SPREADERM 13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35" w:name="__Fieldmark__111_111233788"/>
            <w:bookmarkStart w:id="236" w:name="__Fieldmark__111_111233788"/>
            <w:bookmarkEnd w:id="23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37" w:name="__Fieldmark__112_111233788"/>
            <w:bookmarkStart w:id="238" w:name="__Fieldmark__112_111233788"/>
            <w:bookmarkEnd w:id="23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39" w:name="__Fieldmark__113_111233788"/>
            <w:bookmarkStart w:id="240" w:name="__Fieldmark__113_111233788"/>
            <w:bookmarkEnd w:id="24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41" w:name="__Fieldmark__114_111233788"/>
            <w:bookmarkStart w:id="242" w:name="__Fieldmark__114_111233788"/>
            <w:bookmarkEnd w:id="24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BEZ NR REJ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ładowarka do osadów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DOSSAN DL220-5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43" w:name="__Fieldmark__115_111233788"/>
            <w:bookmarkStart w:id="244" w:name="__Fieldmark__115_111233788"/>
            <w:bookmarkEnd w:id="24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45" w:name="__Fieldmark__116_111233788"/>
            <w:bookmarkStart w:id="246" w:name="__Fieldmark__116_111233788"/>
            <w:bookmarkEnd w:id="24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47" w:name="__Fieldmark__117_111233788"/>
            <w:bookmarkStart w:id="248" w:name="__Fieldmark__117_111233788"/>
            <w:bookmarkEnd w:id="24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49" w:name="__Fieldmark__118_111233788"/>
            <w:bookmarkStart w:id="250" w:name="__Fieldmark__118_111233788"/>
            <w:bookmarkEnd w:id="25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3138P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rzyczepa ciężarowa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HEVAL LIBERTE CARGO TIPPER AVI1AB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51" w:name="__Fieldmark__119_111233788"/>
            <w:bookmarkStart w:id="252" w:name="__Fieldmark__119_111233788"/>
            <w:bookmarkEnd w:id="25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53" w:name="__Fieldmark__120_111233788"/>
            <w:bookmarkStart w:id="254" w:name="__Fieldmark__120_111233788"/>
            <w:bookmarkEnd w:id="25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55" w:name="__Fieldmark__121_111233788"/>
            <w:bookmarkStart w:id="256" w:name="__Fieldmark__121_111233788"/>
            <w:bookmarkEnd w:id="25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57" w:name="__Fieldmark__122_111233788"/>
            <w:bookmarkStart w:id="258" w:name="__Fieldmark__122_111233788"/>
            <w:bookmarkEnd w:id="25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22T9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ągnik rolnicz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DEUTZ FAHR 3050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59" w:name="__Fieldmark__123_111233788"/>
            <w:bookmarkStart w:id="260" w:name="__Fieldmark__123_111233788"/>
            <w:bookmarkEnd w:id="26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61" w:name="__Fieldmark__124_111233788"/>
            <w:bookmarkStart w:id="262" w:name="__Fieldmark__124_111233788"/>
            <w:bookmarkEnd w:id="26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63" w:name="__Fieldmark__125_111233788"/>
            <w:bookmarkStart w:id="264" w:name="__Fieldmark__125_111233788"/>
            <w:bookmarkEnd w:id="26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65" w:name="__Fieldmark__126_111233788"/>
            <w:bookmarkStart w:id="266" w:name="__Fieldmark__126_111233788"/>
            <w:bookmarkEnd w:id="26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0654H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 xml:space="preserve">ciężarowy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Narrow" w:cs="Calibri" w:ascii="Calibri" w:hAnsi="Calibri"/>
                <w:bCs/>
                <w:color w:val="000000"/>
                <w:sz w:val="16"/>
                <w:szCs w:val="16"/>
              </w:rPr>
              <w:t>wywóz śmieci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RENAULT D18 WIDE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67" w:name="__Fieldmark__127_111233788"/>
            <w:bookmarkStart w:id="268" w:name="__Fieldmark__127_111233788"/>
            <w:bookmarkEnd w:id="26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69" w:name="__Fieldmark__128_111233788"/>
            <w:bookmarkStart w:id="270" w:name="__Fieldmark__128_111233788"/>
            <w:bookmarkEnd w:id="27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71" w:name="__Fieldmark__129_111233788"/>
            <w:bookmarkStart w:id="272" w:name="__Fieldmark__129_111233788"/>
            <w:bookmarkEnd w:id="27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73" w:name="__Fieldmark__130_111233788"/>
            <w:bookmarkStart w:id="274" w:name="__Fieldmark__130_111233788"/>
            <w:bookmarkEnd w:id="274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PTU0363H</w:t>
            </w:r>
          </w:p>
        </w:tc>
        <w:tc>
          <w:tcPr>
            <w:tcW w:w="1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TRANSPORTER</w:t>
            </w:r>
          </w:p>
        </w:tc>
        <w:tc>
          <w:tcPr>
            <w:tcW w:w="1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66 100,0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75" w:name="__Fieldmark__131_111233788"/>
            <w:bookmarkStart w:id="276" w:name="__Fieldmark__131_111233788"/>
            <w:bookmarkEnd w:id="276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77" w:name="__Fieldmark__132_111233788"/>
            <w:bookmarkStart w:id="278" w:name="__Fieldmark__132_111233788"/>
            <w:bookmarkEnd w:id="278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79" w:name="__Fieldmark__133_111233788"/>
            <w:bookmarkStart w:id="280" w:name="__Fieldmark__133_111233788"/>
            <w:bookmarkEnd w:id="280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separate"/>
            </w:r>
            <w:bookmarkStart w:id="281" w:name="__Fieldmark__134_111233788"/>
            <w:bookmarkStart w:id="282" w:name="__Fieldmark__134_111233788"/>
            <w:bookmarkEnd w:id="282"/>
            <w:r/>
            <w:r>
              <w:rPr>
                <w:sz w:val="20"/>
                <w:szCs w:val="20"/>
                <w:bCs/>
                <w:rFonts w:eastAsia="Arial Narrow" w:cs="Calibri" w:ascii="Calibri" w:hAnsi="Calibri"/>
                <w:color w:val="000000"/>
              </w:rPr>
              <w:fldChar w:fldCharType="end"/>
            </w: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2"/>
                <w:szCs w:val="22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14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6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łączna składka roczna x 3)</w:t>
            </w:r>
          </w:p>
        </w:tc>
        <w:tc>
          <w:tcPr>
            <w:tcW w:w="140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2160" w:leader="none"/>
        </w:tabs>
        <w:spacing w:lineRule="auto" w:line="268" w:before="360" w:after="360"/>
        <w:ind w:right="-6" w:hanging="0"/>
        <w:rPr>
          <w:rFonts w:ascii="Calibri" w:hAnsi="Calibri" w:cs="Tahoma"/>
          <w:b/>
          <w:b/>
          <w:bCs/>
          <w:i/>
          <w:i/>
          <w:color w:val="C00000"/>
          <w:sz w:val="22"/>
          <w:szCs w:val="22"/>
        </w:rPr>
      </w:pPr>
      <w:r>
        <w:rPr>
          <w:rFonts w:cs="Tahoma" w:ascii="Calibri" w:hAnsi="Calibri"/>
          <w:b/>
          <w:bCs/>
          <w:i/>
          <w:color w:val="C00000"/>
          <w:sz w:val="22"/>
          <w:szCs w:val="22"/>
        </w:rPr>
        <w:t>Podane sumy ubezpieczenia pojazdów dla ryzyka autocasco mają tylko znaczenie porównawcze dla oceny złożonych ofert i nie są zobowiązujące dla Wykonawcy w momencie rzeczywistego zawierania ubezpieczenia.</w:t>
      </w:r>
    </w:p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/>
      </w:pPr>
      <w:r>
        <w:rPr>
          <w:rFonts w:cs="Calibri" w:ascii="Calibri" w:hAnsi="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3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283" w:name="_Hlk81226654"/>
      <w:bookmarkEnd w:id="283"/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 lub „3”, zaznaczając słowo „TAK” albo „NIE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akceptacji Klauzuli /Ryzyka z zakresu preferowanego w treści opisanej w SWZ prosimy o zaznaczenie słowa „TAK” w kolumnie „2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Brak akceptacji klauzuli/ryzyka w treści SWZ spowoduje nieprzyznanie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392"/>
        <w:gridCol w:w="1396"/>
        <w:gridCol w:w="2034"/>
      </w:tblGrid>
      <w:tr>
        <w:trPr/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lauzule</w:t>
            </w:r>
          </w:p>
        </w:tc>
        <w:tc>
          <w:tcPr>
            <w:tcW w:w="27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TAK/NIE)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x. liczba punktów możliwych do uzyskania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EZPIECZENIE AUTO-CASCO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  <w:tab/>
              <w:t>Klauzula terminu dokonania oględzin po szkodzie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84" w:name="__Fieldmark__135_111233788"/>
            <w:bookmarkStart w:id="285" w:name="__Fieldmark__135_111233788"/>
            <w:bookmarkEnd w:id="285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86" w:name="__Fieldmark__136_111233788"/>
            <w:bookmarkStart w:id="287" w:name="__Fieldmark__136_111233788"/>
            <w:bookmarkEnd w:id="287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  <w:tab/>
              <w:t>Klauzula samolikwidacji szkód drobnych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88" w:name="__Fieldmark__137_111233788"/>
            <w:bookmarkStart w:id="289" w:name="__Fieldmark__137_111233788"/>
            <w:bookmarkEnd w:id="289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90" w:name="__Fieldmark__138_111233788"/>
            <w:bookmarkStart w:id="291" w:name="__Fieldmark__138_111233788"/>
            <w:bookmarkEnd w:id="291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  <w:tab/>
              <w:t>Klauzula odstąpienia od wyłączeń odpowiedzialności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92" w:name="__Fieldmark__139_111233788"/>
            <w:bookmarkStart w:id="293" w:name="__Fieldmark__139_111233788"/>
            <w:bookmarkEnd w:id="293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94" w:name="__Fieldmark__140_111233788"/>
            <w:bookmarkStart w:id="295" w:name="__Fieldmark__140_111233788"/>
            <w:bookmarkEnd w:id="295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  <w:tab/>
              <w:t>Klauzula wysokości odszkodowania za szkodę całkowitą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96" w:name="__Fieldmark__141_111233788"/>
            <w:bookmarkStart w:id="297" w:name="__Fieldmark__141_111233788"/>
            <w:bookmarkEnd w:id="297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298" w:name="__Fieldmark__142_111233788"/>
            <w:bookmarkStart w:id="299" w:name="__Fieldmark__142_111233788"/>
            <w:bookmarkEnd w:id="299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  <w:tab/>
              <w:t>Klauzula podwyższenia kosztów holowania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00" w:name="__Fieldmark__143_111233788"/>
            <w:bookmarkStart w:id="301" w:name="__Fieldmark__143_111233788"/>
            <w:bookmarkEnd w:id="301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02" w:name="__Fieldmark__144_111233788"/>
            <w:bookmarkStart w:id="303" w:name="__Fieldmark__144_111233788"/>
            <w:bookmarkEnd w:id="303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  <w:tab/>
              <w:t>Klauzula kosztów holowania w wyniku awarii pojazdów specjalnych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04" w:name="__Fieldmark__145_111233788"/>
            <w:bookmarkStart w:id="305" w:name="__Fieldmark__145_111233788"/>
            <w:bookmarkEnd w:id="305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06" w:name="__Fieldmark__146_111233788"/>
            <w:bookmarkStart w:id="307" w:name="__Fieldmark__146_111233788"/>
            <w:bookmarkEnd w:id="307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  <w:tab/>
              <w:t>Klauzula pojazdu zastępczego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08" w:name="__Fieldmark__147_111233788"/>
            <w:bookmarkStart w:id="309" w:name="__Fieldmark__147_111233788"/>
            <w:bookmarkEnd w:id="309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10" w:name="__Fieldmark__148_111233788"/>
            <w:bookmarkStart w:id="311" w:name="__Fieldmark__148_111233788"/>
            <w:bookmarkEnd w:id="311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IE – UBEZPIECZENIA WSKAZANE W PKT. 1, 2, 3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  <w:tab/>
              <w:t>Klauzula funduszu prewencyjnego</w:t>
            </w:r>
          </w:p>
        </w:tc>
        <w:tc>
          <w:tcPr>
            <w:tcW w:w="13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12" w:name="__Fieldmark__149_111233788"/>
            <w:bookmarkStart w:id="313" w:name="__Fieldmark__149_111233788"/>
            <w:bookmarkEnd w:id="313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AK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bookmarkStart w:id="314" w:name="__Fieldmark__150_111233788"/>
            <w:bookmarkStart w:id="315" w:name="__Fieldmark__150_111233788"/>
            <w:bookmarkEnd w:id="315"/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IE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732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2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72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7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kwestiach nieuregulowanych w SWZ lub niniejszym Formularzu ofertowym do umowy będą mieć zastosowani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632423"/>
          <w:sz w:val="22"/>
          <w:szCs w:val="22"/>
        </w:rPr>
        <w:t>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A6A6A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b/>
          <w:i/>
          <w:iCs/>
          <w:color w:val="632423"/>
          <w:sz w:val="22"/>
          <w:szCs w:val="22"/>
        </w:rPr>
        <w:t>(Wymagane oświadczenia lub dokumenty, wymienione w rozdziale VIII SWZ, nie są przez Zamawiającego uważane za Załączniki do Formularza ofertowego)</w:t>
      </w:r>
    </w:p>
    <w:p>
      <w:pPr>
        <w:pStyle w:val="Standard"/>
        <w:autoSpaceDE w:val="false"/>
        <w:spacing w:lineRule="auto" w:line="268" w:before="600" w:after="600"/>
        <w:rPr>
          <w:rFonts w:ascii="Calibri" w:hAnsi="Calibri" w:eastAsia="TrebuchetMS-Italic;Urdu Typesetting" w:cs="Calibri"/>
          <w:sz w:val="22"/>
          <w:szCs w:val="22"/>
        </w:rPr>
      </w:pPr>
      <w:bookmarkStart w:id="31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–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31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31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318" w:name="_Hlk68769699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Uwaga! Nanoszenie jakichkolwiek zmian w treści dokumentu po opatrzeniu w/w podpisem może skutkować naruszeniem integralności podpisu, a w konsekwencji skutkować odrzuceniem oferty.</w:t>
      </w:r>
      <w:bookmarkEnd w:id="318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404040"/>
        <w:sz w:val="18"/>
        <w:szCs w:val="18"/>
      </w:rPr>
    </w:pPr>
    <w:r>
      <w:rPr>
        <w:rFonts w:cs="Calibri" w:ascii="Calibri" w:hAnsi="Calibri"/>
        <w:color w:val="404040"/>
        <w:sz w:val="18"/>
        <w:szCs w:val="18"/>
      </w:rPr>
      <w:t xml:space="preserve">Załącznik 4 do SWZ – </w:t>
    </w:r>
    <w:r>
      <w:rPr>
        <w:rFonts w:cs="Calibri" w:ascii="Calibri" w:hAnsi="Calibri"/>
        <w:b/>
        <w:bCs/>
        <w:color w:val="404040"/>
        <w:sz w:val="18"/>
        <w:szCs w:val="18"/>
      </w:rPr>
      <w:t>Formularz ofertowy</w:t>
    </w:r>
  </w:p>
  <w:p>
    <w:pPr>
      <w:pStyle w:val="Header"/>
      <w:rPr>
        <w:rFonts w:ascii="Calibri" w:hAnsi="Calibri" w:cs="Calibri"/>
        <w:color w:val="404040"/>
        <w:sz w:val="18"/>
        <w:szCs w:val="18"/>
      </w:rPr>
    </w:pPr>
    <w:bookmarkStart w:id="34" w:name="_Hlk147137132"/>
    <w:r>
      <w:rPr>
        <w:rFonts w:cs="Calibri" w:ascii="Calibri" w:hAnsi="Calibri"/>
        <w:color w:val="404040"/>
        <w:sz w:val="18"/>
        <w:szCs w:val="18"/>
      </w:rPr>
      <w:t>PGKiM Sp. z o.o. w Turku</w:t>
    </w:r>
    <w:bookmarkEnd w:id="34"/>
  </w:p>
  <w:p>
    <w:pPr>
      <w:pStyle w:val="Header"/>
      <w:rPr/>
    </w:pPr>
    <w:r>
      <w:rPr>
        <w:rFonts w:cs="Calibri" w:ascii="Calibri" w:hAnsi="Calibri"/>
        <w:color w:val="404040"/>
        <w:sz w:val="18"/>
        <w:szCs w:val="18"/>
      </w:rPr>
      <w:t xml:space="preserve">znak sprawy: </w:t>
    </w:r>
    <w:r>
      <w:rPr>
        <w:rFonts w:cs="Calibri" w:ascii="Calibri" w:hAnsi="Calibri"/>
        <w:b/>
        <w:bCs/>
        <w:color w:val="404040"/>
        <w:sz w:val="18"/>
        <w:szCs w:val="18"/>
      </w:rPr>
      <w:t>DGK-GRAIZ/SG-79/2024</w:t>
    </w:r>
    <w:r>
      <w:rPr>
        <w:rFonts w:cs="Calibri" w:ascii="Calibri" w:hAnsi="Calibri"/>
        <w:color w:val="404040"/>
        <w:sz w:val="18"/>
        <w:szCs w:val="18"/>
      </w:rPr>
      <w:tab/>
      <w:tab/>
    </w:r>
  </w:p>
  <w:p>
    <w:pPr>
      <w:pStyle w:val="Header"/>
      <w:jc w:val="center"/>
      <w:rPr>
        <w:rFonts w:ascii="Calibri" w:hAnsi="Calibri" w:cs="Arial"/>
        <w:b/>
        <w:b/>
        <w:color w:val="244061"/>
        <w:sz w:val="18"/>
        <w:szCs w:val="18"/>
      </w:rPr>
    </w:pPr>
    <w:r>
      <w:rPr>
        <w:rFonts w:cs="Arial" w:ascii="Calibri" w:hAnsi="Calibri"/>
        <w:b/>
        <w:color w:val="244061"/>
        <w:sz w:val="18"/>
        <w:szCs w:val="18"/>
      </w:rPr>
    </w:r>
  </w:p>
  <w:p>
    <w:pPr>
      <w:pStyle w:val="Header"/>
      <w:pBdr>
        <w:bottom w:val="single" w:sz="8" w:space="1" w:color="A6A6A6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404040"/>
        <w:sz w:val="18"/>
        <w:szCs w:val="18"/>
      </w:rPr>
      <w:t xml:space="preserve">Załącznik 4 do SWZ – </w:t>
    </w:r>
    <w:r>
      <w:rPr>
        <w:rFonts w:cs="Calibri" w:ascii="Calibri" w:hAnsi="Calibri"/>
        <w:b/>
        <w:bCs/>
        <w:color w:val="404040"/>
        <w:sz w:val="18"/>
        <w:szCs w:val="18"/>
      </w:rPr>
      <w:t>Formularz ofertowy</w:t>
    </w:r>
  </w:p>
  <w:p>
    <w:pPr>
      <w:pStyle w:val="Header"/>
      <w:rPr>
        <w:rFonts w:ascii="Calibri" w:hAnsi="Calibri" w:cs="Calibri"/>
        <w:color w:val="404040"/>
        <w:sz w:val="18"/>
        <w:szCs w:val="18"/>
      </w:rPr>
    </w:pPr>
    <w:r>
      <w:rPr>
        <w:rFonts w:cs="Calibri" w:ascii="Calibri" w:hAnsi="Calibri"/>
        <w:color w:val="404040"/>
        <w:sz w:val="18"/>
        <w:szCs w:val="18"/>
      </w:rPr>
      <w:t>PGKiM Sp. z o.o. w Turku</w:t>
    </w:r>
  </w:p>
  <w:p>
    <w:pPr>
      <w:pStyle w:val="Header"/>
      <w:rPr/>
    </w:pPr>
    <w:r>
      <w:rPr>
        <w:rFonts w:cs="Calibri" w:ascii="Calibri" w:hAnsi="Calibri"/>
        <w:color w:val="404040"/>
        <w:sz w:val="18"/>
        <w:szCs w:val="18"/>
      </w:rPr>
      <w:t xml:space="preserve">znak sprawy: </w:t>
    </w:r>
    <w:r>
      <w:rPr>
        <w:rFonts w:cs="Calibri" w:ascii="Calibri" w:hAnsi="Calibri"/>
        <w:b/>
        <w:bCs/>
        <w:color w:val="404040"/>
        <w:sz w:val="18"/>
        <w:szCs w:val="18"/>
      </w:rPr>
      <w:t>DGK-GRAIZ/SG-79/2024</w:t>
    </w:r>
    <w:r>
      <w:rPr>
        <w:rFonts w:cs="Calibri" w:ascii="Calibri" w:hAnsi="Calibri"/>
        <w:color w:val="404040"/>
        <w:sz w:val="18"/>
        <w:szCs w:val="18"/>
      </w:rPr>
      <w:tab/>
      <w:tab/>
    </w:r>
  </w:p>
  <w:p>
    <w:pPr>
      <w:pStyle w:val="Header"/>
      <w:jc w:val="center"/>
      <w:rPr>
        <w:rFonts w:ascii="Calibri" w:hAnsi="Calibri" w:cs="Arial"/>
        <w:b/>
        <w:b/>
        <w:color w:val="244061"/>
        <w:sz w:val="18"/>
        <w:szCs w:val="18"/>
      </w:rPr>
    </w:pPr>
    <w:r>
      <w:rPr>
        <w:rFonts w:cs="Arial" w:ascii="Calibri" w:hAnsi="Calibri"/>
        <w:b/>
        <w:color w:val="244061"/>
        <w:sz w:val="18"/>
        <w:szCs w:val="18"/>
      </w:rPr>
    </w:r>
  </w:p>
  <w:p>
    <w:pPr>
      <w:pStyle w:val="Header"/>
      <w:pBdr>
        <w:bottom w:val="single" w:sz="8" w:space="1" w:color="A6A6A6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404040"/>
        <w:sz w:val="18"/>
        <w:szCs w:val="18"/>
      </w:rPr>
      <w:t xml:space="preserve">Załącznik 4 do SWZ – </w:t>
    </w:r>
    <w:r>
      <w:rPr>
        <w:rFonts w:cs="Calibri" w:ascii="Calibri" w:hAnsi="Calibri"/>
        <w:b/>
        <w:bCs/>
        <w:color w:val="404040"/>
        <w:sz w:val="18"/>
        <w:szCs w:val="18"/>
      </w:rPr>
      <w:t>Formularz ofertowy</w:t>
    </w:r>
  </w:p>
  <w:p>
    <w:pPr>
      <w:pStyle w:val="Header"/>
      <w:rPr>
        <w:rFonts w:ascii="Calibri" w:hAnsi="Calibri" w:cs="Calibri"/>
        <w:color w:val="404040"/>
        <w:sz w:val="18"/>
        <w:szCs w:val="18"/>
      </w:rPr>
    </w:pPr>
    <w:r>
      <w:rPr>
        <w:rFonts w:cs="Calibri" w:ascii="Calibri" w:hAnsi="Calibri"/>
        <w:color w:val="404040"/>
        <w:sz w:val="18"/>
        <w:szCs w:val="18"/>
      </w:rPr>
      <w:t>PGKiM Sp. z o.o. w Turku</w:t>
    </w:r>
  </w:p>
  <w:p>
    <w:pPr>
      <w:pStyle w:val="Header"/>
      <w:rPr/>
    </w:pPr>
    <w:r>
      <w:rPr>
        <w:rFonts w:cs="Calibri" w:ascii="Calibri" w:hAnsi="Calibri"/>
        <w:color w:val="404040"/>
        <w:sz w:val="18"/>
        <w:szCs w:val="18"/>
      </w:rPr>
      <w:t xml:space="preserve">znak sprawy: </w:t>
    </w:r>
    <w:r>
      <w:rPr>
        <w:rFonts w:cs="Calibri" w:ascii="Calibri" w:hAnsi="Calibri"/>
        <w:b/>
        <w:bCs/>
        <w:color w:val="404040"/>
        <w:sz w:val="18"/>
        <w:szCs w:val="18"/>
      </w:rPr>
      <w:t>DGK-GRAIZ/SG-79/2024</w:t>
    </w:r>
    <w:r>
      <w:rPr>
        <w:rFonts w:cs="Calibri" w:ascii="Calibri" w:hAnsi="Calibri"/>
        <w:color w:val="404040"/>
        <w:sz w:val="18"/>
        <w:szCs w:val="18"/>
      </w:rPr>
      <w:tab/>
      <w:tab/>
    </w:r>
  </w:p>
  <w:p>
    <w:pPr>
      <w:pStyle w:val="Header"/>
      <w:jc w:val="center"/>
      <w:rPr>
        <w:rFonts w:ascii="Calibri" w:hAnsi="Calibri" w:cs="Arial"/>
        <w:b/>
        <w:b/>
        <w:color w:val="244061"/>
        <w:sz w:val="18"/>
        <w:szCs w:val="18"/>
      </w:rPr>
    </w:pPr>
    <w:r>
      <w:rPr>
        <w:rFonts w:cs="Arial" w:ascii="Calibri" w:hAnsi="Calibri"/>
        <w:b/>
        <w:color w:val="244061"/>
        <w:sz w:val="18"/>
        <w:szCs w:val="18"/>
      </w:rPr>
    </w:r>
  </w:p>
  <w:p>
    <w:pPr>
      <w:pStyle w:val="Header"/>
      <w:pBdr>
        <w:bottom w:val="single" w:sz="8" w:space="1" w:color="A6A6A6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2:00Z</dcterms:created>
  <dc:creator>MERYDIAN</dc:creator>
  <dc:description/>
  <cp:keywords/>
  <dc:language>en-US</dc:language>
  <cp:lastModifiedBy>anita.p</cp:lastModifiedBy>
  <cp:lastPrinted>2018-06-13T10:51:00Z</cp:lastPrinted>
  <dcterms:modified xsi:type="dcterms:W3CDTF">2024-09-18T17:47:00Z</dcterms:modified>
  <cp:revision>38</cp:revision>
  <dc:subject/>
  <dc:title>Załącznik nr 4c</dc:title>
</cp:coreProperties>
</file>