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124" w:firstLine="708"/>
        <w:jc w:val="right"/>
        <w:rPr/>
      </w:pPr>
      <w:r>
        <w:rPr>
          <w:b/>
          <w:sz w:val="20"/>
          <w:szCs w:val="20"/>
        </w:rPr>
        <w:t>Załącznik nr 1 do Specyfikacji technicznej</w:t>
      </w:r>
      <w:r>
        <w:rPr>
          <w:sz w:val="20"/>
          <w:szCs w:val="20"/>
        </w:rPr>
        <w:tab/>
        <w:tab/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Tabela A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B.1. </w:t>
      </w:r>
      <w:r>
        <w:rPr>
          <w:b/>
          <w:color w:val="000000"/>
          <w:sz w:val="20"/>
          <w:szCs w:val="20"/>
        </w:rPr>
        <w:t>TRAWNIKI ( DYWANOWE W PARKACH I NA SKWERACH), POZOSTAŁE (POBOCZA DRÓG, SKARPY, ROWY I INNE TERENY)</w:t>
      </w:r>
    </w:p>
    <w:tbl>
      <w:tblPr>
        <w:tblW w:w="1003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240"/>
        <w:gridCol w:w="1320"/>
        <w:gridCol w:w="1280"/>
        <w:gridCol w:w="1430"/>
        <w:gridCol w:w="20"/>
      </w:tblGrid>
      <w:tr>
        <w:trPr>
          <w:trHeight w:val="88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trawnika (ternu do wykoszenia) w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py i pobocza wykaszanie doraźne nie rzadziej niż 1 raz na kwartał</w:t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 1*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 2 *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Aleja Jana Pawła II – teren przy pomniku i  za pomnikiem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Aleja Jana Pawła II - plac wokół fontanny tzw.  „Amorek” i park zdrojowy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 </w:t>
            </w:r>
          </w:p>
        </w:tc>
      </w:tr>
      <w:tr>
        <w:trPr>
          <w:trHeight w:val="35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szla koncertowa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Pawła II odc. do mostu wisząceg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 zdrojowy (przy ogrodzeniu Muszli koncertowej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 zdrojowy ( od toru kolejowego i „ stawek łabędzi „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Parkowa – przy ławkac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Chopina całość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uchołazy oś. 1000- lecia - ul. Paderewskiego (plac zabaw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py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arłowicza – teren przy szpitalu MSWi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uchołazy ul. Karłowicza – skarpa przy PSP nr 3 i po przeciwnej str. przy chodniku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doraźnie </w:t>
            </w:r>
          </w:p>
        </w:tc>
      </w:tr>
      <w:tr>
        <w:trPr>
          <w:trHeight w:val="33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. Słowackiego- Powst. Śl. i  Paderewskiego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: Skwer Sybiraków (przy skrzyżowaniu ul. Powst. Śl. i Karłowicza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Powstańców Śl. – od restauracji Kwant do torów kolejowyc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a przy moście św. Wojciech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 doraźnie 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Andersa – przy moście huśtanym i dalej pobocza do mostu kratowego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 doraźnie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a od Mostu Andrzeja przy barierach  i przy ogródkach działkowych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doraźnie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wska – droga przy posesji nr 33 i pobocza dróg oraz działki gminn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+110 dó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gó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raźnie </w:t>
            </w:r>
          </w:p>
        </w:tc>
      </w:tr>
      <w:tr>
        <w:trPr>
          <w:trHeight w:val="69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Żeromskiego – nieużytek przy skrzyżowaniu z ul. Reja,   pobocze drogi wjazd od ul. Kraszewskiego i lewa str. na podjeźdz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podjazd + 360 skarpa  + 140 pobocze  +250 skrzyżowanie - doraźnie </w:t>
            </w:r>
          </w:p>
        </w:tc>
      </w:tr>
      <w:tr>
        <w:trPr>
          <w:trHeight w:val="32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raszewskiego – skwer przy PSP nr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Moniuszki – alejka przy ogródkach (po obu stronach alejki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  <w:r>
              <w:rPr>
                <w:sz w:val="16"/>
                <w:szCs w:val="16"/>
              </w:rPr>
              <w:t>50 doraźnie</w:t>
            </w:r>
          </w:p>
        </w:tc>
      </w:tr>
      <w:tr>
        <w:trPr>
          <w:trHeight w:val="38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Moniuszki – od mostu Andrzeja do ogródków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uchołazy ul. Moniuszki – całość parkingu przy targowisku i siłownia w L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Moniuszki od ujścia Starynki do Skweru Kawalerów Orderu Uśmiechu za Liceum Ogólnokształcącym  - skarp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Moniuszki – teren przyległy do Schattdecor koło altanki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Kościuszki – przy skrzyżowaniu z ul. Ligonia koło Poczty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ściuszki trawniki na chodnikach + parking,  teren wokół parkingu i przy drodze do basenu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Targowa – trawnik po obu stronach od str. Kościuszki i przy lipach do ul. Grunwaldzkiej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na- wokół placu zabaw i część podwórk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uszki- pobocza drogi dojazdowej do basenu oraz parking przy basen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Skłodowskiej – park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uchołazy ul. Skłodowskiej – skwer przed murami oraz plac przy studni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Kostrzewy do pielęgnacji 40 szt.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Kopernika i Matejki – trawniki  i pobocz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Wyszyńskiego – teren przy parkingu obok hali sportowej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Wyszyńskiego – teren wokół placu manewrowego dworca autobusoweg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uchołazy ul. Wyszyńskiego – pole parkingowe przy torowisku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doraźnie </w:t>
            </w:r>
          </w:p>
        </w:tc>
      </w:tr>
      <w:tr>
        <w:trPr>
          <w:trHeight w:val="71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żka pomiędzy Parkiem na ul. M. Curie- Skłodowskiej a Lidl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 Pumptrack i Street workou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adka nad Białką- dro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pa przy ul. Wyszyńskiego w Głuchołazach dz. nr 6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na ul. Powstańców Śl. w Głuchołazach dz. nr 1380/3, 1381/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na ul. Wita Stwosza dz. nr 526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na al. Jana Pawła II (przy Senior+) trawnik od strony parku, dz. nr 15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przy ławce na ul. Grunwaldzkiej dz. nr 654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przy sklepie elektrycznym na ul. Kościuszki przy bud. nr 2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przy parkingu na ul. Ligonia – cz. dz. nr 558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m. Głuchołazy wskazany przez Zamawiając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16 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13 6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  <w:color w:val="4472C4"/>
                <w:sz w:val="20"/>
                <w:szCs w:val="20"/>
              </w:rPr>
            </w:pPr>
            <w:r>
              <w:rPr>
                <w:bCs/>
                <w:color w:val="4472C4"/>
                <w:sz w:val="20"/>
                <w:szCs w:val="20"/>
              </w:rPr>
              <w:t>10 044</w:t>
            </w:r>
          </w:p>
        </w:tc>
      </w:tr>
      <w:tr>
        <w:trPr>
          <w:trHeight w:val="315" w:hRule="atLeast"/>
        </w:trPr>
        <w:tc>
          <w:tcPr>
            <w:tcW w:w="100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4472C4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472C4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- 1* - tereny określone w Specyfikacji Technicznej z dopuszczalną max. wysokością trawy do 10 cm</w:t>
            </w:r>
          </w:p>
        </w:tc>
      </w:tr>
      <w:tr>
        <w:trPr>
          <w:trHeight w:val="315" w:hRule="atLeast"/>
        </w:trPr>
        <w:tc>
          <w:tcPr>
            <w:tcW w:w="100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- 2*  - tereny określone w Specyfikacji Technicznej z dopuszczalną max. wysokością trawy do 20 cm</w:t>
            </w:r>
          </w:p>
        </w:tc>
      </w:tr>
      <w:tr>
        <w:trPr>
          <w:trHeight w:val="315" w:hRule="atLeast"/>
        </w:trPr>
        <w:tc>
          <w:tcPr>
            <w:tcW w:w="100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karpy i pobocza określone jako doraźnie zależności od potrzeb Zamawiając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6:00Z</dcterms:created>
  <dc:creator>IRG</dc:creator>
  <dc:description/>
  <cp:keywords/>
  <dc:language>en-US</dc:language>
  <cp:lastModifiedBy>Urząd Miejski Głuchołazy</cp:lastModifiedBy>
  <cp:lastPrinted>2024-11-26T09:30:00Z</cp:lastPrinted>
  <dcterms:modified xsi:type="dcterms:W3CDTF">2024-11-26T08:30:00Z</dcterms:modified>
  <cp:revision>10</cp:revision>
  <dc:subject/>
  <dc:title>Lp</dc:title>
</cp:coreProperties>
</file>