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</w:rPr>
        <w:tab/>
        <w:t>Załącznik nr 2 do Specyfikacji technicz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ela A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agwek1"/>
        <w:ind w:left="42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B.2. PARK ZDROJOWY, PLACE REPREZENTACYJNE (Rynek, przy pomniku na Al.  J.P. II , „Amorek” przy Al. J.P. II, Plac Kawalerów Orderu Uśmiechu, Plac Sybiraków, plac przy „Wójtostwie”. </w:t>
      </w:r>
    </w:p>
    <w:p>
      <w:pPr>
        <w:pStyle w:val="Nagwek1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ALEJKI  SPACEROWE (w parku zdrojowym – część stara i nowo powstała, teren leśny i staw) wzdłuż Rezerwatu „Las Bukowy”, przy ul. Moniuszki, Paderewskiego, Parkowej, Tylnej i Boh. Warszawy, plac zabaw i siłownia w LO, teren pomiędzy ulicami Kościuszki i Opolską, </w:t>
      </w:r>
      <w:r>
        <w:rPr>
          <w:rFonts w:cs="Times New Roman" w:ascii="Times New Roman" w:hAnsi="Times New Roman"/>
          <w:sz w:val="20"/>
        </w:rPr>
        <w:t xml:space="preserve">ścieżka pomiędzy Parkiem na ul. M. Curie- Skłodowskiej a Lidlem, Pumptrack i Street workout przy ul. Kościuszki. </w:t>
      </w:r>
    </w:p>
    <w:p>
      <w:pPr>
        <w:pStyle w:val="Nagwek1"/>
        <w:ind w:left="42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LACE ZABAW łącznie z parkowymi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(przy ul. Tylnej, ul. Parkowej, ul. Paderewskiego, ul. Bohaterów Warszawy/ul. Moniuszki, ul. Koszyka)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B.3. DRZEWA I KRZEWY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B.4. KWIATY JEDNOROCZNE I ROŚLINY WIELOLETNIE ( RABATY, DONICE );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bCs/>
        </w:rPr>
        <w:t>B.5. ŻYWOPŁO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03"/>
        <w:gridCol w:w="1485"/>
        <w:gridCol w:w="1502"/>
        <w:gridCol w:w="1935"/>
        <w:gridCol w:w="1307"/>
        <w:gridCol w:w="22"/>
        <w:gridCol w:w="2178"/>
        <w:gridCol w:w="1774"/>
        <w:gridCol w:w="6"/>
      </w:tblGrid>
      <w:tr>
        <w:trPr>
          <w:trHeight w:val="31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Drzewa</w:t>
            </w:r>
          </w:p>
          <w:p>
            <w:pPr>
              <w:pStyle w:val="Normal"/>
              <w:ind w:left="230" w:hanging="0"/>
              <w:jc w:val="center"/>
              <w:rPr>
                <w:b/>
                <w:b/>
              </w:rPr>
            </w:pPr>
            <w:r>
              <w:rPr>
                <w:b/>
              </w:rPr>
              <w:t>ozdobne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zewy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iaty jednoroczne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Żywopłoty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2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omby kwiatowe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nice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yne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szt. + 2 szt. + lipa (przy kamieniu) </w:t>
              <w:br/>
              <w:t>+ daglezi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sadzenia wg </w:t>
            </w:r>
          </w:p>
          <w:p>
            <w:pPr>
              <w:pStyle w:val="Normal"/>
              <w:jc w:val="center"/>
              <w:rPr/>
            </w:pPr>
            <w:r>
              <w:rPr/>
              <w:t>wskazań zleceniodawcy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specyfikacja techniczna pkt. B.4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sz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ęgnacja nasadzeń szaty roślinnej</w:t>
            </w:r>
          </w:p>
        </w:tc>
      </w:tr>
      <w:tr>
        <w:trPr>
          <w:trHeight w:val="22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rfantego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szt.+1 platan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grup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rzewów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mb -  wys 50 cm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,3 mb – wys .80 cm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,2 mb – wys.170 c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+ 1 szt. Pl. Basztowy </w:t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ja Jana Pawła II pomni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sadzenia wg wskazań zleceniodawcy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ja Jana Pawła II wzdłuż ulic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ja Jana Pawła II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amorek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/>
            </w:pPr>
            <w:r>
              <w:rPr/>
              <w:t>25 szt.</w:t>
            </w:r>
          </w:p>
          <w:p>
            <w:pPr>
              <w:pStyle w:val="Normal"/>
              <w:ind w:left="111" w:hanging="0"/>
              <w:jc w:val="center"/>
              <w:rPr/>
            </w:pPr>
            <w:r>
              <w:rPr/>
              <w:t>różn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sadzenia wg wskazań zleceniodawcy </w:t>
            </w:r>
            <w:r>
              <w:rPr>
                <w:i/>
                <w:iCs/>
              </w:rPr>
              <w:t>(specyfikacja techniczna pkt. B.4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zelców Bytomskic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szt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k zdrojow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/>
            </w:pPr>
            <w:r>
              <w:rPr/>
              <w:t>20 szt.</w:t>
            </w:r>
          </w:p>
          <w:p>
            <w:pPr>
              <w:pStyle w:val="Normal"/>
              <w:ind w:left="111" w:hanging="0"/>
              <w:jc w:val="center"/>
              <w:rPr/>
            </w:pPr>
            <w:r>
              <w:rPr/>
              <w:t>różn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sadzenia wg wskazań zleceniodawcy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ielęgnacja nasadzeń szaty roślinnej + uzupełnianej</w:t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boretum i zielni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leks nasadzeń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/>
            </w:pPr>
            <w:r>
              <w:rPr/>
              <w:t>Kompleks nasadzeń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sadzenia wg wskazań zleceniodawcy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opina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mb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 m2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 </w:t>
            </w:r>
            <w:r>
              <w:rPr/>
              <w:t>+Przycinanie gałęzi od str. toru kolejowego</w:t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ś. 1000- lecia </w:t>
            </w:r>
          </w:p>
          <w:p>
            <w:pPr>
              <w:pStyle w:val="Normal"/>
              <w:rPr/>
            </w:pPr>
            <w:r>
              <w:rPr/>
              <w:t>Ogródek Jordanowsk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szt.</w:t>
            </w:r>
          </w:p>
          <w:p>
            <w:pPr>
              <w:pStyle w:val="Normal"/>
              <w:jc w:val="center"/>
              <w:rPr/>
            </w:pPr>
            <w:r>
              <w:rPr/>
              <w:t>różn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rłowicza k. MSW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mpy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rłowicza skarpa przy PSP nr 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 m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wer Sybirakó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szt.</w:t>
            </w:r>
          </w:p>
          <w:p>
            <w:pPr>
              <w:pStyle w:val="Normal"/>
              <w:jc w:val="center"/>
              <w:rPr/>
            </w:pPr>
            <w:r>
              <w:rPr/>
              <w:t>różn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+159 mb wzdłuż chodnika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m2- przy torach</w:t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łowackiego przy chodnik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szt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m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0 m2</w:t>
            </w:r>
          </w:p>
        </w:tc>
      </w:tr>
      <w:tr>
        <w:trPr>
          <w:trHeight w:val="2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dersa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 szt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Żywopłot 130 mb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rola Miark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64" w:hanging="4"/>
              <w:rPr/>
            </w:pPr>
            <w:r>
              <w:rPr/>
              <w:t>szt. +</w:t>
            </w:r>
          </w:p>
          <w:p>
            <w:pPr>
              <w:pStyle w:val="Normal"/>
              <w:widowControl w:val="false"/>
              <w:autoSpaceDE w:val="false"/>
              <w:ind w:left="111" w:hanging="0"/>
              <w:rPr/>
            </w:pPr>
            <w:r>
              <w:rPr/>
              <w:t>6 szt. głóg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m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m2</w:t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kiewicz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 szt. głóg, jesion, jarząb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m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 m2</w:t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piańskieg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szt. + 3 szt. głog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szt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 mb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szewskiego skwer przy PSP nr 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szewskiego skarpa przy autobusowego i skrz. koło obiektów handlowyc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+ 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b za sklepam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nia Jagiellońska (parking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opnickiej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szt. głóg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m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 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wer Kawalerów Orderu Uśmiech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iuszki parking+alejka+plac zabaw i siłow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szt.</w:t>
            </w:r>
          </w:p>
          <w:p>
            <w:pPr>
              <w:pStyle w:val="Normal"/>
              <w:jc w:val="center"/>
              <w:rPr/>
            </w:pPr>
            <w:r>
              <w:rPr/>
              <w:t>47 szt. alejka</w:t>
            </w:r>
          </w:p>
          <w:p>
            <w:pPr>
              <w:pStyle w:val="Normal"/>
              <w:jc w:val="center"/>
              <w:rPr/>
            </w:pPr>
            <w:r>
              <w:rPr/>
              <w:t>27 szt. głóg</w:t>
            </w:r>
          </w:p>
          <w:p>
            <w:pPr>
              <w:pStyle w:val="Normal"/>
              <w:jc w:val="center"/>
              <w:rPr/>
            </w:pPr>
            <w:r>
              <w:rPr/>
              <w:t>24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iuszki  teren zielony przy Schattdecor i</w:t>
            </w:r>
          </w:p>
          <w:p>
            <w:pPr>
              <w:pStyle w:val="Normal"/>
              <w:rPr/>
            </w:pPr>
            <w:r>
              <w:rPr/>
              <w:t>aleja za Schattdecor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ściuszki drzewka i kwiaty w donicach oraz przy drodze do basen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szt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king przy baseni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m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we nasadz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ejowa (w części gminnej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 szt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m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0 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rgow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 szt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py doraź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nwaldzka dz. nr 657 i 654/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raź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łodowskiej par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ielęgnacja nasadzeń </w:t>
            </w:r>
          </w:p>
          <w:p>
            <w:pPr>
              <w:pStyle w:val="Normal"/>
              <w:jc w:val="center"/>
              <w:rPr/>
            </w:pPr>
            <w:r>
              <w:rPr/>
              <w:t>35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ielęgnacja nasadzeń </w:t>
            </w:r>
          </w:p>
          <w:p>
            <w:pPr>
              <w:pStyle w:val="Normal"/>
              <w:jc w:val="center"/>
              <w:rPr/>
            </w:pPr>
            <w:r>
              <w:rPr/>
              <w:t>96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sadzenia wg wskazań zleceniodawcy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ielęgnacja nasadzeń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łodowskiej + drzewka i kwiaty w donicac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sadzenia wg wskazań zleceniodawcy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m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we nasadz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gistracka – Skłodowskiej+ Skłodowska przy posesji nr 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szt. </w:t>
            </w:r>
          </w:p>
          <w:p>
            <w:pPr>
              <w:pStyle w:val="Normal"/>
              <w:jc w:val="center"/>
              <w:rPr/>
            </w:pPr>
            <w:r>
              <w:rPr/>
              <w:t>nasadzeni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szt. różn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szt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m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we nasadz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ścielna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sadzenia wg wskazań zleceniodawcy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m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pernik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szt. różn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szt. różn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zyńskiego- teren przy parkingu obok hali sportowej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szt. Pielęgnacja nasadzeń na trawnikach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ielęgnacja krzewów 21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zewa i zakrzaczenia doraź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zyńskiego przystanek autobusowy, teren dworc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szt. róż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szt.</w:t>
            </w:r>
          </w:p>
          <w:p>
            <w:pPr>
              <w:pStyle w:val="Normal"/>
              <w:jc w:val="center"/>
              <w:rPr/>
            </w:pPr>
            <w:r>
              <w:rPr/>
              <w:t>różn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zyńskiego skwer koło cmentarza i parking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szt.</w:t>
            </w:r>
          </w:p>
          <w:p>
            <w:pPr>
              <w:pStyle w:val="Normal"/>
              <w:jc w:val="center"/>
              <w:rPr/>
            </w:pPr>
            <w:r>
              <w:rPr/>
              <w:t>różn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m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m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wiaty w donicach na słupach ( centrum miasta, JP II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szt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ylna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szt.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szt. różne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cieżka pomiędzy Parkiem na ul. M. Curie- Skłodowskiej a Lidle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ęgnacja nasadzeń szaty roślinnej</w:t>
            </w:r>
          </w:p>
        </w:tc>
      </w:tr>
      <w:tr>
        <w:trPr>
          <w:trHeight w:val="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fa Pumptrack i Street workou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szt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ęgnacja nasadzeń szaty roślinnej</w:t>
            </w:r>
          </w:p>
        </w:tc>
      </w:tr>
      <w:tr>
        <w:trPr>
          <w:trHeight w:val="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l. Szymanowskiego w Głuchołazach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ęgnacja nasadzeń na trawnikach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ęgnacja krzewów 40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ęgnacja nasadzeń szaty roślinnej</w:t>
            </w:r>
          </w:p>
        </w:tc>
      </w:tr>
      <w:tr>
        <w:trPr>
          <w:trHeight w:val="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. nr 269/1, 269/2 i 269/3 na ul. Żeromskiego w Głuchołazach</w:t>
            </w:r>
          </w:p>
        </w:tc>
        <w:tc>
          <w:tcPr>
            <w:tcW w:w="10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wukrotne (w okresie wiosennym i jesiennym) usunięcie gęstych porostów i zakrzaczeń na dz. o pow. 350m</w:t>
            </w:r>
            <w:r>
              <w:rPr>
                <w:vertAlign w:val="superscript"/>
              </w:rPr>
              <w:t>2</w:t>
            </w:r>
            <w:r>
              <w:rPr/>
              <w:t xml:space="preserve">     </w:t>
            </w:r>
          </w:p>
        </w:tc>
      </w:tr>
      <w:tr>
        <w:trPr>
          <w:trHeight w:val="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zczochron w Głuchołazach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ielęgnacja nasadzeń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ęgnacja krzewów 40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ęgnacja nasadzeń szaty roślinnej</w:t>
            </w:r>
          </w:p>
        </w:tc>
      </w:tr>
      <w:tr>
        <w:trPr>
          <w:trHeight w:val="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en przy parkingu na ul. Ligonia – cz. dz. nr 558/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ielęgnacja nasadzeń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ęgnacja krzewów 3 szt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Żywopłot 20 m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 drzewa określone jako ozdobne niezależnie od lokalizacji, podlegają podcince sanitarnej, pielęgnacyjnej, formowaniu i wycince w przypadku ich uszkodzenia bądź zagrożenia dla osób i mienia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- drzewa w Parku na ul. Skłodowskiej, ul. </w:t>
      </w:r>
      <w:r>
        <w:rPr>
          <w:b/>
          <w:color w:val="000000"/>
          <w:sz w:val="22"/>
          <w:szCs w:val="22"/>
          <w:u w:val="single"/>
        </w:rPr>
        <w:t>Paderewskiego, ul. Parkowej, ul. Boh. Warszawy</w:t>
      </w:r>
      <w:r>
        <w:rPr>
          <w:b/>
          <w:sz w:val="22"/>
          <w:szCs w:val="22"/>
          <w:u w:val="single"/>
        </w:rPr>
        <w:t xml:space="preserve"> podlegają podcince sanitarnej, pielęgnacyjnej, formowaniu i wycince w przypadku ich uszkodzenia bądź zagrożenia dla osób i mieni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14:00Z</dcterms:created>
  <dc:creator>IRG</dc:creator>
  <dc:description/>
  <cp:keywords/>
  <dc:language>en-US</dc:language>
  <cp:lastModifiedBy>Urząd Miejski Głuchołazy</cp:lastModifiedBy>
  <cp:lastPrinted>2024-11-26T08:59:00Z</cp:lastPrinted>
  <dcterms:modified xsi:type="dcterms:W3CDTF">2024-11-26T07:59:00Z</dcterms:modified>
  <cp:revision>8</cp:revision>
  <dc:subject/>
  <dc:title>B</dc:title>
</cp:coreProperties>
</file>