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Tekstpodstawowy3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PRZEDMIOTEM ZAMÓWIENIA JEST USŁUGA </w:t>
      </w:r>
      <w:r>
        <w:rPr>
          <w:rFonts w:cs="Arial" w:ascii="Arial" w:hAnsi="Arial"/>
          <w:b/>
          <w:sz w:val="24"/>
          <w:szCs w:val="24"/>
          <w:lang w:val="en-US"/>
        </w:rPr>
        <w:t>SERWIS</w:t>
      </w: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  <w:lang w:val="en-US"/>
        </w:rPr>
        <w:t xml:space="preserve"> I KONSERWACJ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 xml:space="preserve"> ORAZ PRZEPROWADZENI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OMIARU ELEKTRYCZNEGO RAZ W ROKU I </w:t>
      </w:r>
      <w:r>
        <w:rPr>
          <w:rFonts w:cs="Arial" w:ascii="Arial" w:hAnsi="Arial"/>
          <w:b/>
          <w:sz w:val="24"/>
          <w:szCs w:val="24"/>
          <w:lang w:val="en-US"/>
        </w:rPr>
        <w:t>RESURSU URZĄDZEŃ TRANSPORTU BLISKIEGO (UTB) ZLOKALIZOWANYCH W BUDYNKACH UŻYTKOWANYCH W OBIEKTACH POLICJI NA TERENIE WOJEWÓDZTWA POMORSKIEGO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zał. nr 1a i 1b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  <w:r>
        <w:rPr>
          <w:rFonts w:eastAsia="Calibri" w:cs="Arial" w:ascii="Arial" w:hAnsi="Arial"/>
          <w:b/>
          <w:bCs/>
          <w:color w:val="000000"/>
        </w:rPr>
        <w:t>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6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8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9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0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2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3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uppressAutoHyphens w:val="true"/>
        <w:spacing w:lineRule="auto" w:line="276"/>
        <w:rPr>
          <w:rFonts w:ascii="Arial" w:hAnsi="Arial" w:eastAsia="Arial Unicode MS" w:cs="Arial"/>
          <w:b/>
          <w:b/>
          <w:bCs/>
          <w:iCs/>
        </w:rPr>
      </w:pPr>
      <w:r>
        <w:rPr>
          <w:rFonts w:eastAsia="Arial Unicode MS"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bCs/>
          <w:iCs/>
        </w:rPr>
        <w:t>Zadanie nr 15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 xml:space="preserve"> cenę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Cena miesięcznego przeglądu i konserwacji …………………x 15=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2)Cena za pomiar elektryczny raz w roku………………………x2= ………………………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</w:rPr>
        <w:t>3)Cena za resurs raz na okres trwania umowy……………………x1= ………………….…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Razem (podsumowanie pozycji 1, 2 i 3 ): ……………………………..zł bru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należy podać: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za roboty remontowe i naprawcze nie objęt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konserwacją, z uwzględnieniem wszystkich narzutów za 1 roboczogodzinę </w:t>
      </w:r>
    </w:p>
    <w:p>
      <w:pPr>
        <w:pStyle w:val="Normal"/>
        <w:spacing w:lineRule="auto" w:line="360"/>
        <w:ind w:right="62" w:hanging="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wynosi . ……….. . zł netto ; ………….zł brutto w tym VAT% ……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942532981"/>
      <w:bookmarkStart w:id="2" w:name="__Fieldmark__0_194253298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942532981"/>
      <w:bookmarkStart w:id="4" w:name="__Fieldmark__1_194253298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5" w:name="25332232"/>
      <w:bookmarkEnd w:id="5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 Narrow" w:hAnsi="Arial Narrow" w:cs="Tahoma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/>
      <w:sz w:val="23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8T11:03:00Z</dcterms:modified>
  <cp:revision>7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