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nazwa i adres podmiotu oddającego 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do dyspozycji niezbędne zasoby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 NR 1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INNYCH PODMIOTÓW DO ODDANIA WYKONAWCY DO DYSPOZYCJI NIEZBĘDNYCH ZASOBÓW NA POTRZEBY REALIZACJI ZAMÓWIENIA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nie do treści art. 118 ustawy z dnia 11 września 2019 r. Prawo zamówień publicznych (tekst jednolity Dz. U. z 2024 r., poz. 1320), zobowiązuję/emy się na okres realizacji zamówienia do oddania do dyspozycji Wykonawcy: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i adres Wykonawcy składającego ofertę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mienionych poniżej, niezbędnych zasobów na potrzeby realizacji zamówienia publicznego                      (nr postępowania: PZD.272.10.2024.KŻ), którego przedmiotem jest wykonanie usługi pn. </w:t>
      </w:r>
      <w:r>
        <w:rPr>
          <w:b/>
          <w:sz w:val="22"/>
          <w:szCs w:val="22"/>
        </w:rPr>
        <w:t>„O</w:t>
      </w:r>
      <w:r>
        <w:rPr>
          <w:b/>
          <w:sz w:val="22"/>
        </w:rPr>
        <w:t>pracowanie dokumentacji projektowo – kosztorysowej, dotyczącej rozbudowy drogi powiatowej nr 1634C Folgowo – Lipienek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, w postaci </w:t>
      </w:r>
      <w:r>
        <w:rPr>
          <w:b/>
          <w:bCs/>
          <w:sz w:val="22"/>
          <w:szCs w:val="22"/>
        </w:rPr>
        <w:t xml:space="preserve">doświadczenia </w:t>
      </w:r>
      <w:r>
        <w:rPr>
          <w:bCs/>
          <w:sz w:val="22"/>
          <w:szCs w:val="22"/>
        </w:rPr>
        <w:t>– wykonanych usług</w:t>
      </w:r>
      <w:r>
        <w:rPr>
          <w:sz w:val="22"/>
          <w:szCs w:val="22"/>
        </w:rPr>
        <w:t>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571"/>
        <w:gridCol w:w="2176"/>
        <w:gridCol w:w="2207"/>
      </w:tblGrid>
      <w:tr>
        <w:trPr>
          <w:trHeight w:val="48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usługi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z VAT)                       [PLN]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u, na rzecz, którego usługa została wykonan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wykonania (zakończenia) usługi                            </w:t>
            </w:r>
            <w:r>
              <w:rPr/>
              <w:t>(DD-MM-RRRR)</w:t>
            </w:r>
          </w:p>
        </w:tc>
      </w:tr>
      <w:tr>
        <w:trPr>
          <w:trHeight w:val="2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dostępnienie doświadczenia nastąpi poprzez</w:t>
      </w:r>
      <w:r>
        <w:rPr>
          <w:bCs/>
          <w:sz w:val="22"/>
          <w:szCs w:val="22"/>
        </w:rPr>
        <w:t xml:space="preserve">  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13"/>
        <w:jc w:val="center"/>
        <w:rPr/>
      </w:pPr>
      <w:r>
        <w:rPr>
          <w:bCs/>
          <w:sz w:val="16"/>
          <w:szCs w:val="16"/>
        </w:rPr>
        <w:t>(należy określić sposób udostępnienia zasobów, np. uczestnictwo podmiotu udostępniającego w wykonaniu zamówienia,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jako podwykonawca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Udostępniając wymienione powyżej zdolności dotyczące doświadczenia oświadczam/y,                               że będę/będziemy realizować usługi, do realizacji, których zdolności te są wymagane, w następującym zakresie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...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/>
      </w:pPr>
      <w:r>
        <w:rPr>
          <w:bCs/>
          <w:i/>
          <w:iCs/>
          <w:sz w:val="18"/>
          <w:szCs w:val="18"/>
        </w:rPr>
        <w:t xml:space="preserve">         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 osoby/osób uprawnionej/ych do złożenia podpisu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w imieniu podmiotu oddającego do dyspozycji niezbędne zasoby)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Zobowiąza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/osób uprawnionej/ych do reprezentowania </w:t>
      </w:r>
      <w:r>
        <w:rPr>
          <w:i/>
          <w:iCs/>
          <w:sz w:val="18"/>
          <w:szCs w:val="18"/>
        </w:rPr>
        <w:t xml:space="preserve">podmiotu oddającego do dyspozycji niezbędne zasoby, a w przypadku gdy zostało sporządzone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Normal"/>
        <w:ind w:left="4956" w:firstLine="708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nazwa i adres podmiotu oddającego 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do dyspozycji niezbędne zasoby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 NR 2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0"/>
        </w:rPr>
        <w:t>INNYCH PODMIOTÓW DO ODDANIA WYKONAWCY DO DYSPOZYCJI NIEZBĘDNYCH ZASOBÓW NA POTRZEBY REALIZACJI ZAMÓWIENIA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nie do treści art. 118 ustawy z dnia 11 września 2019 r. Prawo zamówień publicznych (tekst jednolity Dz. U. z 2024 r., poz. 1320), zobowiązuję/emy się na okres realizacji zamówienia do oddania do dyspozycji Wykonawcy: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i adres Wykonawcy składającego ofertę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ymienionych poniżej, niezbędnych zasobów na potrzeby realizacji zamówienia publicznego                      (nr postępowania: PZD.272.10.2024.KŻ), którego przedmiotem jest wykonanie usługi pn. </w:t>
      </w:r>
      <w:r>
        <w:rPr>
          <w:b/>
          <w:sz w:val="22"/>
          <w:szCs w:val="22"/>
        </w:rPr>
        <w:t>„Opracowanie dokumentacji projektowo – kosztorysowej, dotyczącej rozbudowy drogi powiatowej nr 1634C Folgowo – Lipienek”</w:t>
      </w:r>
      <w:r>
        <w:rPr>
          <w:sz w:val="22"/>
          <w:szCs w:val="22"/>
        </w:rPr>
        <w:t xml:space="preserve">, w postaci </w:t>
      </w:r>
      <w:r>
        <w:rPr>
          <w:b/>
          <w:bCs/>
          <w:sz w:val="22"/>
          <w:szCs w:val="22"/>
        </w:rPr>
        <w:t>osób zdolnych do wykonania zamówienia</w:t>
      </w:r>
      <w:r>
        <w:rPr/>
        <w:t>:</w:t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275"/>
        <w:gridCol w:w="269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mię i nazwisko osoby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erowanej do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walifikacje zawodowe / uprawnienia osoby skierowanej do realizacji zamówie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leży podać rodzaj/specjalność/zakres posiadanych uprawnień, numer ewidencyjny i datę uzyskania uprawnień, określić czy uprawnienia te są bez ogranicz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lata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Zakres czynności (funkcja), która będzie wykonywana w trakcie realizacji zamówienia</w:t>
            </w:r>
          </w:p>
        </w:tc>
      </w:tr>
      <w:tr>
        <w:trPr>
          <w:trHeight w:val="49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dostępnienie osób nastąpi poprzez</w:t>
      </w:r>
      <w:r>
        <w:rPr>
          <w:bCs/>
          <w:sz w:val="22"/>
          <w:szCs w:val="22"/>
        </w:rPr>
        <w:t xml:space="preserve">  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13"/>
        <w:jc w:val="center"/>
        <w:rPr/>
      </w:pPr>
      <w:r>
        <w:rPr>
          <w:bCs/>
          <w:sz w:val="16"/>
          <w:szCs w:val="16"/>
        </w:rPr>
        <w:t>(należy określić sposób udostępnienia zasobów, np. uczestnictwo wymienionych osób w wykonaniu zamówienia</w:t>
      </w:r>
      <w:r>
        <w:rPr>
          <w:sz w:val="16"/>
          <w:szCs w:val="16"/>
        </w:rPr>
        <w:t>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Udostępniając wymienione powyżej zdolności dotyczące osób zdolnych do wykonania zamówienia oświadczam/y, że będę/będziemy realizować usługi, do realizacji, których zdolności te są wymagane, w następującym zakresie: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………………………………...</w:t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/>
      </w:pPr>
      <w:r>
        <w:rPr>
          <w:bCs/>
          <w:i/>
          <w:iCs/>
          <w:sz w:val="18"/>
          <w:szCs w:val="18"/>
        </w:rPr>
        <w:t xml:space="preserve">         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 osoby/osób uprawnionej/ych do złożenia podpisu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w imieniu podmiotu oddającego do dyspozycji niezbędne zasoby)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sz w:val="16"/>
          <w:szCs w:val="16"/>
        </w:rPr>
      </w:pPr>
      <w:r>
        <w:rPr>
          <w:bCs/>
          <w:i/>
          <w:iCs/>
          <w:sz w:val="18"/>
          <w:szCs w:val="18"/>
        </w:rPr>
        <w:t xml:space="preserve">Zobowiąza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/osób uprawnionej/ych do reprezentowania </w:t>
      </w:r>
      <w:r>
        <w:rPr>
          <w:i/>
          <w:iCs/>
          <w:sz w:val="18"/>
          <w:szCs w:val="18"/>
        </w:rPr>
        <w:t xml:space="preserve">podmiotu oddającego do dyspozycji niezbędne zasoby, a w przypadku gdy zostało sporządzone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6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W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14:00Z</dcterms:created>
  <dc:creator>Powiatowy Zarząd Dróg w Chełmnie</dc:creator>
  <dc:description/>
  <cp:keywords/>
  <dc:language>en-US</dc:language>
  <cp:lastModifiedBy>KZukowski</cp:lastModifiedBy>
  <cp:lastPrinted>2015-08-06T10:34:00Z</cp:lastPrinted>
  <dcterms:modified xsi:type="dcterms:W3CDTF">2024-12-02T12:46:00Z</dcterms:modified>
  <cp:revision>330</cp:revision>
  <dc:subject/>
  <dc:title>Oświadczenia </dc:title>
</cp:coreProperties>
</file>