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right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TextBodyIndent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Ja(my) ni</w:t>
      </w:r>
      <w:r>
        <w:rPr>
          <w:sz w:val="24"/>
          <w:szCs w:val="24"/>
        </w:rPr>
        <w:t>ż</w:t>
      </w:r>
      <w:r>
        <w:rPr>
          <w:bCs/>
          <w:sz w:val="24"/>
          <w:szCs w:val="24"/>
        </w:rPr>
        <w:t>ej podpisany(i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leży podać imię i nazwisko osoby/osób uprawnionych do reprezentowania Wykonawcy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dstawa do reprezentacji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działając w imieniu i na rzecz </w:t>
      </w:r>
      <w:r>
        <w:rPr>
          <w:bCs/>
          <w:sz w:val="24"/>
          <w:szCs w:val="24"/>
        </w:rPr>
        <w:t>Wykonawcy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ełna nazwa (firma): 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adres (siedziba) 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umer KRS/CEiDG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 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GON: 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/PESEL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 …………………………………………………………………………………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adres poczty elektronicznej e-mail: ……………………………………………………………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wiązując do ogłoszenia o zamówieniu w postępowaniu nr PZD.272.10.2024.KŻ, prowadzonym w trybie podstawowym, na podstawie art. 275 ust. 1 ustawy z dnia 11 września 2019 r. Prawo zamówień publicznych (Dz. U. z 2024 r. poz. 1320), którego przedmiotem jest „</w:t>
      </w:r>
      <w:r>
        <w:rPr>
          <w:b/>
          <w:sz w:val="24"/>
          <w:szCs w:val="24"/>
        </w:rPr>
        <w:t>Opracowanie dokumentacji projektowo – kosztorysowej, dotyczącej rozbudowy drogi powiatowej nr 1634C Folgowo - Lipienek”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feruję(emy) wykonanie przedmiotu zamówienia:</w:t>
      </w:r>
    </w:p>
    <w:p>
      <w:pPr>
        <w:pStyle w:val="TextBodyIndent"/>
        <w:spacing w:lineRule="auto" w:line="276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za cenę całkowitą (bez VAT): ................................................................................................PLN 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 xml:space="preserve">podatek VAT ( ………% ) </w:t>
      </w:r>
      <w:r>
        <w:rPr>
          <w:sz w:val="24"/>
          <w:szCs w:val="24"/>
        </w:rPr>
        <w:t>.............................................. PLN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>cena całkowita (z VAT)</w:t>
      </w:r>
      <w:r>
        <w:rPr>
          <w:sz w:val="24"/>
          <w:szCs w:val="24"/>
        </w:rPr>
        <w:t xml:space="preserve"> ........................................................................................................PLN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łownie cena z VAT: 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godnie z poniższą wyceną poszczególnych elementów (Tabela 1)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Tabela 1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851"/>
        <w:gridCol w:w="1560"/>
        <w:gridCol w:w="212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ele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Cena całkowita elementu                   (bez VAT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=3x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dokumentacji projektowo - kosztorysowej, w zakresie określonym w Zadaniu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Wykonanie czynności geodezyjnych i kartograficznych, w zakresie określonym w Zadaniu 2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ział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ienie nadzoru autorskiego w czasie prowadzenia robót budowlanych, realizowanych na podstawie opracowanej dokumentacji projektowo - kosztorysowej, w zakresie określonym w Zadaniu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kpl.</w:t>
            </w:r>
            <w:r>
              <w:rPr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4"/>
                <w:szCs w:val="24"/>
              </w:rPr>
              <w:t>Razem wartość zamówienia (bez VAT)</w:t>
            </w:r>
            <w:r>
              <w:rPr>
                <w:b/>
                <w:sz w:val="24"/>
                <w:szCs w:val="24"/>
                <w:vertAlign w:val="superscript"/>
              </w:rPr>
              <w:t>****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*Poprzez komplet (kpl.) należy rozumieć wszystkie elementy dokumentacji projektowo - kosztorysowej, w ilości określonej w Rozdziale 3 ust. 4 pkt 15 SWZ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/>
      </w:pPr>
      <w:r>
        <w:rPr>
          <w:sz w:val="16"/>
          <w:szCs w:val="16"/>
        </w:rPr>
        <w:t>** Wyliczenie ceny dla Zadania 2 w Tabeli 1 stanowi iloczyn szacunkowej ilości działek przewidzianych do podziału (oszacowanej przez Zamawiającego) oraz uśrednionej ceny jednostkowej za wykonanie wszelkich czynności geodezyjnych i kartograficznych oraz formalno - prawnych, w przeliczeniu na jedną działkę przewidzianą do podziału. Szacunkowa ilość działek oraz określony na jej podstawie szacunkowy koszt wykonania Zadania 2 będą miały zastosowanie wyłącznie do wyliczenia ceny całkowitej za wykonanie przedmiotu zamówienia, w celu wyboru najkorzystniejszej oferty. Rzeczywisty koszt wykonania Zadania 2 zostanie określony, w przypadku realizacji przedsięwzięcia w oparciu o ustawę z dnia 10 kwietnia 2003 r. o szczególnych zasadach przygotowania i realizacji inwestycji w zakresie dróg publicznych (tekst jednolity: Dz. U. z 2024 r., poz. 311), na podstawie faktycznej ilości działek koniecznych do podziału, określonej przez wybranego Wykonawcę na etapie opracowywania dokumentacji projektowej, w oparciu o podaną w Tabeli 1cenę jednostkową.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***Poprzez komplet (kpl.) należy rozumieć wszystkie czynności związane ze sprawowaniem nadzoru autorskiego, zgodnie z przepisami prawa oraz wymaganiami Zamawiającego, określonymi w SWZ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**** Całkowitą wartość zamówienia (bez VAT) z Tabeli 1 należy przenieść powyżej i wpisać w formularzu ofertowym, jako oferowaną cenę całkowitą (bez VAT) za wykonanie przedmiotu zamówienia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zapoznałem(liśmy) się z treścią Specyfikacji Warunków Zamówienia (dalej SWZ) oraz jej załącznikami i nie wnoszę(simy) do tych dokumentów zastrzeżeń oraz zdobyłem(liśmy) konieczne informacje do właściwego przygotowania oferty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obowiązuję(emy) się do wykonania zamówienia zgodnie z postanowieniami SWZ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podana w ofercie cena uwzględnia wszelkie koszty niezbędne do zrealizowania przedmiotu zamówienia, zgodnie z podanym zakresem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iż zgodnie z art. 7 ust. 1 ustawy z dnia 6 marca 2018 r. Prawo przedsiębiorców (Dz. U. z 2024 r. poz. 236) jestem(jesteśmy)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ikro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ałym 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cą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lub jestem(jesteśm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użym przedsiębiorc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uważam(y) się za związanych niniejszą ofertą na okres podany w SWZ. 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(y), że wadium zostało wniesione w formie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Wadium wniesione w pieniądzu prosimy zwrócić na nasz rachunek bankowy (należy podać nazwę banku i numer konta)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Oświadczam(y), że jeżeli w okresie związania ofertą nastąpią jakiekolwiek znaczące zmiany w sytuacji przedstawionej w moich(naszych) dokumentach, załączonych do oferty, natychmiast poinformuję(emy) o nich Zamawiającego.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Usługi objęte zamówieniem zamierzam(y) wykonać sam(i) / z udziałem podwykonawców</w:t>
      </w:r>
      <w:r>
        <w:rPr>
          <w:rStyle w:val="FootnoteCharacters"/>
          <w:rStyle w:val="FootnoteAnchor"/>
          <w:szCs w:val="24"/>
        </w:rPr>
        <w:footnoteReference w:id="7"/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Zakres przedmiotu zamówienia, który zamierzam(y) powierzyć podwykonawcom (</w:t>
      </w:r>
      <w:r>
        <w:rPr>
          <w:i/>
          <w:szCs w:val="24"/>
        </w:rPr>
        <w:t>jeżeli dotyczy</w:t>
      </w:r>
      <w:r>
        <w:rPr>
          <w:szCs w:val="24"/>
        </w:rPr>
        <w:t>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Nazwy (firmy) podwykonawców, </w:t>
      </w:r>
      <w:r>
        <w:rPr>
          <w:szCs w:val="24"/>
        </w:rPr>
        <w:t>(</w:t>
      </w:r>
      <w:r>
        <w:rPr>
          <w:i/>
          <w:szCs w:val="24"/>
        </w:rPr>
        <w:t>należy podać, o ile są znane na tym etapie, jeżeli Wykonawca przewiduje udział podwykonawców w realizacji zamówienia</w:t>
      </w:r>
      <w:r>
        <w:rPr>
          <w:szCs w:val="24"/>
        </w:rPr>
        <w:t xml:space="preserve"> – </w:t>
      </w:r>
      <w:r>
        <w:rPr>
          <w:i/>
          <w:szCs w:val="24"/>
        </w:rPr>
        <w:t>jeżeli dotyczy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wzór umowy (załącznik nr 8 do SWZ) został przeze mnie (przez nas) zaakceptowany i zobowiązuję(emy) się w przypadku przyznania mi (nam) zamówienia, do zawarcia umowy na warunkach w nim określonych oraz w miejscu i terminie wyznaczonym przez Zamawiającego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Deklarowany termin wykonywania przedmiotu zamówienia, w zakresie realizacji                Zadania 1: </w:t>
      </w:r>
      <w:r>
        <w:rPr>
          <w:b/>
          <w:sz w:val="24"/>
          <w:szCs w:val="24"/>
        </w:rPr>
        <w:t>w ciągu ……….. dni od dnia podpisania umowy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obowiązuję(emy) się do wykonania przedmiotu zamówienia, w zakresie Zadania 2                       i Zadania 3, w terminach określonych w rozdziale 8 SWZ oraz we wzorze umowy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że wypełniłem(liśmy) obowiązki informacyjne przewidziane w art. 13 lub 14 RODO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 wobec osób fizycznych, od których dane osobowe bezpośrednio lub pośrednio pozyskałem(liśmy) w celu ubiegania się o udzielenie zamówienia w niniejszym postępowaniu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ind w:left="720" w:hanging="29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nie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1"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ind w:left="720" w:hanging="294"/>
        <w:jc w:val="both"/>
        <w:textAlignment w:val="baseline"/>
        <w:rPr/>
      </w:pPr>
      <w:r>
        <w:rPr>
          <w:sz w:val="24"/>
          <w:szCs w:val="24"/>
        </w:rPr>
        <w:t>wybór oferty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yższy obowiązek podatkowy dotyczy: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,</w:t>
      </w:r>
    </w:p>
    <w:p>
      <w:pPr>
        <w:pStyle w:val="Akapitzlist"/>
        <w:tabs>
          <w:tab w:val="clear" w:pos="708"/>
          <w:tab w:val="left" w:pos="1070" w:leader="none"/>
        </w:tabs>
        <w:spacing w:lineRule="auto" w:line="276" w:before="0" w:after="0"/>
        <w:ind w:left="360" w:firstLine="349"/>
        <w:contextualSpacing/>
        <w:jc w:val="center"/>
        <w:rPr/>
      </w:pPr>
      <w:r>
        <w:rPr/>
        <w:t>(</w:t>
      </w:r>
      <w:r>
        <w:rPr>
          <w:i/>
        </w:rPr>
        <w:t>należy wskazać nazwę/rodzaj towaru lub usługi, których dostawa lub świadczenie będzie prowadzić do powstania obowiązku podatkowego u Zamawiającego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ętych przedmiotem zamówienia, a ich wartość (bez kwoty podatku) będzie wynosiła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złotych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sobą upoważnioną do kontaktu z Zamawiającym w sprawach przedmiotowego postępowania jest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ani/Pan: 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: ………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numer telefonu: 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ofertowego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m(śmy) świadomi odpowiedzialności karnej, związanej ze składaniem fałszywych oświadczeń.</w:t>
      </w:r>
    </w:p>
    <w:p>
      <w:pPr>
        <w:pStyle w:val="Akapitzlist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ta 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bCs/>
          <w:i/>
          <w:iCs/>
          <w:sz w:val="18"/>
          <w:szCs w:val="18"/>
          <w:lang w:bidi="pl-PL"/>
        </w:rPr>
        <w:t xml:space="preserve">Ofertę należy złożyć, pod rygorem nieważności, </w:t>
      </w:r>
      <w:r>
        <w:rPr>
          <w:i/>
          <w:iCs/>
          <w:sz w:val="18"/>
          <w:szCs w:val="18"/>
          <w:lang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bCs/>
          <w:i/>
          <w:iCs/>
          <w:sz w:val="18"/>
          <w:szCs w:val="18"/>
          <w:lang w:bidi="pl-PL"/>
        </w:rPr>
        <w:t>osoby/osób uprawnionej/uprawnionych do reprezentowania Wykonawcy.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1276" w:footer="16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składania oferty wspólnej wymagane jest podanie nazw (firm) i adresów wszystkich podmiotów składających ofertę wspóln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Wykonawców wnoszących wadium w pieniądz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8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termin wykonania zamówienia należy podać w dniach (</w:t>
      </w:r>
      <w:r>
        <w:rPr>
          <w:sz w:val="16"/>
        </w:rPr>
        <w:t>skrócenie terminu wykonania zamówienia w zakresie Zadania 1,w odstępach, co                   1 dzień  (np. do 599, 598, 597, …itd. dni od dnia podpisania umowy); maksymalny termin wynosi 600 dni, natomiast minimalny termin, uwzględniany przy ocenie ofert wynosi 300 dni.</w:t>
      </w:r>
    </w:p>
  </w:footnote>
  <w:footnote w:id="9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należy wykreślić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niepotrzebne skreślić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7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FF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0:06:00Z</dcterms:created>
  <dc:creator>Powiatowy Zarząd Dróg w Chełmnie</dc:creator>
  <dc:description/>
  <cp:keywords/>
  <dc:language>en-US</dc:language>
  <cp:lastModifiedBy>KZukowski</cp:lastModifiedBy>
  <cp:lastPrinted>2024-12-03T11:30:00Z</cp:lastPrinted>
  <dcterms:modified xsi:type="dcterms:W3CDTF">2024-12-03T10:30:00Z</dcterms:modified>
  <cp:revision>699</cp:revision>
  <dc:subject/>
  <dc:title>Formularz Ofertowy</dc:title>
</cp:coreProperties>
</file>