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ab/>
      </w:r>
      <w:r>
        <w:rPr>
          <w:rFonts w:cs="Calibri Light" w:ascii="Calibri Light" w:hAnsi="Calibri Light"/>
          <w:i/>
          <w:sz w:val="24"/>
          <w:szCs w:val="24"/>
        </w:rPr>
        <w:tab/>
        <w:tab/>
        <w:tab/>
        <w:tab/>
        <w:tab/>
        <w:tab/>
        <w:t xml:space="preserve">       </w:t>
        <w:tab/>
        <w:tab/>
        <w:t xml:space="preserve">        Załącznik Nr 6 do SWZ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AZ POTENCJAŁU TECHNICZNEGO, MASZYN, NARZĘDZI I URZĄDZEŃ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edkładamy wykaz, dostępnych nam w celu realizacji zamówienia narzędzi, wyposażenia zakładu i urządzeń technicznych, celem wykazania spełniania opisanego przez Zamawiającego warunku dysponowania odpowiednim potencjałem technicznym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78"/>
        <w:gridCol w:w="1605"/>
        <w:gridCol w:w="2544"/>
        <w:gridCol w:w="1606"/>
      </w:tblGrid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L.P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 xml:space="preserve">NAZWA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val="pl-PL" w:eastAsia="en-US"/>
              </w:rPr>
              <w:t>NARZĘDZI oraz wymagana ilość</w:t>
              <w:br/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ILOŚĆ posiadanych pojazdów przez Wykonawcę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Posiadany pojazd (marka, model, rodzaj itp.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Informacja o podstawie dysponowania</w:t>
            </w:r>
          </w:p>
        </w:tc>
      </w:tr>
      <w:tr>
        <w:trPr>
          <w:trHeight w:val="75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Koparko - ładowarka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. 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2.</w:t>
            </w:r>
          </w:p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Samochód ciężarowy odpowiedni dla przedmiotowych usług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.  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 do odśnieżania (średni)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 do odśnieżania (ciężki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Ciągniki z pługiem min. 80 KM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6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i do odśnieżania chodników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7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Piaskarki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Zwykytekst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WAGA !</w:t>
      </w:r>
    </w:p>
    <w:p>
      <w:pPr>
        <w:pStyle w:val="Pk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Calibri Light" w:ascii="Calibri Light" w:hAnsi="Calibri Light"/>
          <w:bCs/>
        </w:rPr>
        <w:t>W sytuacji, gdy Wykonawca polega na potencjale technicznym innych podmiotów, niezależnie od charakteru prawnego łączących go z nim stosunków.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Calibri Light" w:ascii="Calibri Light" w:hAnsi="Calibri Light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/>
        </w:rPr>
        <w:t>(Podpis Wykonawcy/Pełnomocnika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9:00Z</dcterms:created>
  <dc:creator>Mariusz Rakowski</dc:creator>
  <dc:description/>
  <cp:keywords/>
  <dc:language>en-US</dc:language>
  <cp:lastModifiedBy>Radosław Jabłoński</cp:lastModifiedBy>
  <cp:lastPrinted>2014-09-04T10:17:00Z</cp:lastPrinted>
  <dcterms:modified xsi:type="dcterms:W3CDTF">2024-08-21T07:36:00Z</dcterms:modified>
  <cp:revision>4</cp:revision>
  <dc:subject/>
  <dc:title/>
</cp:coreProperties>
</file>