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Załącznik składany tylko na wezwani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Wykaz osób, skierowanych przez wykonawcę do realizacji zamówienia publicznego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mówienie pn.: </w:t>
      </w:r>
      <w:r>
        <w:rPr>
          <w:rFonts w:cs="Arial" w:ascii="Arial" w:hAnsi="Arial"/>
          <w:b/>
          <w:bCs/>
        </w:rPr>
        <w:t>Wykonanie prac w zakresie utrzymania i pielęgnacji terenów zieleni miejskiej w Gminie Świeci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______ zamówienia**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3410"/>
        <w:gridCol w:w="2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osob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mi na temat ich kwalifikacji zawodowych, uprawnień, doświadczenia i wykształceni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 do dyspon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R.271.1.2025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47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20:00Z</dcterms:modified>
  <cp:revision>11</cp:revision>
  <dc:subject/>
  <dc:title>Załącznik nr  4 Uwaga: Wykonawca składa zgodnie z Rozdz</dc:title>
</cp:coreProperties>
</file>