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Załącznik składany tylko na wezwani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Wykazu narzędzi, wyposażenia zakładu lub urządzeń technicznych dostępnych wykonawcy w celu wykonania zamówienia publicznego pn.:</w:t>
      </w:r>
      <w:r>
        <w:rPr>
          <w:rFonts w:cs="Arial" w:ascii="Arial" w:hAnsi="Arial"/>
          <w:b/>
          <w:bCs/>
        </w:rPr>
        <w:t xml:space="preserve"> Wykonanie prac w zakresie utrzymania i pielęgnacji terenów zieleni miejskiej w Gminie Świeci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 Części ______ zamówie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narzędzia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 do dysponowania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w tym 1  na napęd 4 x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zepy ciągni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osobowo – dostawcze do 3,5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 czołowy dostosowany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ug czołowo śnieżny dostosowany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arko – solarka dostosowana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bijakowa z ramieniem dostosowana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bijakowa dostosowana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i samojezdne ( mini ciągnik )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rka chodni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y spal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a z kos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bak do gałę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a spalinowa – wysięgni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y spal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fasa do podlewania, min 4 m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arka do p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uchawa do li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cz do li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I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w tym 1  na napęd 4 x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zepy ciągni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osobowo – dostawcze do 3,5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 czołowy dostosowany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ug czołowo śnieżny dostosowany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karko – solarka, dostosowana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i bijakowe z ramieniem dostosowane do pracy z posiadanym ciągni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i samojezdne ( mini ciągni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rka chodni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y spal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i z kos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bak do gałę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a spalinowa  wysięgni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y spal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a do podlewania, min 4 m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arka do p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uchawa do liśc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cz do li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niepotrzebne skreślić stosownie do części zamówienia, na jaką składana jest oferta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R.271.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04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5-01-07T14:18:00Z</dcterms:modified>
  <cp:revision>13</cp:revision>
  <dc:subject/>
  <dc:title>Załącznik nr  4 Uwaga: Wykonawca składa zgodnie z Rozdz</dc:title>
</cp:coreProperties>
</file>