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 1E do SWZ i umowy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4"/>
        </w:rPr>
        <w:t xml:space="preserve">Opis przedmiotu zamówienia na cz. V zamówienia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sz w:val="24"/>
        </w:rPr>
        <w:t xml:space="preserve">tj. </w:t>
      </w:r>
      <w:r>
        <w:rPr>
          <w:rFonts w:cs="Arial" w:ascii="Arial" w:hAnsi="Arial"/>
          <w:bCs/>
          <w:iCs/>
          <w:sz w:val="24"/>
        </w:rPr>
        <w:t xml:space="preserve">Wywóz nieczystości stałych komunalno – bytowych, biodegradowalnych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Cs/>
          <w:sz w:val="24"/>
        </w:rPr>
        <w:t>oraz zmieszanych odpadów z budowy, remontów i demontażu w m. Książenice.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5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260"/>
        <w:gridCol w:w="1559"/>
        <w:gridCol w:w="3598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01.01.2025-31.12.2025 r. 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0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zgłoszenie telefoniczne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,00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pap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9,60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 szk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tworzywa        sztuczne i meta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6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260"/>
        <w:gridCol w:w="1559"/>
        <w:gridCol w:w="3598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01.01.2026-31.12.2026 r. 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0</w:t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zgłoszenie telefoniczne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87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ążenice </w:t>
              <w:br/>
              <w:t>ul. Marylski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pap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0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 szk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tworzywa        sztuczne i meta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9204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9204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ł: WILK Waldemar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04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40/PN/2024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09:00Z</dcterms:created>
  <dc:creator>b.zarebska</dc:creator>
  <dc:description/>
  <cp:keywords/>
  <dc:language>en-US</dc:language>
  <cp:lastModifiedBy>Kuraś Patrycja</cp:lastModifiedBy>
  <cp:lastPrinted>2022-09-30T09:47:00Z</cp:lastPrinted>
  <dcterms:modified xsi:type="dcterms:W3CDTF">2024-09-27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65b8aa9a-656d-444b-b654-fab7f2d2fba8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b.zarebska</vt:lpwstr>
  </property>
  <property fmtid="{D5CDD505-2E9C-101B-9397-08002B2CF9AE}" pid="11" name="s5636:Creator type=organization">
    <vt:lpwstr>MILNET-Z</vt:lpwstr>
  </property>
</Properties>
</file>