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 xml:space="preserve">                                   Załącznik nr 2 do SWZ</w:t>
      </w:r>
    </w:p>
    <w:p>
      <w:pPr>
        <w:pStyle w:val="Normal"/>
        <w:shd w:fill="FFFFFF" w:val="clear"/>
        <w:spacing w:lineRule="auto" w:line="360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Znakiprzypiswkocowych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/fax: 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120" w:after="0"/>
        <w:ind w:lef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 ………………………………. REGON: ……………………………….</w:t>
      </w:r>
    </w:p>
    <w:p>
      <w:pPr>
        <w:pStyle w:val="Normal"/>
        <w:shd w:fill="FFFFFF" w:val="clear"/>
        <w:spacing w:lineRule="auto" w:line="360" w:before="120" w:after="0"/>
        <w:ind w:lef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402" w:right="2943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(imię i nazwisko, stanowisko, podstawa do reprezentowania)</w:t>
      </w:r>
    </w:p>
    <w:p>
      <w:pPr>
        <w:pStyle w:val="Normal"/>
        <w:shd w:fill="FFFFFF" w:val="clear"/>
        <w:spacing w:lineRule="auto" w:line="360"/>
        <w:ind w:right="142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w trybie przetargu nieograniczonego w oparciu o przepisy wydane na podstawie art. 132 ustawy z 11 września </w:t>
        <w:br/>
        <w:t xml:space="preserve">2019 r. Prawo zamówień publicznych /t.j. Dz. U. z 2024 r. poz. 1320/ n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Wywóz nieczystości stałych komunalno – bytowych, biodegradowalnych, zmieszanych odpadów z budowy, remontów i demontażu, elektrośmieci oraz gabarytów z kompleksów wojskowych administrowanych przez 42 Bazę Lotnictwa Szkolnego w Radomiu w 2025 i 2026 roku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pacing w:lineRule="auto" w:line="288" w:before="0" w:after="12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usługi objętej zamówieniem, zgodnie z wymogami zawartymi w „Specyfikacji Warunków Zamówienia” i Opisem Przedmiotu Zamówienia za łączną sumę: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CZĘŚĆ I - </w:t>
      </w:r>
      <w:bookmarkStart w:id="0" w:name="_Hlk145320493"/>
      <w:r>
        <w:rPr>
          <w:rFonts w:cs="Arial" w:ascii="Arial" w:hAnsi="Arial"/>
          <w:b/>
          <w:iCs/>
        </w:rPr>
        <w:t xml:space="preserve">WYWÓZ NIECZYSTOŚCI STAŁYCH KOMUNALNO – BYTOWYCH, BIODEGRADOWALNYCH ORAZ ZMIESZANYCH ODPADÓW </w:t>
        <w:br/>
        <w:t xml:space="preserve">Z BUDOWY, REMONTÓW I DEMONTAŻU, </w:t>
      </w:r>
      <w:r>
        <w:rPr>
          <w:rFonts w:cs="Arial" w:ascii="Arial" w:hAnsi="Arial"/>
          <w:b/>
          <w:bCs/>
          <w:iCs/>
          <w:szCs w:val="22"/>
        </w:rPr>
        <w:t>ELEKTROŚMIECI ORAZ GABARYTÓW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bCs/>
          <w:iCs/>
        </w:rPr>
        <w:t>W M. RADOM, WCR, KOŚCIÓŁ</w:t>
      </w:r>
      <w:bookmarkEnd w:id="0"/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2025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276"/>
        <w:gridCol w:w="1417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</w:t>
              <w:br/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5- 31.12.202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lwatka gm. Gózd, </w:t>
              <w:br/>
              <w:t>26-634 Gózd (Bliżs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iedrzyń </w:t>
              <w:br/>
              <w:t xml:space="preserve">gm. Jedlnia Letnisko, </w:t>
              <w:br/>
              <w:t>26-630 Jedlnia Let. (Dals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Sadków 9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poniedział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x w tygodniu (poniedziałek, 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na 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poniedział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x w tygodniu (poniedziałek, 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biodegradowalne ziel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338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ściół Garnizonowy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l. Konstytucji 3 Maja, </w:t>
              <w:br/>
              <w:t>26-600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 tygodniu 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89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CR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1905 Roku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-600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 tygodniu 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zmieszane odpady z budowy, remontów i demontaż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 m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okresie 21,22,23,24.08.2025 roku w trakcie pokazów lotniczych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IR SHOW 25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dotyczy czasu trwania pokazów lotniczych AIR SHOW 25. W terminie pokazów są dni świąteczne.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 2026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  <w:br/>
              <w:t xml:space="preserve"> 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6- 31.12.202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- 6087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lwatka gm. Gózd, </w:t>
              <w:br/>
              <w:t>26-634 Gózd (Bliżs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- 6087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iedrzyń </w:t>
              <w:br/>
              <w:t xml:space="preserve">gm. Jedlnia Letnisko, </w:t>
              <w:br/>
              <w:t>26-630 Jedlnia Let. (Dals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8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Sadków 9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poniedział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x w tygodniu (poniedziałek, 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na 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poniedział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x w tygodniu (poniedziałek, 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7,0 biodegradowalne ziel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- 338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ściół Garnizonowy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l. Konstytucji 3 Maja, </w:t>
              <w:br/>
              <w:t>26-600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 tygodniu 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89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CR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1905 Roku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-600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 tygodniu 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- 6087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7,0 zmieszane odpady z budowy, remontów i demontaż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- 6087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- 6087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Sadków 9, </w:t>
              <w:br/>
              <w:t>26-603 Rad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CZĘŚĆ II - </w:t>
      </w:r>
      <w:bookmarkStart w:id="1" w:name="_Hlk145320545"/>
      <w:r>
        <w:rPr>
          <w:rFonts w:cs="Arial" w:ascii="Arial" w:hAnsi="Arial"/>
          <w:b/>
          <w:bCs/>
          <w:iCs/>
        </w:rPr>
        <w:t xml:space="preserve">WYWÓZ NIECZYSTOŚCI STAŁYCH KOMUNALNO – BYTOWYCH, BIODEGRADOWALNYCH ORAZ ZMIESZANYCH ODPADÓW </w:t>
        <w:br/>
        <w:t>Z BUDOWY, REMONTÓW I DEMONTAŻU</w:t>
      </w:r>
      <w:r>
        <w:rPr>
          <w:rFonts w:cs="Arial" w:ascii="Arial" w:hAnsi="Arial"/>
          <w:b/>
          <w:iCs/>
        </w:rPr>
        <w:t xml:space="preserve">, </w:t>
      </w:r>
      <w:r>
        <w:rPr>
          <w:rFonts w:cs="Arial" w:ascii="Arial" w:hAnsi="Arial"/>
          <w:b/>
          <w:bCs/>
          <w:iCs/>
          <w:szCs w:val="22"/>
        </w:rPr>
        <w:t>ELEKTROŚMIECI ORAZ GABARYTÓW</w:t>
      </w:r>
      <w:r>
        <w:rPr>
          <w:rFonts w:cs="Arial" w:ascii="Arial" w:hAnsi="Arial"/>
          <w:b/>
          <w:bCs/>
          <w:iCs/>
        </w:rPr>
        <w:t xml:space="preserve"> W M. GRÓJEC</w:t>
      </w:r>
      <w:bookmarkEnd w:id="1"/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2025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5-31.12.202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segregowane          - papier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segregowane           - szkło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segregowane              – tworzywa sztuczne         i metale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biodegradowalne zielone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 x w okresie od IV do X 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zmieszane odpady       z budowy, remontów          i demontażu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roku 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 (namierni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 Słomczyn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5-600 Grójec (oczyszczal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90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zęstoniew, </w:t>
              <w:br/>
              <w:t>05-600 Grój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*W miesiącach od marca do listopada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W ciągu roku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 2026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6-31.12.202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segregowane          - papier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segregowane           - szkło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segregowane              – tworzywa sztuczne         i metale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biodegradowalne zielone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 x w okresie od IV do X 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zmieszane odpady       z budowy, remontów          i demontażu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roku 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 (namierni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łomczyn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5-600 Grójec (oczyszczal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90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zęstoniew, </w:t>
              <w:br/>
              <w:t>05-600 Grój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56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łomczyn, </w:t>
              <w:br/>
              <w:t>05-600 Grój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W miesiącach od marca do listopada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**W ciągu roku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CZĘŚĆ III – </w:t>
      </w:r>
      <w:bookmarkStart w:id="2" w:name="_Hlk145320618"/>
      <w:r>
        <w:rPr>
          <w:rFonts w:eastAsia="Calibri" w:cs="Arial" w:ascii="Arial" w:hAnsi="Arial"/>
          <w:b/>
          <w:i/>
          <w:iCs/>
          <w:sz w:val="22"/>
          <w:szCs w:val="22"/>
          <w:lang w:eastAsia="en-US"/>
        </w:rPr>
        <w:t>WYWÓZ NIECZYSTOŚCI STAŁYCH KOMUNALNO – BYTOWYCH, BIODEGRADOWALNYCH ORAZ ZMIESZANYCH ODPADÓW Z BUDOWY, REMONTÓW I DEMONTAŻU W M. NOWE MIASTO NAD PILICĄ</w:t>
      </w:r>
      <w:bookmarkEnd w:id="2"/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2025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01.01.2025-31.12.2025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 – 869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we Miasto nad Pilicą (biuro przepustek, SO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 – 869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we Miasto nad Pilic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 – 869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we Miasto nad Pilic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- pap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- szkł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tworzywa sztuczne i me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 2026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01.01.2026-31.12.2026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 – 869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we Miasto nad Pilicą (biuro przepustek, SO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 – 869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we Miasto nad Pilic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 – 869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we Miasto nad Pilic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- pap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- szkł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tworzywa sztuczne i me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V - </w:t>
      </w:r>
      <w:bookmarkStart w:id="3" w:name="_Hlk145320350"/>
      <w:r>
        <w:rPr>
          <w:rFonts w:cs="Arial" w:ascii="Arial" w:hAnsi="Arial"/>
          <w:b/>
          <w:iCs/>
          <w:sz w:val="22"/>
          <w:szCs w:val="22"/>
        </w:rPr>
        <w:t xml:space="preserve">WYWÓZ NIECZYSTOŚCI STAŁYCH KOMUNALNO – BYTOWYCH, BIODEGRADOWALNYCH ORAZ ZMIESZANYCH ODPADÓW Z BUDOWY, REMONTÓW I DEMONTAŻU, </w:t>
      </w:r>
      <w:r>
        <w:rPr>
          <w:rFonts w:cs="Arial" w:ascii="Arial" w:hAnsi="Arial"/>
          <w:b/>
          <w:bCs/>
          <w:iCs/>
          <w:sz w:val="22"/>
          <w:szCs w:val="22"/>
        </w:rPr>
        <w:t>ELEKTROŚMIECI ORAZ GABARYTÓW</w:t>
      </w:r>
      <w:r>
        <w:rPr>
          <w:rFonts w:cs="Arial" w:ascii="Arial" w:hAnsi="Arial"/>
          <w:b/>
          <w:iCs/>
          <w:sz w:val="22"/>
          <w:szCs w:val="22"/>
        </w:rPr>
        <w:t xml:space="preserve"> W M. SOCHACZEW, BORZĘCIN</w:t>
      </w:r>
      <w:bookmarkEnd w:id="3"/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2025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5-31.12.202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x 2 tygodnie (piątek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 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 biodegradowalne zielone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 x w okresie od III do XI</w:t>
              <w:br/>
              <w:t>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21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ren garnizonu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alizacja tylko w czasie ćwiczeń poligonowych -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 miesiącach od marca do listopada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 2026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6-31.12.202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x 2 tygodnie (piątek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 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 biodegradowalne zielone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 x w okresie od III do XI</w:t>
              <w:br/>
              <w:t>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21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ren garnizonu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alizacja tylko w czasie ćwiczeń poligonowych -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miesiącach od marca do listopada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V - </w:t>
      </w:r>
      <w:bookmarkStart w:id="4" w:name="_Hlk145320392"/>
      <w:r>
        <w:rPr>
          <w:rFonts w:cs="Arial" w:ascii="Arial" w:hAnsi="Arial"/>
          <w:b/>
          <w:bCs/>
          <w:i/>
          <w:iCs/>
          <w:sz w:val="22"/>
          <w:szCs w:val="22"/>
        </w:rPr>
        <w:t>WYWÓZ NIECZYSTOŚCI STAŁYCH KOMUNALNO – BYTOWYCH, BIODEGRADOWALNYCH ORAZ ZMIESZANYCH ODPADÓW Z BUDOWY, REMONTÓW I DEMONTAŻU W M. KSIĄŻENICE</w:t>
      </w:r>
      <w:bookmarkEnd w:id="4"/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2025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01.01.2025-31.12.2025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 zgłoszenie telefonicz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tworzywa       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 2026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01.01.2026-31.12.2026 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 zgłoszenie telefonicz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 – 8712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siążenice </w:t>
              <w:br/>
              <w:t>ul. Mary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miesiąc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tworzywa       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Wykonawcy zobowiązani są w cenę oferty wkalkulować wysokość minimalnego wynagrodzenia, które będzie obowiązać </w:t>
        <w:br/>
        <w:t>od 1 stycznia 2025 r., po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u w:val="single"/>
        </w:rPr>
        <w:t xml:space="preserve"> opublikowaniu w Dzienniku Ustaw, oraz wszelkie niezbędne koszty jakie związane będą z usługą</w:t>
      </w:r>
      <w:r>
        <w:rPr>
          <w:rFonts w:cs="Arial" w:ascii="Arial" w:hAnsi="Arial"/>
          <w:bCs/>
          <w:i/>
          <w:sz w:val="22"/>
          <w:szCs w:val="22"/>
          <w:u w:val="single"/>
        </w:rPr>
        <w:t>, w tym koszty związane z pracowniczymi planami kapitałowymi. Zamawiający nie dopuszcza zmiany wynagrodzenia przysługującego Wykonawcy w tym zakresie w 2025</w:t>
      </w:r>
      <w:r>
        <w:rPr>
          <w:rFonts w:cs="Arial" w:ascii="Arial" w:hAnsi="Arial"/>
          <w:bCs/>
          <w:i/>
          <w:sz w:val="22"/>
          <w:szCs w:val="22"/>
        </w:rPr>
        <w:t xml:space="preserve"> 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120" w:after="120"/>
        <w:ind w:left="360" w:right="-57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 posiadać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120" w:after="120"/>
        <w:ind w:left="1080" w:right="-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świadczenie o wpisie do Rejestru Działalności Regulowanej w zakresie odbierania odpadów komunalnych od właścicieli nieruchomości prowadzonego przez wójta, burmistrza lub prezydenta miasta, o którym mowa w  art. 9b i 9c </w:t>
        <w:br/>
        <w:t>ust. 1 ustawy z dnia 13 września 1996 r. o utrzymaniu czystości i porządku w gminach (t.j. Dz. U. z 2024 r., poz. 399) na terenie gmin objętych przedmiotem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12" w:before="120" w:after="120"/>
        <w:ind w:left="1080" w:right="-5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ktualny wpis do Rejestru podmiotów wprowadzających produkty, produkty w opakowaniach i gospodarujących odpadami BDO prowadzonego przez właściwego Marszałka Województwa na podstawie art. 49 ust. 1 ustawy z dnia 14 grudnia 2012 r. o odpadach (t.j. Dz. U. z 2023 r. poz. 1587 z późn. zm.)w zakresie podmiotów transportujących odpady.</w:t>
      </w:r>
    </w:p>
    <w:p>
      <w:pPr>
        <w:pStyle w:val="Normal"/>
        <w:spacing w:lineRule="auto" w:line="312"/>
        <w:ind w:left="1080" w:hanging="0"/>
        <w:jc w:val="both"/>
        <w:rPr>
          <w:rFonts w:ascii="Arial" w:hAnsi="Arial" w:cs="Arial"/>
          <w:bCs/>
          <w:i/>
          <w:i/>
          <w:szCs w:val="22"/>
          <w:lang w:eastAsia="pl-PL"/>
        </w:rPr>
      </w:pPr>
      <w:r>
        <w:rPr>
          <w:rFonts w:cs="Arial" w:ascii="Arial" w:hAnsi="Arial"/>
          <w:bCs/>
          <w:i/>
          <w:iCs/>
          <w:szCs w:val="22"/>
        </w:rPr>
        <w:t>(Wykonawca ma obowiązek przedstawić ww. ważne dokumenty oraz ich aktualizacje na każde żądanie Zamawiającego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120" w:after="120"/>
        <w:ind w:left="360" w:right="-57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 realizować usługi zgodnie z rozporządzeniem Ministra Klimatu i Środowiska z dnia 10 maja 2021 r. w sprawie sposobu selektywnego zbierania wybranych frakcji odpadów /Dz. U . z 2021 r., poz. 906/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true"/>
        <w:spacing w:lineRule="auto" w:line="288" w:before="80" w:after="0"/>
        <w:ind w:left="360" w:right="-54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bCs/>
          <w:sz w:val="22"/>
          <w:szCs w:val="22"/>
        </w:rPr>
        <w:t>od dnia zawarcia umowy nie wcześniej jednak niż od 01.01.2025 r. do 31.12.2026 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true"/>
        <w:spacing w:lineRule="auto" w:line="288" w:before="80" w:after="0"/>
        <w:ind w:left="360" w:right="-54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ajpóźniej w dniu podpisania umowy dostarczymy kopię ważnej polisy ubezpieczeniowej OC wraz z dowodem opłacenia składek ubezpieczenia OC (z ogólnymi warunkami ubezpieczenia) z tytułu prowadzonej przez Wykonawcę działalności gospodarczej obejmującej między innymi świadczenie usługi stanowiącej przedmiot niniejszej umowy, na kwotę nie mniejszą niż wymieniona w § 4 ust. 1 umowy, której termin ważności będzie obejmował okres obowiązywania umowy.</w:t>
      </w:r>
    </w:p>
    <w:p>
      <w:pPr>
        <w:pStyle w:val="TextBody"/>
        <w:widowControl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ez cały okres realizacji umowy, osoby bezpośrednio wykonujące czynności określone w opisie przedmiotu zamówienia (pracownicy fizyczni), zatrudnione (przez Wykonawcę lub Podwykonawcę) będą na podstawie umowy o pracę. </w:t>
      </w:r>
      <w:r>
        <w:rPr>
          <w:rFonts w:cs="Arial" w:ascii="Arial" w:hAnsi="Arial"/>
          <w:i/>
          <w:iCs/>
          <w:sz w:val="22"/>
          <w:szCs w:val="22"/>
        </w:rPr>
        <w:t xml:space="preserve">Poprzez nawiązanie stosunku pracy pracownik zobowiązuje się do wykonywania pracy określonego rodzaju na rzecz pracodawcy i pod jego kierownictwem </w:t>
        <w:br/>
        <w:t>oraz w miejscu i czasie wyznaczonym przez pracodawcę, a pracodawca – do zatrudnienia pracownika za wynagrodzeniem.</w:t>
      </w:r>
    </w:p>
    <w:p>
      <w:pPr>
        <w:pStyle w:val="TextBody"/>
        <w:widowControl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wykonam</w:t>
      </w:r>
      <w:r>
        <w:rPr>
          <w:rFonts w:eastAsia="Calibri" w:cs="Arial" w:ascii="Arial" w:hAnsi="Arial"/>
          <w:sz w:val="22"/>
          <w:szCs w:val="22"/>
        </w:rPr>
        <w:t xml:space="preserve">y </w:t>
      </w:r>
      <w:r>
        <w:rPr>
          <w:rFonts w:eastAsia="Calibri" w:cs="Arial" w:ascii="Arial" w:hAnsi="Arial"/>
          <w:b/>
          <w:sz w:val="22"/>
          <w:szCs w:val="22"/>
          <w:lang w:val="en-US"/>
        </w:rPr>
        <w:t>osobiście/ przy współudziale podwykonawców</w:t>
      </w:r>
    </w:p>
    <w:p>
      <w:pPr>
        <w:pStyle w:val="Normal"/>
        <w:shd w:fill="FFFFFF" w:val="clear"/>
        <w:spacing w:lineRule="auto" w:line="288" w:before="120" w:after="0"/>
        <w:ind w:left="426" w:firstLine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/>
        <w:ind w:left="720" w:right="464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(firma) i adres podwykonawc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right="4644" w:hanging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/>
        <w:ind w:left="720" w:right="464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288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true"/>
        <w:spacing w:lineRule="auto" w:line="288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niepotrzebne skreślić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</w:rPr>
        <w:t xml:space="preserve">  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</w:rPr>
        <w:t>załącz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4 do S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true"/>
        <w:spacing w:lineRule="auto" w:line="288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true"/>
        <w:spacing w:lineRule="auto" w:line="288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autoSpaceDE w:val="true"/>
        <w:spacing w:lineRule="auto" w:line="288" w:before="12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</w:t>
        <w:br/>
        <w:t xml:space="preserve">/t.j. Dz. U. z 2024 r., poz. 361 z późn. zm.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, wraz z określeniem ich wartości bez kwoty podatku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264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264" w:before="120" w:after="0"/>
        <w:ind w:left="35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64" w:before="120" w:after="0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 xml:space="preserve">Nr konta: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p. ..................................................................... nr tel. ........................................ </w:t>
        <w:br/>
        <w:t>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Arial" w:hAnsi="Arial" w:cs="Arial"/>
          <w:sz w:val="16"/>
          <w:szCs w:val="18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8"/>
        </w:rPr>
        <w:t>W przypadku Wykonawców wspólnie ubiegających się o udzielenie zamówienia (Konsorcjum) należy wskazać nazwy firm wszystkich Wykonawców / uczestników Konsorcj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 xml:space="preserve">UWAGA ! </w:t>
    </w:r>
    <w:r>
      <w:rPr>
        <w:rFonts w:cs="Arial" w:ascii="Arial" w:hAnsi="Arial"/>
        <w:b/>
        <w:bCs/>
        <w:i/>
        <w:color w:val="FF0000"/>
        <w:sz w:val="16"/>
        <w:szCs w:val="16"/>
      </w:rPr>
      <w:t xml:space="preserve">Dokument należy opatrzyć </w:t>
    </w:r>
    <w:r>
      <w:rPr>
        <w:rFonts w:cs="Arial" w:ascii="Arial" w:hAnsi="Arial"/>
        <w:b/>
        <w:bCs/>
        <w:i/>
        <w:iCs/>
        <w:color w:val="FF0000"/>
        <w:sz w:val="16"/>
        <w:szCs w:val="16"/>
      </w:rPr>
      <w:t>elektronicznym podpisem kwalifikowanym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</w:rPr>
    </w:pPr>
    <w:r>
      <w:rPr>
        <w:rFonts w:cs="Arial" w:ascii="Arial" w:hAnsi="Arial"/>
        <w:i/>
      </w:rPr>
      <w:t>Znak sprawy: 40/PN/2024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  <w:lang w:val="de-DE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b w:val="false"/>
      <w:bCs/>
      <w:spacing w:val="-4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bCs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 w:val="false"/>
      <w:i w:val="false"/>
      <w:iCs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/>
      <w:color w:val="FF0000"/>
      <w:sz w:val="22"/>
    </w:rPr>
  </w:style>
  <w:style w:type="character" w:styleId="WW8Num22z0">
    <w:name w:val="WW8Num22z0"/>
    <w:qFormat/>
    <w:rPr>
      <w:rFonts w:ascii="Arial" w:hAnsi="Arial" w:cs="Arial"/>
      <w:b w:val="false"/>
      <w:bCs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rzypisudolnegoZnak1">
    <w:name w:val="Tekst przypisu dolnego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2" w:before="0" w:after="160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</w:pPr>
    <w:rPr/>
  </w:style>
  <w:style w:type="paragraph" w:styleId="Text1">
    <w:name w:val="Text 1"/>
    <w:basedOn w:val="Normal"/>
    <w:qFormat/>
    <w:pPr>
      <w:widowControl/>
      <w:suppressAutoHyphens w:val="fals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8:00Z</dcterms:created>
  <dc:creator>Rosa</dc:creator>
  <dc:description/>
  <cp:keywords/>
  <dc:language>en-US</dc:language>
  <cp:lastModifiedBy>Kuraś Patrycja</cp:lastModifiedBy>
  <cp:lastPrinted>2023-09-08T12:14:00Z</cp:lastPrinted>
  <dcterms:modified xsi:type="dcterms:W3CDTF">2024-10-01T08:05:00Z</dcterms:modified>
  <cp:revision>1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4e834ed4-881e-471f-84b8-29f132ef3578</vt:lpwstr>
  </property>
</Properties>
</file>