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C do SWZ i umow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 xml:space="preserve">Opis przedmiotu zamówienia na cz. III zamówienia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j. </w:t>
      </w:r>
      <w:bookmarkStart w:id="0" w:name="_Hlk145320618"/>
      <w:r>
        <w:rPr>
          <w:rFonts w:cs="Arial" w:ascii="Arial" w:hAnsi="Arial"/>
          <w:i/>
          <w:iCs/>
          <w:sz w:val="24"/>
        </w:rPr>
        <w:t xml:space="preserve">Wywóz nieczystości stałych komunalno – bytowych, biodegradowalnych oraz zmieszanych odpadów z budowy, remontów </w:t>
        <w:br/>
        <w:t>i demontażu w m. Nowe Miasto nad Pilicą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5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410"/>
        <w:gridCol w:w="1559"/>
        <w:gridCol w:w="4165"/>
        <w:gridCol w:w="27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01.01.2025-31.12.2025 r. 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– 86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Nowe Miasto nad Pilicą (biuro przepustek, SO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0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– 8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e Miasto nad Pilic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,0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1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– 8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e Miasto nad Pilic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- pap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- 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,1 segregowane – tworzywa sztuczne i me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6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410"/>
        <w:gridCol w:w="1559"/>
        <w:gridCol w:w="4165"/>
        <w:gridCol w:w="27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01.01.2026-31.12.2026 r. 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– 8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e Miasto nad Pilicą (biuro przepustek, SO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0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– 8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e Miasto nad Pilic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– 8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e Miasto nad Pilic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- pap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- 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tworzywa sztuczne i me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204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9204" w:firstLine="708"/>
        <w:jc w:val="center"/>
        <w:rPr/>
      </w:pPr>
      <w:r>
        <w:rPr>
          <w:rFonts w:eastAsia="Times New Roman" w:cs="Arial" w:ascii="Arial" w:hAnsi="Arial"/>
          <w:lang w:eastAsia="pl-PL"/>
        </w:rPr>
        <w:t>Opracował: WILK Waldemar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/>
    </w:pPr>
    <w:r>
      <w:rPr>
        <w:rFonts w:cs="Arial" w:ascii="Arial" w:hAnsi="Arial"/>
        <w:i/>
      </w:rPr>
      <w:t>Znak sprawy: 40/PN/2024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46:00Z</dcterms:created>
  <dc:creator>b.zarebska</dc:creator>
  <dc:description/>
  <cp:keywords/>
  <dc:language>en-US</dc:language>
  <cp:lastModifiedBy>Kuraś Patrycja</cp:lastModifiedBy>
  <cp:lastPrinted>2023-09-01T10:10:00Z</cp:lastPrinted>
  <dcterms:modified xsi:type="dcterms:W3CDTF">2024-09-27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L6b5eqEbYOFk1wTVbCY9Uaey+FD3Mz9</vt:lpwstr>
  </property>
  <property fmtid="{D5CDD505-2E9C-101B-9397-08002B2CF9AE}" pid="8" name="docIndexRef">
    <vt:lpwstr>65b8aa9a-656d-444b-b654-fab7f2d2fba8</vt:lpwstr>
  </property>
  <property fmtid="{D5CDD505-2E9C-101B-9397-08002B2CF9AE}" pid="9" name="s5636:Creator type=IP">
    <vt:lpwstr>10.122.200.189</vt:lpwstr>
  </property>
  <property fmtid="{D5CDD505-2E9C-101B-9397-08002B2CF9AE}" pid="10" name="s5636:Creator type=author">
    <vt:lpwstr>b.zarebska</vt:lpwstr>
  </property>
  <property fmtid="{D5CDD505-2E9C-101B-9397-08002B2CF9AE}" pid="11" name="s5636:Creator type=organization">
    <vt:lpwstr>MILNET-Z</vt:lpwstr>
  </property>
</Properties>
</file>