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B do SWZ i umowy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4"/>
        </w:rPr>
        <w:t xml:space="preserve">Opis przedmiotu zamówienia na cz. II zamówienia </w:t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tj. </w:t>
      </w:r>
      <w:bookmarkStart w:id="0" w:name="_Hlk145320545"/>
      <w:r>
        <w:rPr>
          <w:rFonts w:cs="Arial" w:ascii="Arial" w:hAnsi="Arial"/>
          <w:bCs/>
          <w:i/>
          <w:iCs/>
          <w:sz w:val="24"/>
        </w:rPr>
        <w:t xml:space="preserve">Wywóz nieczystości stałych komunalno – bytowych, biodegradowalnych </w:t>
        <w:br/>
        <w:t>oraz zmieszanych odpadów z budowy, remontów i demontażu w m. Grójec</w:t>
      </w:r>
      <w:bookmarkEnd w:id="0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5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552"/>
        <w:gridCol w:w="1559"/>
        <w:gridCol w:w="4023"/>
        <w:gridCol w:w="27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 / kg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01.01.2025-31.12.2025 r.</w:t>
            </w:r>
          </w:p>
        </w:tc>
      </w:tr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mczyn, </w:t>
              <w:br/>
              <w:t>05-600 Grój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x 2 tygodnie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,20</w:t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1 segregowane          - papier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60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1 segregowane           - szkł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1 segregowane              – tworzywa sztuczne         i metal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</w:t>
            </w:r>
          </w:p>
        </w:tc>
      </w:tr>
      <w:tr>
        <w:trPr>
          <w:trHeight w:val="6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biodegradowalne zielone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0 x w okresie od IV do X (zgłoszenie telefoniczne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</w:t>
            </w:r>
          </w:p>
        </w:tc>
      </w:tr>
      <w:tr>
        <w:trPr>
          <w:trHeight w:val="6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zmieszane odpady       z budowy, remontów          i demontażu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roku (zgłoszenie telefoniczne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mczyn, </w:t>
              <w:br/>
              <w:t>05-600 Grójec (namierni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- 6056 Słomczyn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5-600 Grójec (oczyszczaln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79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Częstoniew, </w:t>
              <w:br/>
              <w:t>05-600 Grój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mczyn, </w:t>
              <w:br/>
              <w:t>05-600 Grój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 - gabary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mczyn, </w:t>
              <w:br/>
              <w:t>05-600 Grój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 - elektrośmie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0,00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*W miesiącach od marca do listopada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*W ciągu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6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552"/>
        <w:gridCol w:w="1559"/>
        <w:gridCol w:w="4023"/>
        <w:gridCol w:w="27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 / kg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01.01.2026-31.12.2026 r.</w:t>
            </w:r>
          </w:p>
        </w:tc>
      </w:tr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mczyn, </w:t>
              <w:br/>
              <w:t>05-600 Grój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x 2 tygodnie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,20</w:t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1 segregowane          - papier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60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1 segregowane           - szkł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1 segregowane              – tworzywa sztuczne         i metal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</w:t>
            </w:r>
          </w:p>
        </w:tc>
      </w:tr>
      <w:tr>
        <w:trPr>
          <w:trHeight w:val="6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biodegradowalne zielone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0 x w okresie od IV do X (zgłoszenie telefoniczne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</w:t>
            </w:r>
          </w:p>
        </w:tc>
      </w:tr>
      <w:tr>
        <w:trPr>
          <w:trHeight w:val="6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zmieszane odpady       z budowy, remontów          i demontażu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roku (zgłoszenie telefoniczne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mczyn, </w:t>
              <w:br/>
              <w:t>05-600 Grójec (namierni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mczyn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5-600 Grójec (oczyszczaln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79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Częstoniew, </w:t>
              <w:br/>
              <w:t>05-600 Grój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mczyn, </w:t>
              <w:br/>
              <w:t>05-600 Grój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 - gabary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mczyn, </w:t>
              <w:br/>
              <w:t>05-600 Grój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 - elektrośmie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0,00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*W miesiącach od marca do listopada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**W ciągu roku</w:t>
      </w:r>
    </w:p>
    <w:p>
      <w:pPr>
        <w:pStyle w:val="Normal"/>
        <w:ind w:left="8496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ł: Waldemar WILK 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/>
    </w:pPr>
    <w:r>
      <w:rPr>
        <w:rFonts w:cs="Arial" w:ascii="Arial" w:hAnsi="Arial"/>
        <w:i/>
      </w:rPr>
      <w:t>Znak sprawy: 40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6:00Z</dcterms:created>
  <dc:creator>b.zarebska</dc:creator>
  <dc:description/>
  <cp:keywords/>
  <dc:language>en-US</dc:language>
  <cp:lastModifiedBy>Kuraś Patrycja</cp:lastModifiedBy>
  <cp:lastPrinted>2022-09-30T09:40:00Z</cp:lastPrinted>
  <dcterms:modified xsi:type="dcterms:W3CDTF">2024-10-01T06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L6b5eqEbYOFk1wTVbCY9Uaey+FD3Mz9</vt:lpwstr>
  </property>
  <property fmtid="{D5CDD505-2E9C-101B-9397-08002B2CF9AE}" pid="8" name="docIndexRef">
    <vt:lpwstr>437469e1-0fe8-487c-a6a7-faf126da8a52</vt:lpwstr>
  </property>
  <property fmtid="{D5CDD505-2E9C-101B-9397-08002B2CF9AE}" pid="9" name="s5636:Creator type=IP">
    <vt:lpwstr>10.122.201.21</vt:lpwstr>
  </property>
  <property fmtid="{D5CDD505-2E9C-101B-9397-08002B2CF9AE}" pid="10" name="s5636:Creator type=author">
    <vt:lpwstr>b.zarebska</vt:lpwstr>
  </property>
  <property fmtid="{D5CDD505-2E9C-101B-9397-08002B2CF9AE}" pid="11" name="s5636:Creator type=organization">
    <vt:lpwstr>MILNET-Z</vt:lpwstr>
  </property>
</Properties>
</file>