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A do SWZ i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pis przedmiotu zamówienia na cz. I zamówienia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j. </w:t>
      </w:r>
      <w:bookmarkStart w:id="0" w:name="_Hlk145320493"/>
      <w:r>
        <w:rPr>
          <w:rFonts w:cs="Arial" w:ascii="Arial" w:hAnsi="Arial"/>
          <w:iCs/>
          <w:sz w:val="24"/>
        </w:rPr>
        <w:t xml:space="preserve">Wywóz nieczystości stałych komunalno – bytowych, biodegradowalnych </w:t>
        <w:br/>
        <w:t>oraz zmieszanych odpadów z budowy, remontów i demontaż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iCs/>
          <w:sz w:val="24"/>
        </w:rPr>
        <w:t>w m. Radom, WCR, Kościół</w:t>
      </w:r>
      <w:bookmarkEnd w:id="0"/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5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693"/>
        <w:gridCol w:w="1559"/>
        <w:gridCol w:w="4165"/>
        <w:gridCol w:w="278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 / k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1.01.2025- 31.12.2025 r.</w:t>
            </w:r>
          </w:p>
        </w:tc>
      </w:tr>
      <w:tr>
        <w:trPr>
          <w:trHeight w:val="8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watka gm. Gózd, </w:t>
              <w:br/>
              <w:t>26-634 Gózd (Bliższ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 x 2 tygodnie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</w:t>
            </w:r>
          </w:p>
        </w:tc>
      </w:tr>
      <w:tr>
        <w:trPr>
          <w:trHeight w:val="10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Kiedrzyń </w:t>
              <w:br/>
              <w:t xml:space="preserve">gm. Jedlnia Letnisko, </w:t>
              <w:br/>
              <w:t>26-630 Jedlnia Let. (Dalsz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 2 tygodnie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adków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603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 x w tygodniu (poniedział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40</w:t>
            </w:r>
          </w:p>
        </w:tc>
      </w:tr>
      <w:tr>
        <w:trPr>
          <w:trHeight w:val="6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 (poniedziałek, 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80</w:t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 zgłoszenie telefoniczne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0</w:t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 x w tygodniu (poniedział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00</w:t>
            </w:r>
          </w:p>
        </w:tc>
      </w:tr>
      <w:tr>
        <w:trPr>
          <w:trHeight w:val="6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szkł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40</w:t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,1 segregowane – tworzywa sztuczne i metal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00</w:t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 x w tygodniu (poniedziałek, 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szkł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0</w:t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tworzywa sztuczne i metal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>
          <w:trHeight w:val="6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,0 biodegradowalne zielo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6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K- 33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ół Garnizonow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Pl. Konstytucji 3 Maja, </w:t>
              <w:br/>
              <w:t>26-600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 x w  tygodniu 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0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78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1905 Rok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600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 x w  tygodniu 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0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ul. Sadków 9, </w:t>
              <w:br/>
              <w:t>26-603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7,0 zmieszane odpady z budowy, remontów i demontaż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Sadków 9, </w:t>
              <w:br/>
              <w:t>26-603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2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okresie 21,22,23,24.08.2025 roku w trakcie pokazów lotnicz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SHOW 25 *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0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Sadków 9, </w:t>
              <w:br/>
              <w:t>26-603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7 - gabary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,00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Sadków 9, </w:t>
              <w:br/>
              <w:t>26-603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36 - elektrośmie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dotyczy czasu trwania pokazów lotniczych AIR SHOW 25. W terminie pokazów są dni świąteczn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6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693"/>
        <w:gridCol w:w="1559"/>
        <w:gridCol w:w="4165"/>
        <w:gridCol w:w="278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 / k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1.01.2026- 31.12.2026 r.</w:t>
            </w:r>
          </w:p>
        </w:tc>
      </w:tr>
      <w:tr>
        <w:trPr>
          <w:trHeight w:val="8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watka gm. Gózd, </w:t>
              <w:br/>
              <w:t>26-634 Gózd (Bliższ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2 tygodnie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</w:t>
            </w:r>
          </w:p>
        </w:tc>
      </w:tr>
      <w:tr>
        <w:trPr>
          <w:trHeight w:val="10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Kiedrzyń </w:t>
              <w:br/>
              <w:t xml:space="preserve">gm. Jedlnia Letnisko, </w:t>
              <w:br/>
              <w:t>26-630 Jedlnia Let. (Dalsz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 2 tygodnie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0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adków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603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 (poniedział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40</w:t>
            </w:r>
          </w:p>
        </w:tc>
      </w:tr>
      <w:tr>
        <w:trPr>
          <w:trHeight w:val="6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 (poniedziałek, 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80</w:t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 zgłoszenie telefoniczne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0</w:t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 (poniedział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00</w:t>
            </w:r>
          </w:p>
        </w:tc>
      </w:tr>
      <w:tr>
        <w:trPr>
          <w:trHeight w:val="4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szkł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40</w:t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tworzywa sztuczne i metal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00</w:t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 (poniedziałek, 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szkł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0</w:t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tworzywa sztuczne i metal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>
          <w:trHeight w:val="6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,0 biodegradowalne zielo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K- 33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ół Garnizo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. Konstytucji 3 Maja, </w:t>
              <w:br/>
              <w:t>26-600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 tygodniu 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0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78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1905 Rok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600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 tygodniu  (czwartek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0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Sadków 9, </w:t>
              <w:br/>
              <w:t>26-603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7,0 zmieszane odpady z budowy, remontów i demontaż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Sadków 9, </w:t>
              <w:br/>
              <w:t>26-603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7 - gabary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,00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- 60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Sadków 9, </w:t>
              <w:br/>
              <w:t>26-603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36 - elektrośmie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jc w:val="right"/>
        <w:rPr/>
      </w:pPr>
      <w:r>
        <w:rPr>
          <w:rFonts w:eastAsia="Times New Roman" w:cs="Arial" w:ascii="Arial" w:hAnsi="Arial"/>
          <w:lang w:eastAsia="pl-PL"/>
        </w:rPr>
        <w:t>Opracował: WILK Waldemar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200"/>
      <w:rPr/>
    </w:pPr>
    <w:r>
      <w:rPr>
        <w:rFonts w:cs="Arial" w:ascii="Arial" w:hAnsi="Arial"/>
        <w:i/>
      </w:rPr>
      <w:t>Znak sprawy: 40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1:00Z</dcterms:created>
  <dc:creator>b.zarebska</dc:creator>
  <dc:description/>
  <cp:keywords/>
  <dc:language>en-US</dc:language>
  <cp:lastModifiedBy>Kuraś Patrycja</cp:lastModifiedBy>
  <cp:lastPrinted>2022-09-30T09:38:00Z</cp:lastPrinted>
  <dcterms:modified xsi:type="dcterms:W3CDTF">2024-10-01T06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L6b5eqEbYOFk1wTVbCY9Uaey+FD3Mz9</vt:lpwstr>
  </property>
  <property fmtid="{D5CDD505-2E9C-101B-9397-08002B2CF9AE}" pid="8" name="docIndexRef">
    <vt:lpwstr>8272c8e0-dfe8-49f6-85a1-9ef871f12194</vt:lpwstr>
  </property>
  <property fmtid="{D5CDD505-2E9C-101B-9397-08002B2CF9AE}" pid="9" name="s5636:Creator type=IP">
    <vt:lpwstr>10.122.200.189</vt:lpwstr>
  </property>
  <property fmtid="{D5CDD505-2E9C-101B-9397-08002B2CF9AE}" pid="10" name="s5636:Creator type=author">
    <vt:lpwstr>b.zarebska</vt:lpwstr>
  </property>
  <property fmtid="{D5CDD505-2E9C-101B-9397-08002B2CF9AE}" pid="11" name="s5636:Creator type=organization">
    <vt:lpwstr>MILNET-Z</vt:lpwstr>
  </property>
</Properties>
</file>