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D do SWZ i umow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 xml:space="preserve">Opis przedmiotu zamówienia na cz. IV zamówi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j. </w:t>
      </w:r>
      <w:bookmarkStart w:id="0" w:name="_Hlk145320350"/>
      <w:r>
        <w:rPr>
          <w:rFonts w:cs="Arial" w:ascii="Arial" w:hAnsi="Arial"/>
          <w:i/>
          <w:iCs/>
          <w:sz w:val="24"/>
        </w:rPr>
        <w:t xml:space="preserve">Wywóz nieczystości stałych komunalno – bytowych, biodegradowalnych </w:t>
        <w:br/>
        <w:t>oraz zmieszanych odpadów z budowy, remontów i demontażu w m. Sochaczew, Borzęcin</w:t>
      </w:r>
      <w:bookmarkEnd w:id="0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976"/>
        <w:gridCol w:w="1560"/>
        <w:gridCol w:w="3881"/>
        <w:gridCol w:w="29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5-31.12.2025 r.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0</w:t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,24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6</w:t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x 2 tygodnie (piątek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0</w:t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0</w:t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0</w:t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0,00</w:t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 biodegradowalne zielone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 x w okresie od III do XI</w:t>
              <w:br/>
              <w:t>(zgłoszenie telefoniczne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0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garnizonu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tylko w czasie ćwiczeń poligonowych -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00 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50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976"/>
        <w:gridCol w:w="1560"/>
        <w:gridCol w:w="3881"/>
        <w:gridCol w:w="29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6-31.12.2026 r.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0</w:t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6</w:t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x 2 tygodnie (piątek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0</w:t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0</w:t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0</w:t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0,00</w:t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 biodegradowalne zielone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x w okresie od III do XI</w:t>
              <w:br/>
              <w:t>(zgłoszenie telefoniczne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0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garnizonu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tylko w czasie ćwiczeń poligonowych -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00 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50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ł: WILK Waldemar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50:00Z</dcterms:created>
  <dc:creator>b.zarebska</dc:creator>
  <dc:description/>
  <cp:keywords/>
  <dc:language>en-US</dc:language>
  <cp:lastModifiedBy>Kuraś Patrycja</cp:lastModifiedBy>
  <cp:lastPrinted>2022-09-30T09:46:00Z</cp:lastPrinted>
  <dcterms:modified xsi:type="dcterms:W3CDTF">2024-10-01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31cb3c94-ad8c-429c-b136-c0bd920a1423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