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Załącznik nr 4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 na potrzeby realizacji zamówienia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mówienia p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PRZĄTANIE I UTRZYMANIE TARGOWISKA MIEJSKI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KRYNICZNEJ W BIELSKU PODLASKI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realizuję* / nie zrealizuję* roboty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    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E. Nowicka</cp:lastModifiedBy>
  <dcterms:modified xsi:type="dcterms:W3CDTF">2022-11-30T08:46:00Z</dcterms:modified>
  <cp:revision>10</cp:revision>
  <dc:subject/>
  <dc:title/>
</cp:coreProperties>
</file>