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C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Header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rzedmiotu zabezpieczenia, zabezpieczonego przez Policję do celów procesowych, na obszarze działania jednostek Policji woj. lubuskiego” 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część nr 3 nadzór kompetencyjny KPP Słubice, </w:t>
      </w:r>
    </w:p>
    <w:p>
      <w:pPr>
        <w:pStyle w:val="Header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a terenie powiatu słubickiego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 określonymi w Specyfikacji Warunków Zamówienia oraz wg następujących cen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pojazd samochodowy, motocykle, pojazdy trójkołowe lub czterokołowe pojazdy samochodowe w tym pojazdy typu micro car lub inne pojazdy </w:t>
            </w:r>
            <w:r>
              <w:rPr>
                <w:rFonts w:cs="Arial" w:ascii="Verdana" w:hAnsi="Verdana"/>
                <w:sz w:val="14"/>
                <w:szCs w:val="14"/>
              </w:rPr>
              <w:t>o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masie własnej nie przekraczającej 550 k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Parkowanie / przechowywanie pojazdu;</w:t>
              <w:br/>
              <w:t xml:space="preserve">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dopuszczalnej masie całkowitej od 551 kg do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o dopuszczalnej masie całkowitej przekraczającej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;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>części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i inne części, przedmioty zabezpieczone przez Policję itp;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cena za 1m</w:t>
            </w:r>
            <w:r>
              <w:rPr>
                <w:rFonts w:cs="Arial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 za dob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 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łącznie wartość oferty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spacing w:lineRule="auto" w:line="276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.. % </w:t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Upust Procentowy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rozumiany jako wartość procentowa dla każdej ceny ryczałtowej brutto określonej przez Wykonawcę </w:t>
              <w:br/>
              <w:t>w formularzu ofertowym w kol. 7, zaoferowanej z osobna dla świadczonych usług określonych w tabeli kol. 2 l.p. 1-4.</w:t>
              <w:br/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 pojazdu, składowania części lub innych przedmiotów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7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ojazdy i części zabezpieczone przez daną jednostkę Policji przechowywane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b/>
              </w:rPr>
              <w:t>w terminie do ……………….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w Rozdz. IV pkt 6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eastAsia="Verdana" w:cs="Verdana"/>
          <w:color w:val="FF0000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e Specyfikacją Warunków Zamówienia (SWZ) i jej załącznikami i uznaję je za wystarczającą podstawę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oferuję świadczenie usług stanowiących przedmiot zamówienia zgodnie z wymaganiami zawart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1.9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15. 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</w:t>
      </w:r>
      <w:r>
        <w:rPr>
          <w:rFonts w:cs="Arial" w:ascii="Verdana" w:hAnsi="Verdana"/>
          <w:sz w:val="16"/>
          <w:szCs w:val="16"/>
        </w:rPr>
        <w:t xml:space="preserve">rozumie się 24 godziny następujące po sobie. 24 godziny liczone od momentu (godziny) przyjęcia przedmiotu zabezpieczenia, zabezpieczonego przez Policję na parking Wykonawcy, na czas pozostawienia przedmiotu zabezpieczenia </w:t>
        <w:br/>
        <w:t>w dyspozycji Policji.</w:t>
      </w:r>
    </w:p>
    <w:p>
      <w:pPr>
        <w:pStyle w:val="Obszartekstu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sz w:val="16"/>
          <w:szCs w:val="16"/>
        </w:rPr>
        <w:t>Przedmiot Zabezpieczenia należy przez to rozumieć</w:t>
      </w:r>
      <w:r>
        <w:rPr>
          <w:rFonts w:cs="Arial" w:ascii="Verdana" w:hAnsi="Verdana"/>
          <w:b w:val="false"/>
          <w:sz w:val="16"/>
          <w:szCs w:val="16"/>
        </w:rPr>
        <w:t xml:space="preserve">: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, motocykle, pojazdy trójkołowe lub czterokołowe pojazdy samochodowe w tym pojazdy typu micro car lub inne pojazdy o </w:t>
      </w:r>
      <w:r>
        <w:rPr>
          <w:rFonts w:cs="Arial" w:ascii="Verdana" w:hAnsi="Verdana"/>
          <w:sz w:val="16"/>
          <w:szCs w:val="16"/>
        </w:rPr>
        <w:t>masie własnej nie przekraczającej 550 kg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od 551 kg do 3,5 ton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pow. 3,5 ton;</w:t>
      </w:r>
      <w:r>
        <w:rPr>
          <w:rFonts w:cs="Arial" w:ascii="Verdana" w:hAnsi="Verdana"/>
          <w:b w:val="false"/>
          <w:sz w:val="16"/>
          <w:szCs w:val="16"/>
        </w:rPr>
        <w:t xml:space="preserve"> 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zęści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</w:t>
        <w:br/>
        <w:t>i inne części, przedmioty zabezpieczone przez Policję itp;</w:t>
      </w:r>
    </w:p>
    <w:p>
      <w:pPr>
        <w:pStyle w:val="Obszartekstu"/>
        <w:numPr>
          <w:ilvl w:val="0"/>
          <w:numId w:val="3"/>
        </w:numPr>
        <w:jc w:val="both"/>
        <w:rPr/>
      </w:pPr>
      <w:r>
        <w:rPr>
          <w:rFonts w:cs="Arial" w:ascii="Verdana" w:hAnsi="Verdana"/>
          <w:b w:val="false"/>
          <w:bCs/>
          <w:sz w:val="16"/>
          <w:szCs w:val="16"/>
        </w:rPr>
        <w:t>ZABEZPIECZONE MIENIE</w:t>
      </w:r>
      <w:r>
        <w:rPr>
          <w:rFonts w:cs="Arial" w:ascii="Verdana" w:hAnsi="Verdana"/>
          <w:bCs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>– należy prze to rozumieć przedmiot zabezpieczenia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bookmarkStart w:id="1" w:name="_Hlk185849440"/>
    <w:bookmarkEnd w:id="1"/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  <w:bookmarkStart w:id="2" w:name="_Hlk185849440"/>
    <w:bookmarkStart w:id="3" w:name="_Hlk185849440"/>
    <w:bookmarkEnd w:id="3"/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6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1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sz w:val="14"/>
      <w:szCs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>
      <w:rFonts w:ascii="Verdana" w:hAnsi="Verdana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59:00Z</dcterms:created>
  <dc:creator>.</dc:creator>
  <dc:description/>
  <cp:keywords/>
  <dc:language>en-US</dc:language>
  <cp:lastModifiedBy>946823</cp:lastModifiedBy>
  <cp:lastPrinted>2020-09-30T14:15:00Z</cp:lastPrinted>
  <dcterms:modified xsi:type="dcterms:W3CDTF">2024-12-27T08:52:00Z</dcterms:modified>
  <cp:revision>9</cp:revision>
  <dc:subject/>
  <dc:title>( Pieczęć adresowa firmy oferenta)</dc:title>
</cp:coreProperties>
</file>