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D-08.03.01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center"/>
        <w:textAlignment w:val="baseline"/>
        <w:rPr>
          <w:rFonts w:ascii="Verdana" w:hAnsi="Verdana" w:cs="Arial"/>
          <w:b/>
          <w:b/>
          <w:sz w:val="28"/>
          <w:szCs w:val="28"/>
          <w:lang w:eastAsia="pl-PL"/>
        </w:rPr>
      </w:pPr>
      <w:r>
        <w:rPr>
          <w:rFonts w:cs="Arial" w:ascii="Verdana" w:hAnsi="Verdana"/>
          <w:b/>
          <w:sz w:val="28"/>
          <w:szCs w:val="28"/>
          <w:lang w:eastAsia="pl-PL"/>
        </w:rPr>
        <w:t>OBRZEŻA CHODNIK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. WSTĘP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1. Przedmiot SST</w:t>
      </w:r>
    </w:p>
    <w:p>
      <w:pPr>
        <w:pStyle w:val="Normal"/>
        <w:tabs>
          <w:tab w:val="clear" w:pos="708"/>
          <w:tab w:val="left" w:pos="-720" w:leader="none"/>
        </w:tabs>
        <w:spacing w:lineRule="auto" w:line="360" w:before="120" w:after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Przedmiotem niniejszej szczegółowej specyfikacji technicznej (SST) są wymagania dotyczące wykonania i odbioru robót związanych z ustawieniem obrzeży betonowych </w:t>
      </w:r>
      <w:r>
        <w:rPr>
          <w:rFonts w:cs="Arial" w:ascii="Verdana" w:hAnsi="Verdana"/>
          <w:spacing w:val="-3"/>
          <w:sz w:val="16"/>
          <w:szCs w:val="16"/>
        </w:rPr>
        <w:t xml:space="preserve">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drogi dla pieszych w ciągu drogi powiatowej nr 2338C Żnin – Gąsawa – Ryszewo i nr 2342C Wenecja – Dąbrowa w m. Wenecj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2. Zakres stosowania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Specyfikacja techniczna stosowana jest jako dokument przetargowy i kontraktowy przy zlecaniu i realizacji robót wymienionych w punkcie 1.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3. Zakres robót objętych SS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Ustalenia zawarte w niniejszej specyfikacji dotyczą zasad prowadzenia robót związanych z ustawieniem  i odbiorem obrzeża betonowe 8x25x100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1.4. Określenia podstaw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kreślenia podstawowe są zgodne z obowiązującymi, odpowiednimi polskimi normami i z definicjami podanymi                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1.5. Ogólne wymagania dotycząc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robót jest odpowiedzialny za jakość ich wykonania oraz zgodność z Dokumentacją Projektową, SST i poleceniami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 xml:space="preserve">Ogólne wymagania dotyczące robót podano w SST D-00.00.00 „Wymagania ogólne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2. MATERIAŁY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1. Ogólne wymagania dotyczące materiał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 pkt. 2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szczególne rodzaje materiałów powinny pochodzić ze źródeł zatwierdzonych przez Inspektora nadz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2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brzeża betonowe 8x25x100 cm powinny odpowiadać wymaganiom BN-80/6775-04/04 i BN/80/6775-03/01 „Prefabrykaty budowlane z betonu. Elementy nawierzchni dróg, ulic, parkingów i torowisk tramwajowych. Krawężniki i obrzeża chodnikow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3. Podsyp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Należy stosować mieszankę cementowo-piaskową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la podsypki: w stosunku 1:4 z cementu powszechnego użytku klasy 32,5N wg PN-EN 197-1 i z piasku naturalnego gat. 1 spełniającego wymagania PN-EN-12620:2004,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2.4. Ława beton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Ławę betonową pod obrzeże należy wykonać z betonu C12/15, zgodnie z normą PN-EN 206-1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3. SPRZĘ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3.1. Ogólne wymagania dotyczące sprzę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wymagania dotyczące sprzę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Roboty związane z wykonaniem obrzeża betonowego wykonane będą ręczni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4. TRANSPOR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4.1. Ogólne wymagania dotyczące transportu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gólne wymagania dotyczące transportu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4.2. Obrzeża betonow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- transport i składowanie na miejscu wbudowania zgodnie z normą BN-80/6775-03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arkusz 1 „Prefabrykaty budowlane z betonu. Elementy nawierzchni dróg, ulic, parkingów i torowisk tramwajowych. „Wspólne wymagania i badania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4.3. Piasek oraz cement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iasek oraz cement przewożony być może na miejsce wbudowania dowolnymi środkami transportu, zapewniającymi trwałość własności materiałów podczas transport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5. WYKONAN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1. Ogólne zasady wykonania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wykonania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5.2. Zakres wykonywanych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1. Zakup, transport i składowanie materiałów przewidzianych do wykonania robót w punkcie 2 niniejszej SST. Miejsca pozyskania niezbędnych materiałów muszą uzyskać akceptację Inspektora nadzoru. Transport materiałów na miejsce wbudowania opisano w punkcie 4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2. Wyznaczenie geodezyjne odcinków osadzenia obrzeży betonowych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la własnych potrzeb może wyznaczyć i zastabilizować dodatkowe punkty sytuacyjno-wysokościowe niezbędne do wykona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3. Oznakowanie prowadzonych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znakowanie prowadzonych robót należy wykonać zgodnie z „Instrukcją oznakowania robót prowadzonych w pasie drogowym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5.2.4. Wykonanie koryta gruntowego (wykopu) pod obrzeża betonowe na podsypce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wyższe roboty wykonane będą ręcznie. Dopuszczalne odchylenia w głębokości wykonanego koryta wynoszą 1 cm. Dopuszczalne odchylenia od projektowanej niwelety obrzeża nie powinny przekraczać 0,5%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5. Wykonanie podsypki cementowo-piaskowej i osadzenie obrzeża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odsypka cementowo-piaskowa pod obrzeża wykonana będzie ręcznie. Wykonanie podsypki polega na rozścieleniu w korycie gruntowym warstwy grubości 4 cm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budowane obrzeża należy obsypać gruntem od strony przeciwnej niż wykonywany chodnik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6. Wytyczenie sytuacyjno-wysokościowe miejsc wbudowania opornik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tyczenie sytuacyjno-wysokościowe odcinków wbudowania oporników, wykonane będzie na podstawie Dokumentacji Projekt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7. Wykonanie koryta pod ławę betonową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Roboty ziemne (wykopy) związane z wykonaniem koryta gruntowego pod ławę betonową, wykonane będę ręcznie. Geometria wykopu oraz głębokość – zgodnie z „Katalogiem Powtarzalnych Elementów Drogowych”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5.2.8. Wykonanie podsypki  cementowo piaskowej i osadzenie opornika  betonowego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5.2.9. Wypełnienie spoin między obrzeżami zaprawą cementowo-piaskową. Roboty te należy wykonać jak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 SST D-08.01.01 punkt 5.2.8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22"/>
          <w:szCs w:val="22"/>
          <w:lang w:eastAsia="pl-PL"/>
        </w:rPr>
        <w:t>6. KONTROLA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1. Ogólne zasady kontroli jakości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kontroli jakości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 xml:space="preserve">6.2. Kontrola jakości materiałów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Obrzeża betonowe powinny pod względem jakości odpowiadać wymaganiom BN-80/6775-03 „Prefabrykaty budowlane z betonu. Elementy nawierzchni dróg, ulic, parkingów i torowisk tramwajowych. Krawężniki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i obrzeża chodnikowe.”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Wykonawca dostarczy do badań laboratoryjnych 1 sztukę obrzeża na 300 m wykonywanego wbudowani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6.3. Kontrola w trakcie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1. Sprawdzenie geometrii wytyczonej linii wykonania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2. Sprawdzenie prawidłowości wykonania wykopu pod obrzeże betonow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6.3.3. Kontrola prawidłowości wykonania podsypki piaskowej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6.3.4. Kontrola ustawienia obrzeży betonowych: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z Dokumentacją Projektową usytuowania w planie;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zgodność niwelety wykonanego obrzeża, opornika  z Dokumentacją Projektową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Dopuszczalne odchylenia od Dokumentacji Projektowej podano w punkcie 5 niniejszej SS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7. OBMIA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7.1. Ogólne zasady obmia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bmia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7.2. Jednostka obmiarow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Jednostką obmiaru robót jest m (metr) wbudowanego obrzeża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8. ODBIÓR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  <w:t>8.1. Ogólne zasady odbioru robót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zasady odbioru robót podano w SST D-00.00.00 „Wymagania ogólne”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Roboty uznaje się za wykonane zgodnie z dokumentacją projektową, SST i wymaganiami Inspektora nadzoru, jeżeli wszystkie pomiary i badania, z zachowaniem tolerancji wg pkt. 6, dały wyniki pozytyw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9. PODSTAWA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1. Ogólne ustalenia dotyczące podstawy płatności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Ogólne ustalenia dotyczące podstawy płatności podano w SST D-00.00.00 „Wymagania ogólne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b/>
          <w:sz w:val="16"/>
          <w:szCs w:val="16"/>
          <w:lang w:eastAsia="pl-PL"/>
        </w:rPr>
        <w:t>9.2. Cena jednostki obmiarowej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Cena wykonania robót obejmuje: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transport i składowanie materiałów przewidzianych do wykonania robót w punkcie 2 niniejszej SS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znaczenie odcinków wykonywanego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oznaczenie robót prowadzonych w pasie drogowym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koryta gruntowego pod obrzeże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kup, dostarczenie i składowanie materiałów niezbędnych do wykonania robót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wykonanie podsypki cementowo-piaskowej pod obrzeża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stawienie obrzeży betonowy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zasypanie i zagęszczenie gruntu przy ustawionych obrzeżach;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uporządkowanie miejsca prowadzenia robót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ind w:left="720" w:hanging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22"/>
          <w:szCs w:val="22"/>
          <w:lang w:eastAsia="pl-PL"/>
        </w:rPr>
      </w:pPr>
      <w:r>
        <w:rPr>
          <w:rFonts w:cs="Arial" w:ascii="Verdana" w:hAnsi="Verdana"/>
          <w:b/>
          <w:sz w:val="22"/>
          <w:szCs w:val="22"/>
          <w:lang w:eastAsia="pl-PL"/>
        </w:rPr>
        <w:t>10. PRZEPISY ZWIĄZANE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b/>
          <w:b/>
          <w:sz w:val="16"/>
          <w:szCs w:val="16"/>
          <w:lang w:eastAsia="pl-PL"/>
        </w:rPr>
      </w:pPr>
      <w:r>
        <w:rPr>
          <w:rFonts w:cs="Arial" w:ascii="Verdana" w:hAnsi="Verdana"/>
          <w:b/>
          <w:sz w:val="16"/>
          <w:szCs w:val="16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Katalog Powtarzalnych Elementów Drogowych. Centralne Biuro Projektowo Badawcze Dróg i Mostów w Warszawie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 i torowisk tramwajowych. Wspólne wymagania i badania;</w:t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80/6775-03 Prefabrykaty budowlane z betonu. Elementy nawierzchni dróg, ulic, parkingów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16"/>
          <w:szCs w:val="16"/>
          <w:lang w:eastAsia="pl-PL"/>
        </w:rPr>
        <w:t xml:space="preserve">      </w:t>
      </w:r>
      <w:r>
        <w:rPr>
          <w:rFonts w:cs="Arial" w:ascii="Verdana" w:hAnsi="Verdana"/>
          <w:sz w:val="16"/>
          <w:szCs w:val="16"/>
          <w:lang w:eastAsia="pl-PL"/>
        </w:rPr>
        <w:t>i torowisk tramwajowych. Krawężniki i obrzeża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40:2004 Krawężniki betonowe - Wymagania i metody badań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206-1:2003 Beton - Część 1: Wymagania, właściwości, produkcja i zgodność;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 xml:space="preserve">PN-EN-197-1:2012 Cement. Część I: Skład, wymagania i kryteria zgodności dotyczące cementu 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owszechnego użytk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-12620:2004 Kruszywa do betonu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>PN-EN 13139:2003 Kruszywa do zaprawy;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PN-EN 1008:2004 Woda zarobowa do betonu -- Specyfikacja pobierania próbek, badanie i ocena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  <w:tab/>
        <w:t>przydatności wody zarobowej do betonu, w tym wody odzyskanej z procesów produkcji betonu;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Verdana" w:hAnsi="Verdana"/>
          <w:sz w:val="16"/>
          <w:szCs w:val="16"/>
          <w:lang w:eastAsia="pl-PL"/>
        </w:rPr>
        <w:t>BN-64/8845-02</w:t>
        <w:tab/>
        <w:t>Krawężniki uliczne. Warunki techniczne wstawienia i odbioru.</w:t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0" w:after="0"/>
        <w:contextualSpacing/>
        <w:jc w:val="both"/>
        <w:textAlignment w:val="baseline"/>
        <w:rPr>
          <w:rFonts w:ascii="Verdana" w:hAnsi="Verdana" w:cs="Arial"/>
          <w:sz w:val="16"/>
          <w:szCs w:val="16"/>
          <w:lang w:eastAsia="pl-PL"/>
        </w:rPr>
      </w:pPr>
      <w:r>
        <w:rPr>
          <w:rFonts w:cs="Arial" w:ascii="Verdana" w:hAnsi="Verdana"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  <w:lang w:eastAsia="pl-PL"/>
        </w:rPr>
      </w:pPr>
      <w:r>
        <w:rPr>
          <w:rFonts w:cs="Verdana" w:ascii="Verdana" w:hAnsi="Verdana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6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7T12:03:00Z</dcterms:modified>
  <cp:revision>10</cp:revision>
  <dc:subject/>
  <dc:title>SZCZEGÓŁOWA SPECYFIKACJA TECHNICZNA</dc:title>
</cp:coreProperties>
</file>