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67" w:hanging="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PIS PRZEDMIOTU ZAMÓWI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trzymanie czystości w Obiektach Wodno-Rekreacyjnych należących do Miejskiego Ośrodka Sportu i Rekreacji “Bystrzyca” w Lublinie Spółka z ograniczoną odpowiedzialnością – AQUA Lublin i CSR Łabędzia.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biekty objęte usługą</w:t>
      </w:r>
    </w:p>
    <w:p>
      <w:pPr>
        <w:pStyle w:val="Normal"/>
        <w:spacing w:lineRule="auto" w:line="276"/>
        <w:ind w:left="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entrum Sportowo-Rekreacyjne Łabędzia, ul. Łabędzia 4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QUA Lublin, Al. Zygmuntowskie 4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4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</w:rPr>
        <w:t>Charakterystyka obiektów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sz w:val="22"/>
          <w:szCs w:val="22"/>
          <w:u w:val="single"/>
        </w:rPr>
        <w:t>2.1 Centrum Sportowo-Rekreacyjne Łabędzia, przy ul. Łabędziej 4</w:t>
      </w:r>
      <w:r>
        <w:rPr>
          <w:rFonts w:cs="Cambria" w:ascii="Cambria" w:hAnsi="Cambria"/>
          <w:sz w:val="22"/>
          <w:szCs w:val="22"/>
        </w:rPr>
        <w:t xml:space="preserve">,  w tym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993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zęść sportowa z zapleczem – 530 m2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993" w:hanging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wielofunkcyjna kryta pływalnia z zapleczem – 1727,45 m2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993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zęść ogólna z administracją - 279,81 m2,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mbria" w:ascii="Cambria" w:hAnsi="Cambria"/>
          <w:b/>
          <w:sz w:val="22"/>
          <w:szCs w:val="22"/>
        </w:rPr>
        <w:t>Pomieszczenia części sportowej z zapleczem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)</w:t>
        <w:tab/>
        <w:t>hala sportowa wraz z ciągami komunikacyjnymi,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)</w:t>
        <w:tab/>
        <w:t xml:space="preserve">szatnie, toalety i natryski przy hali sportowej, 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)</w:t>
        <w:tab/>
        <w:t>pokój socjalny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mbria" w:ascii="Cambria" w:hAnsi="Cambria"/>
          <w:b/>
          <w:sz w:val="22"/>
          <w:szCs w:val="22"/>
        </w:rPr>
        <w:t>Pomieszczenia wielofunkcyjnej krytej pływalni z zapleczem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)</w:t>
        <w:tab/>
        <w:t>przebieralnia koedukacyjna,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)</w:t>
        <w:tab/>
        <w:t>toalety i natryski krytej pływalni,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)</w:t>
        <w:tab/>
        <w:t xml:space="preserve">ciągi komunikacyjne krytej pływalni, 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)</w:t>
        <w:tab/>
        <w:t>hala basenowa wraz z zespołem saun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)</w:t>
        <w:tab/>
        <w:t xml:space="preserve">wieża wraz ze zjeżdżalnią ślimakową 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f)     pomieszczenia magazynowe. 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mbria" w:ascii="Cambria" w:hAnsi="Cambria"/>
          <w:b/>
          <w:sz w:val="22"/>
          <w:szCs w:val="22"/>
        </w:rPr>
        <w:t>Pomieszczenia ogólne i administracyjne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a)</w:t>
        <w:tab/>
        <w:t>pomieszczenia administracyjno-biurowe,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b)</w:t>
        <w:tab/>
        <w:t>hol, ciągi komunikacyjne,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c)</w:t>
        <w:tab/>
        <w:t>toalety,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)</w:t>
        <w:tab/>
        <w:t>pomieszczenia obsługi klienta oraz szatni odzieży wierzchniej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mbria" w:ascii="Cambria" w:hAnsi="Cambria"/>
          <w:b/>
          <w:sz w:val="22"/>
          <w:szCs w:val="22"/>
        </w:rPr>
        <w:t>Powierzchnia luster wody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65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basen sportowy</w:t>
      </w:r>
      <w:r>
        <w:rPr>
          <w:rFonts w:cs="Cambria" w:ascii="Cambria" w:hAnsi="Cambria"/>
          <w:b/>
          <w:sz w:val="22"/>
          <w:szCs w:val="22"/>
        </w:rPr>
        <w:t xml:space="preserve"> - </w:t>
      </w:r>
      <w:r>
        <w:rPr>
          <w:rFonts w:cs="Cambria" w:ascii="Cambria" w:hAnsi="Cambria"/>
          <w:sz w:val="22"/>
          <w:szCs w:val="22"/>
        </w:rPr>
        <w:t xml:space="preserve"> 400,0 m2,</w:t>
      </w:r>
    </w:p>
    <w:p>
      <w:pPr>
        <w:pStyle w:val="Normal"/>
        <w:numPr>
          <w:ilvl w:val="2"/>
          <w:numId w:val="6"/>
        </w:numPr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basen rekreacyjny – 211,81 m2,</w:t>
      </w:r>
    </w:p>
    <w:p>
      <w:pPr>
        <w:pStyle w:val="Normal"/>
        <w:numPr>
          <w:ilvl w:val="2"/>
          <w:numId w:val="6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rodzik dla dzieci – 31,25 m2,</w:t>
      </w:r>
    </w:p>
    <w:p>
      <w:pPr>
        <w:pStyle w:val="Normal"/>
        <w:numPr>
          <w:ilvl w:val="2"/>
          <w:numId w:val="6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acuzzi – 2,7 m2</w:t>
      </w:r>
    </w:p>
    <w:p>
      <w:pPr>
        <w:pStyle w:val="Normal"/>
        <w:numPr>
          <w:ilvl w:val="2"/>
          <w:numId w:val="6"/>
        </w:numPr>
        <w:spacing w:lineRule="auto" w:line="276"/>
        <w:ind w:left="426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anna hamowna – 11,54 m2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owierzchnia fasad aluminiowo-szklanych</w:t>
      </w:r>
      <w:r>
        <w:rPr>
          <w:rFonts w:cs="Cambria" w:ascii="Cambria" w:hAnsi="Cambria"/>
          <w:sz w:val="22"/>
          <w:szCs w:val="22"/>
        </w:rPr>
        <w:t>: 420 m2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mbria" w:ascii="Cambria" w:hAnsi="Cambria"/>
          <w:b/>
          <w:sz w:val="22"/>
          <w:szCs w:val="22"/>
        </w:rPr>
        <w:t>Rodzaje powierzchni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)</w:t>
        <w:tab/>
        <w:t>posadzki: terakota, gres, wykładziny PCV, wykładziny dywanowe, listwy plastikowe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b)</w:t>
        <w:tab/>
        <w:t xml:space="preserve">balustrady i parapety: kamień, metal, 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)</w:t>
        <w:tab/>
        <w:t>ściany: gipsowe oraz wyłożone glazurą, aluminiowo-przeszklone,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)</w:t>
        <w:tab/>
        <w:t>drzwi: aluminiowe, przeszklone, okleinowe, plastikowe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sz w:val="22"/>
          <w:szCs w:val="22"/>
          <w:u w:val="single"/>
        </w:rPr>
        <w:t>2.2 AQUA Lublin przy Al. Zygmuntowskich 4</w:t>
      </w:r>
      <w:r>
        <w:rPr>
          <w:rFonts w:cs="Cambria" w:ascii="Cambria" w:hAnsi="Cambria"/>
          <w:sz w:val="22"/>
          <w:szCs w:val="22"/>
        </w:rPr>
        <w:t xml:space="preserve">,  w tym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993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ziom „0” – 4212,21 m2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993" w:hanging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poziom „1” – 6437,02 m2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993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ziom „2” – 3262,18 m2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993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ziom „3” – 173,80 m2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mbria" w:ascii="Cambria" w:hAnsi="Cambria"/>
          <w:b/>
          <w:sz w:val="22"/>
          <w:szCs w:val="22"/>
        </w:rPr>
        <w:t>Pomieszczenia poziomu „0”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2"/>
          <w:numId w:val="2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espoły wejściowe, pomieszczenia ogólne – hol, szatnie, klatki schodowe, toalety ogólnodostępne, sala konferencyjna z toaletami, siłownia zawodnicza.</w:t>
      </w:r>
    </w:p>
    <w:p>
      <w:pPr>
        <w:pStyle w:val="Normal"/>
        <w:numPr>
          <w:ilvl w:val="2"/>
          <w:numId w:val="2"/>
        </w:numPr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zespół przebieralni zawodniczych i natryskowni – przebieralnie damska i męska, sauny </w:t>
        <w:br/>
        <w:t>2 szt., przedsionki wypoczynkowe 2 szt., klatka schodowa,</w:t>
      </w:r>
    </w:p>
    <w:p>
      <w:pPr>
        <w:pStyle w:val="Normal"/>
        <w:numPr>
          <w:ilvl w:val="2"/>
          <w:numId w:val="2"/>
        </w:numPr>
        <w:spacing w:lineRule="auto" w:line="276"/>
        <w:ind w:left="426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mieszczenia personelu i administracji – przedsionek, hol, pokój socjalny, pomieszczenia ochrony, przebieralnie pracownicze 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mbria" w:ascii="Cambria" w:hAnsi="Cambria"/>
          <w:b/>
          <w:sz w:val="22"/>
          <w:szCs w:val="22"/>
        </w:rPr>
        <w:t>Pomieszczenia poziomu „1”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2"/>
          <w:numId w:val="6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mieszczenia ogólne – przedsionek, hol, komunikacja, klatka schodowa, toaleta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65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zespół basenowy – przebieralnie, natryskownie, zespół basenu 50m, zespół rekreacyjny </w:t>
        <w:br/>
        <w:t xml:space="preserve">z „kulą”, zespół rekreacyjny 2, kąpielisko zewnętrzne - jacuzzi,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80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zespół saunowy – pomieszczenia personelu, hol, zespoły wejściowe damski i męski, sala ogólna z atrakcjami saunowymi, punkt obsługi klienta, sauny: aromatyczna, fińska, łagodna, łaźnie parowe, sauna rytualna,</w:t>
      </w:r>
    </w:p>
    <w:p>
      <w:pPr>
        <w:pStyle w:val="Normal"/>
        <w:numPr>
          <w:ilvl w:val="2"/>
          <w:numId w:val="6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dministracja – biura, sekretariat, toaleta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80" w:leader="none"/>
        </w:tabs>
        <w:spacing w:lineRule="auto" w:line="276"/>
        <w:ind w:left="426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espół krytej pływalni 25 m (Strefa h2o) – zespół wejściowy, przebieralnie i natryskownie (damska i męska), przebieralnie dla ON (damska i męska), toalety basenowe, plaża basenowa, trybuny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 w:val="22"/>
          <w:szCs w:val="22"/>
        </w:rPr>
        <w:t>Pomieszczenia poziomu „2”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zespoły wejściowe, pomieszczenia ogólne – hol, klatka schodowa, komunikacja, toalety,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rybuny z zapleczem – widownia z siedziskami, toalety, galeria,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espół fitness – siłownia, sala do zajęć grupowych fitness, przebieralnie damska/męska </w:t>
        <w:br/>
        <w:t>z zapleczem sanitarnym (toalety, natryski), recepcja, komunikacja,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rybuny krytej pływalni 25 m (Strefa h2o) – widownia z siedziskami, antresola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 w:val="22"/>
          <w:szCs w:val="22"/>
        </w:rPr>
        <w:t>Pomieszczenia poziomu „3”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pomieszczenia VIP – sala konferencyjna, zaplecze, toalety,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mieszczenia komentatorów – kabina komentatorów, siłownia zawodnicza górna, toaleta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owierzchnia luster wody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ielofunkcyjny basen rekreacyjny –  521,48 m2,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0-metrowy basen sportowy – 1272,28,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sen rekreacyjny oznaczony - 58,76 m2,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acuzzi - 36,10 m2,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sen dla dzieci - 36,31 m2,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sen zewnętrzny - 201,17 m2,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sen zewnętrzny jacuzzi - 12 m2,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5-metrowy basen sportowy (Strefa h2o) – 325 m2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color w:val="000000"/>
          <w:sz w:val="22"/>
          <w:szCs w:val="22"/>
        </w:rPr>
        <w:t>Powierzchnia fasad aluminiowo-szklanych</w:t>
      </w:r>
      <w:r>
        <w:rPr>
          <w:rFonts w:cs="Cambria" w:ascii="Cambria" w:hAnsi="Cambria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a) wewnętrznych – 1 423 m²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b) zewnętrznych – 2 648 m²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Rodzaje powierzchni: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posadzki: terakota, gres, wykładziny PCV, wykładziny dywanowe,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b)</w:t>
        <w:tab/>
        <w:t xml:space="preserve">balustrady i parapety: kamień, metal, 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)</w:t>
        <w:tab/>
        <w:t>ściany: gipsowe oraz wyłożone glazurą, aluminiowo-przeszklone, lamperia,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)</w:t>
        <w:tab/>
        <w:t>drzwi: aluminiowe, przeszklone, okleinowe, plastikowe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</w:rPr>
        <w:t>Opis przedmiotu zamówi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 w:val="22"/>
          <w:szCs w:val="22"/>
          <w:u w:val="single"/>
        </w:rPr>
        <w:t>Założenia ogólne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trzymanie czystości musi odbywać się zgodnie z przepisami sanitarno-epidemiologicznymi i przepisami BHP, w szczególności z </w:t>
      </w:r>
      <w:r>
        <w:rPr>
          <w:rFonts w:eastAsia="Tahoma" w:cs="Cambria" w:ascii="Cambria" w:hAnsi="Cambria"/>
          <w:i/>
          <w:sz w:val="22"/>
          <w:szCs w:val="22"/>
          <w:lang w:eastAsia="zxx" w:bidi="zxx"/>
        </w:rPr>
        <w:t>Wytycznymi Głównego Inspektoratu Sanitarnego w sprawie wymagań jakości wody oraz warunków sanitarno-higienicznych na pływalniach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 xml:space="preserve">z </w:t>
      </w:r>
      <w:r>
        <w:rPr>
          <w:rFonts w:eastAsia="Tahoma" w:cs="Cambria" w:ascii="Cambria" w:hAnsi="Cambria"/>
          <w:i/>
          <w:sz w:val="22"/>
          <w:szCs w:val="22"/>
          <w:lang w:eastAsia="zxx" w:bidi="zxx"/>
        </w:rPr>
        <w:t>2014 r.</w:t>
      </w:r>
      <w:r>
        <w:rPr>
          <w:rFonts w:eastAsia="Tahoma" w:cs="Cambria" w:ascii="Cambria" w:hAnsi="Cambria"/>
          <w:b/>
          <w:sz w:val="22"/>
          <w:szCs w:val="22"/>
          <w:lang w:eastAsia="zxx" w:bidi="zxx"/>
        </w:rPr>
        <w:t xml:space="preserve"> </w:t>
      </w:r>
      <w:r>
        <w:rPr>
          <w:rFonts w:eastAsia="Tahoma" w:cs="Cambria" w:ascii="Cambria" w:hAnsi="Cambria"/>
          <w:sz w:val="22"/>
          <w:szCs w:val="22"/>
          <w:lang w:eastAsia="zxx" w:bidi="zxx"/>
        </w:rPr>
        <w:t xml:space="preserve">(w związku z obecnością obiektów basenowych); </w:t>
      </w:r>
      <w:r>
        <w:rPr>
          <w:rFonts w:eastAsia="Tahoma" w:cs="Cambria" w:ascii="Cambria" w:hAnsi="Cambria"/>
          <w:i/>
          <w:sz w:val="22"/>
          <w:szCs w:val="22"/>
          <w:lang w:eastAsia="zxx" w:bidi="zxx"/>
        </w:rPr>
        <w:t>Wytycznymi Państwowego Zakładu Higieny dotyczącymi wymagań sanitarno-higienicznych dla saun z 2016 r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W przypadku ponownego wprowadzenia na terenie RP stanu zagrożenia epidemicznego, Wykonawca zobowiązuje się przestrzegać wszystkich ograniczeń bądź zaleceń wprowadzanych dla świadczenia usługi polegającej na utrzymaniu czystości oraz odpowiada za wszelkie zaniechania w tym zakresie. Wykonawca zobowiązany jest przestrzegać ograniczeń określonych w aktualnych na dzień ich obowiązywania aktach prawnych. Strony zgodnie wskazują, że na Wykonawcy ciąży obowiązek zapewnienia, by wprowadzone ograniczenia, były przestrzegane przez osoby świadczące usługę utrzymania czystości na obiektach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Przedmiot zamówienia należy wykonać zgodnie z wszelkimi niezbędnymi obowiązującymi przepisami Polskich Norm i zasadami współczesnej wiedzy technicznej, zapewniającymi bezpieczne i higieniczne warunki pracy, w tym dla użytkowników obiektów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Prace związane z wykonaniem usługi trwają siedem (7) dni w tygodniu, w taki sposób, aby nie zakłócały pracy obiektów oraz nie zagrażały bezpieczeństwu użytkowników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astrzega nieograniczony zakres oraz częstotliwość kontroli wykonania usługi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Wykonawca jest zobowiązany, </w:t>
      </w:r>
      <w:r>
        <w:rPr>
          <w:rFonts w:cs="Cambria" w:ascii="Cambria" w:hAnsi="Cambria"/>
          <w:color w:val="000000"/>
          <w:sz w:val="22"/>
          <w:szCs w:val="22"/>
        </w:rPr>
        <w:t>przed przystąpieniem do realizacji usługi,</w:t>
      </w:r>
      <w:r>
        <w:rPr>
          <w:rFonts w:cs="Cambria" w:ascii="Cambria" w:hAnsi="Cambria"/>
          <w:sz w:val="22"/>
          <w:szCs w:val="22"/>
        </w:rPr>
        <w:t xml:space="preserve"> przedstawić Zamawiającemu Plan Higieny obiektów, zawierający informacje o rodzaju stosowanych środków, częstotliwość, stosowanym stężeniu preparatów, sposobie wykonania usługi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Wykonawca jest zobowiązany, </w:t>
      </w:r>
      <w:r>
        <w:rPr>
          <w:rFonts w:cs="Cambria" w:ascii="Cambria" w:hAnsi="Cambria"/>
          <w:color w:val="000000"/>
          <w:sz w:val="22"/>
          <w:szCs w:val="22"/>
        </w:rPr>
        <w:t>przed przystąpieniem do realizacji usługi</w:t>
      </w:r>
      <w:r>
        <w:rPr>
          <w:rFonts w:cs="Cambria" w:ascii="Cambria" w:hAnsi="Cambria"/>
          <w:sz w:val="22"/>
          <w:szCs w:val="22"/>
        </w:rPr>
        <w:t>, przedstawić Zamawiającemu Harmonogram Świadczenia Usług – z podziałem na serwis dzienny i nocny (w nocy z podziałem na poszczególne strefy obiektów i godziny, w których będzie włączone oświetlenie), z uwzględnieniem zakresu i częstotliwości prac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Prace objęte przedmiotem zamówienia będą wykonywane przy użyciu należących do Wykonawcy środków czystości i środków higienicznych ( ręczniki papierowe, papier toaletowy, worki na śmieci, mydło, kostki wc, odświeżacze powietrza itp.) oraz narzędzi </w:t>
        <w:br/>
        <w:t>i urządzeń technicznych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Wykonawca, na żądanie Zamawiającego, zobowiązany będzie do reprezentowania Zamawiającego przed właściwymi organami nadzoru sanitarnego w zakresie skutków świadczonej usługi, będącej przedmiotem zamówienia oraz ponosić będzie odpowiedzialność za utrzymanie odpowiedniego stanu czystości, porządku oraz warunków sanitarnych obiektów. Wykonawca zobowiązuje się do pokrycia kar nałożonych na Zamawiającego, a wynikających ze świadczonych przez Wykonawcę usług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Zamawiający zobowiązuje się do nieodpłatnego udostępnienia Wykonawcy, na czas wykonywania usługi, zamykanych pomieszczeń na sprzęt, środki czystości i środki higieniczne oraz pomieszczeń na potrzeby zaplecza socjalnego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, we własnym zakresie, zapewni wyposażenie spełniające obowiązujące wymogi BHP (np. szafy ubraniowe) w pomieszczeniach przeznaczonych na zaplecza socjalne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jest zobowiązany do zapewnienia swoim pracownikom środków ochrony osobistej, przewidzianych odrębnymi przepisami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Wykonawca oświadcza, że wszystkie osoby zatrudnione przy wykonywaniu usługi będą posiadały przeszkolenie BHP i ppoż. oraz aktualne badania lekarskie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gwarantuje swoim pracownikom jednolite, schludne stroje z logo Wykonawcy, dostosowane do wykonywania obowiązków w różnych warunkach pracy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zas pracy: 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426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I zmiana: </w:t>
        <w:tab/>
        <w:t>06:00-14:00 – serwis dzienny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I zmiana: </w:t>
        <w:tab/>
        <w:t>14:00-22:00 – serwis dzienny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II zmiana: </w:t>
        <w:tab/>
        <w:t>22:00-06:00 – serwis nocny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wymaga, aby sprzątanie realizowane było przez personel Wykonawcy w ilości zapewniającej należyte wykonanie usługi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nimalna liczba pracowników: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mbria" w:ascii="Cambria" w:hAnsi="Cambria"/>
          <w:sz w:val="22"/>
          <w:szCs w:val="22"/>
        </w:rPr>
        <w:t>CSR Łabędzia: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 zmiana: </w:t>
        <w:tab/>
        <w:t>min. 1 osoba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I zmiana: </w:t>
        <w:tab/>
        <w:t>min. 1 osoba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II zmiana: </w:t>
        <w:tab/>
        <w:t>min. 2 osoby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Kompleks Aqua Lublin: 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 zmiana: </w:t>
        <w:tab/>
        <w:t>min. 3 osoby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426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II zmiana: </w:t>
        <w:tab/>
        <w:t>min. 4 osób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II zmiana: </w:t>
        <w:tab/>
        <w:t>min. 5 osób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W przypadku imprez sportowych lub widowiskowych Zamawiający zastrzega prawo zwiększenia obsady serwisu porządkowego. Przewiduje się dodatkowo 90 zmian </w:t>
        <w:br/>
        <w:t>8-godzinnych. Zamawiający nie ingeruje w organizację pracy Wykonawcy i nie narzuca ilości osób na dodatkowych zmianach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Zamawiający powiadomi Wykonawcę o konieczności zwiększenia obsady min. 48 h przed imprezą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bsencja personelu Wykonawcy nie może mieć wpływu na wskazaną powyżej minimalną obsadę personelu, zarówno dla serwisu dziennego, jak i nocnego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W porze nocnej, na halach basenowych obiektów objętych przedmiotem zamówienia, wszyscy pracownicy wykonujący zadania w bezpośredniej bliskości niecek basenowych, </w:t>
        <w:br/>
        <w:t>z uwagi na brak ratowników wodnych, muszą być ubrani w kamizelki ratunkowe zapewnione przez Wykonawcę. Odpowiedzialność za ewentualne wypadki, jakimi mogą ulec osoby nieprzestrzegające niniejszego nakazu, ponosi Wykonawca.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eastAsia="Lucida Sans Unicode" w:cs="Cambria" w:ascii="Cambria" w:hAnsi="Cambria"/>
          <w:b/>
          <w:sz w:val="22"/>
          <w:szCs w:val="22"/>
          <w:u w:val="single"/>
          <w:lang w:eastAsia="zxx" w:bidi="zxx"/>
        </w:rPr>
        <w:t>3.1. CSR Łabędzia przy ul. Łabędziej 4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eastAsia="Lucida Sans Unicode" w:cs="Cambria" w:ascii="Cambria" w:hAnsi="Cambria"/>
          <w:b/>
          <w:bCs/>
          <w:sz w:val="22"/>
          <w:szCs w:val="22"/>
          <w:u w:val="single"/>
          <w:lang w:eastAsia="zxx" w:bidi="zxx"/>
        </w:rPr>
        <w:t>Serwis dzienny: w godzinach: 6:00-22:00. Obowiązki serwisu dziennego na terenie Obiektu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u w:val="single"/>
        </w:rPr>
        <w:t>Usługa ciągła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trzymanie czystości pomieszczeń hali sportowej, hali basenowej z zespołem saun oraz korytarzy i ciągów komunikacyjny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trzymanie suchej posadzki, szczególnie w holu głównym, na korytarzach i w pobliżu wejścia głównego do budynku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/>
      </w:pPr>
      <w:r>
        <w:rPr>
          <w:rFonts w:cs="Cambria" w:ascii="Cambria" w:hAnsi="Cambria"/>
          <w:sz w:val="22"/>
          <w:szCs w:val="22"/>
        </w:rPr>
        <w:t>zbieranie zastoin wodnych zarówno na hali basenowej jak i w zespole saun, zjeżdżalni, przebieralniach, przedsionkach toalet, natrysków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ycie i wycieranie podłóg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/>
      </w:pPr>
      <w:r>
        <w:rPr>
          <w:rFonts w:cs="Cambria" w:ascii="Cambria" w:hAnsi="Cambria"/>
          <w:sz w:val="22"/>
          <w:szCs w:val="22"/>
        </w:rPr>
        <w:t>ciągła kontrola oraz uzupełnianie środków higienicznych (papier toaletowy, ręczniki papierowe typu „Zet”, mydło, kostki toaletowe, zapach odświeżający), napełnianie dozowników we wszystkich sanitariatach i natryska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cieranie włączników, elementów oświetlenia, donic, koszy, sprzętu p.poż., suszarek basenowy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próżnianie i mycie koszy na śmieci oraz wymiana worków foliowy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/>
      </w:pPr>
      <w:r>
        <w:rPr>
          <w:rFonts w:cs="Cambria" w:ascii="Cambria" w:hAnsi="Cambria"/>
          <w:sz w:val="22"/>
          <w:szCs w:val="22"/>
        </w:rPr>
        <w:t>regularne mycie, dezynfekcja (nie rzadziej niż co 2 h) i polerowanie elementów wykończeniowych takich jak: klamki, balustrady, pochwyty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regularna dezynfekcja szafek basenowych i kabin przebieralni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/>
      </w:pPr>
      <w:r>
        <w:rPr>
          <w:rFonts w:cs="Cambria" w:ascii="Cambria" w:hAnsi="Cambria"/>
          <w:sz w:val="22"/>
          <w:szCs w:val="22"/>
        </w:rPr>
        <w:t xml:space="preserve">regularne przecieranie i dezynfekcja lad w punkcie obsługi klienta, krzeseł i siedzisk </w:t>
        <w:br/>
        <w:t>w korytarzach, zespole saun, w hali sportowej, szatniach przy hali sportowej, w hali basenowej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kurzanie elementów wyposażenia biurowego w pomieszczeniach administracyjny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ycie okien do wysokości 2m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cieranie i polerowanie luster, szyb, przeszkleń, gablot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/>
      </w:pPr>
      <w:r>
        <w:rPr>
          <w:rFonts w:cs="Cambria" w:ascii="Cambria" w:hAnsi="Cambria"/>
          <w:sz w:val="22"/>
          <w:szCs w:val="22"/>
        </w:rPr>
        <w:t>przecieranie parapetów, lad, szafek w przebieralniach, listew przypodłogowych, grzejników, kratek wentylacyjny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cieranie drabinek, mycie tablic koszowych i innych elementów wyposażenia sportowego hali sportowej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>
          <w:rFonts w:ascii="Cambria" w:hAnsi="Cambria" w:eastAsia="Lucida Sans Unicode" w:cs="Cambria"/>
          <w:sz w:val="22"/>
          <w:szCs w:val="22"/>
          <w:u w:val="single"/>
          <w:lang w:eastAsia="zxx" w:bidi="zxx"/>
        </w:rPr>
      </w:pPr>
      <w:r>
        <w:rPr>
          <w:rFonts w:cs="Cambria" w:ascii="Cambria" w:hAnsi="Cambria"/>
          <w:sz w:val="22"/>
          <w:szCs w:val="22"/>
        </w:rPr>
        <w:t>mycie drzw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eastAsia="Lucida Sans Unicode" w:cs="Cambria" w:ascii="Cambria" w:hAnsi="Cambria"/>
          <w:sz w:val="22"/>
          <w:szCs w:val="22"/>
          <w:u w:val="single"/>
          <w:lang w:eastAsia="zxx" w:bidi="zxx"/>
        </w:rPr>
        <w:t>Minimum 2 razy w roku</w:t>
      </w:r>
      <w:r>
        <w:rPr>
          <w:rFonts w:eastAsia="Lucida Sans Unicode" w:cs="Cambria" w:ascii="Cambria" w:hAnsi="Cambria"/>
          <w:sz w:val="22"/>
          <w:szCs w:val="22"/>
          <w:lang w:eastAsia="zxx" w:bidi="zxx"/>
        </w:rPr>
        <w:t xml:space="preserve">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/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  <w:t>mycie okien, zewnętrznych profili aluminiowych, fasady budynku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ind w:left="709" w:hanging="0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eastAsia="Cambria" w:cs="Cambria" w:ascii="Cambria" w:hAnsi="Cambria"/>
          <w:sz w:val="22"/>
          <w:szCs w:val="22"/>
          <w:lang w:eastAsia="zxx" w:bidi="zxx"/>
        </w:rPr>
        <w:t xml:space="preserve"> </w:t>
      </w:r>
      <w:r>
        <w:rPr>
          <w:rFonts w:eastAsia="Lucida Sans Unicode" w:cs="Cambria" w:ascii="Cambria" w:hAnsi="Cambria"/>
          <w:sz w:val="22"/>
          <w:szCs w:val="22"/>
          <w:lang w:eastAsia="zxx" w:bidi="zxx"/>
        </w:rPr>
        <w:t>(w 2025 r. w maju i październiku, w 2026 r. – w maju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Lucida Sans Unicode" w:cs="Cambri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Cambria" w:ascii="Cambria" w:hAnsi="Cambri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eastAsia="Lucida Sans Unicode" w:cs="Cambria" w:ascii="Cambria" w:hAnsi="Cambria"/>
          <w:b/>
          <w:bCs/>
          <w:sz w:val="22"/>
          <w:szCs w:val="22"/>
          <w:u w:val="single"/>
          <w:lang w:eastAsia="zxx" w:bidi="zxx"/>
        </w:rPr>
        <w:t xml:space="preserve">Serwis nocny: w godzinach: 22:00-06:00. Obowiązki serwisu nocnego na terenie Obiektu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cs="Cambria" w:ascii="Cambria" w:hAnsi="Cambria"/>
          <w:sz w:val="22"/>
          <w:szCs w:val="22"/>
          <w:u w:val="single"/>
        </w:rPr>
        <w:t>Usługa ciągła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/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  <w:t>mycie i dezynfekcja oraz odkamienianie plaży basenowej, wieży zjeżdżalni ślimakowej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  <w:t>mycie i dezynfekcja kratek przelewowych, ściekowych, rynienek odpływowych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  <w:t>mycie i dezynfekcja zespołu saun oraz pokoju urodzin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  <w:t>mycie linii brzegowych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  <w:t>mycie i dezynfekcja jacuzzi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  <w:t>doczyszczanie ręczne i mechaniczne wszelkich powierzchni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  <w:t>usuwanie przebarwień z fug i silikonów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  <w:t>mycie i dezynfekcja zabawek dla dzieci, przyborów do nauki pływania, lin torowych, wnętrza rury zjeżdżalni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cs="Cambria" w:ascii="Cambria" w:hAnsi="Cambria"/>
          <w:sz w:val="22"/>
          <w:szCs w:val="22"/>
        </w:rPr>
        <w:t>mycie podnośników dla ON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  <w:t>mycie i dezynfekcja hamowni zjeżdżalni wraz z przelewami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  <w:t>mycie i dezynfekcja nawiewników i wyrzutni wentylacji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  <w:t>mycie i dezynfekcja toalet, umywalek, kabin natryskowych i brodzików do stóp (nogomyjek)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cs="Cambria" w:ascii="Cambria" w:hAnsi="Cambria"/>
          <w:sz w:val="22"/>
          <w:szCs w:val="22"/>
        </w:rPr>
        <w:t>mycie i polerowanie baterii i wylewek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  <w:t xml:space="preserve">mycie i dezynfekcja szafek basenowych i kabin przebieralni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  <w:t>dokładne mycie holu głównego, stanowisk kasowych, ciągów komunikacyjnych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ind w:left="1440" w:hanging="0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eastAsia="Lucida Sans Unicode" w:cs="Cambria" w:ascii="Cambria" w:hAnsi="Cambria"/>
          <w:b/>
          <w:bCs/>
          <w:sz w:val="22"/>
          <w:szCs w:val="22"/>
          <w:u w:val="single"/>
          <w:lang w:eastAsia="zxx" w:bidi="zxx"/>
        </w:rPr>
        <w:t xml:space="preserve">Obowiązki serwisu w trakcie przerwy technologicznej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/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  <w:t xml:space="preserve">gruntowne czyszczenie i dezynfekcja niecek basenowych i innych elementów hali basenowej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  <w:t>gruntowne doczyszczanie ręczne i mechaniczne powierzchni i elementów wyposażenia obiektu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cs="Cambria" w:ascii="Cambria" w:hAnsi="Cambria"/>
          <w:sz w:val="22"/>
          <w:szCs w:val="22"/>
        </w:rPr>
        <w:t>gruntowne mycie i dezynfekcja lin torowych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  <w:t>odkurzanie ścian, sufitów, elementów oświetlenia (lampy), rury zjeżdżalni, elementów konstrukcyjnych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  <w:t>pranie vertikali, wykładzin, mebli tapicerowanych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Lucida Sans Unicode" w:cs="Cambri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Cambria" w:ascii="Cambria" w:hAnsi="Cambria"/>
          <w:b/>
          <w:sz w:val="22"/>
          <w:szCs w:val="22"/>
          <w:u w:val="single"/>
          <w:lang w:eastAsia="zxx" w:bidi="zxx"/>
        </w:rPr>
        <w:t>3.2 AQUA Lublin, Al. Zygmuntowskie 4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Lucida Sans Unicode" w:cs="Cambri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Cambria" w:ascii="Cambria" w:hAnsi="Cambri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eastAsia="Lucida Sans Unicode" w:cs="Cambria" w:ascii="Cambria" w:hAnsi="Cambria"/>
          <w:b/>
          <w:bCs/>
          <w:sz w:val="22"/>
          <w:szCs w:val="22"/>
          <w:u w:val="single"/>
          <w:lang w:eastAsia="zxx" w:bidi="zxx"/>
        </w:rPr>
        <w:t>Serwis dzienny: w godzinach: 6:00-22:00. Obowiązki serwisu dziennego na terenie Obiektu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u w:val="single"/>
        </w:rPr>
        <w:t>Usługa ciągła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/>
      </w:pPr>
      <w:r>
        <w:rPr>
          <w:rFonts w:cs="Cambria" w:ascii="Cambria" w:hAnsi="Cambria"/>
          <w:sz w:val="22"/>
          <w:szCs w:val="22"/>
        </w:rPr>
        <w:t>utrzymanie czystości pomieszczeń hal basenowych, zespołu fitness, zespołu saun, administracyjnych, socjalnych oraz korytarzy wraz z windami i ciągów komunikacyjny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trzymanie suchej posadzki, szczególnie w holu głównym, na korytarzach i w pobliżu wejścia głównego do budynku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bieranie zastoin wodnych zarówno na halach basenowych jak i w zespole saun, zjeżdżalniach (klatce schodowej), przebieralniach, przedsionkach toalet, natrysków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gularna dezynfekcja szafek basenowych i kabin przebieralni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ycie i wycieranie podłóg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/>
      </w:pPr>
      <w:r>
        <w:rPr>
          <w:rFonts w:cs="Cambria" w:ascii="Cambria" w:hAnsi="Cambria"/>
          <w:sz w:val="22"/>
          <w:szCs w:val="22"/>
        </w:rPr>
        <w:t>ciągła kontrola oraz uzupełnianie środków higienicznych (papier toaletowy, ręczniki papierowe typu „Zet”, mydło, kostki toaletowe, zapach odświeżający), napełnianie dozowników we wszystkich sanitariatach i natryska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cieranie włączników, elementów oświetlenia, donic, koszy, sprzętu p.poż., suszarek basenowy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próżnianie i mycie koszy na śmieci oraz wymiana worków foliowy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gularne mycie, dezynfekcja (nie rzadziej niż co 2 h)  i polerowanie elementów wykończeniowych takich jak: klamki, balustrady, pochwyty, blat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/>
      </w:pPr>
      <w:r>
        <w:rPr>
          <w:rFonts w:cs="Cambria" w:ascii="Cambria" w:hAnsi="Cambria"/>
          <w:sz w:val="22"/>
          <w:szCs w:val="22"/>
        </w:rPr>
        <w:t>regularne przecieranie i dezynfekcja krzeseł, ławek i siedzisk w korytarzach, zespole saun oraz siedzisk w hali basenowej, w tym trybun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kurzanie elementów wyposażenia biurowego w pomieszczeniach administracyjny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/>
      </w:pPr>
      <w:r>
        <w:rPr>
          <w:rFonts w:cs="Cambria" w:ascii="Cambria" w:hAnsi="Cambria"/>
          <w:sz w:val="22"/>
          <w:szCs w:val="22"/>
        </w:rPr>
        <w:t>mycie okien do wysokości 2 m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cieranie i polerowanie luster, szyb, przeszkleń, gablot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cieranie parapetów, lad, szafek w przebieralniach, listew przypodłogowych, grzejników, kratek wentylacyjny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cieranie i dezynfekcja wszystkich elementów wyposażenia sportowego zespołu fitness,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ycie drzwi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>
          <w:rFonts w:ascii="Cambria" w:hAnsi="Cambria" w:eastAsia="Lucida Sans Unicode" w:cs="Cambria"/>
          <w:sz w:val="22"/>
          <w:szCs w:val="22"/>
          <w:u w:val="single"/>
          <w:lang w:eastAsia="zxx" w:bidi="zxx"/>
        </w:rPr>
      </w:pPr>
      <w:r>
        <w:rPr>
          <w:rFonts w:cs="Cambria" w:ascii="Cambria" w:hAnsi="Cambria"/>
          <w:sz w:val="22"/>
          <w:szCs w:val="22"/>
        </w:rPr>
        <w:t>serwis pralniczy ręczników i chust hammam ( maksymalnie 25 000 kg w trakcie trwania Umowy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eastAsia="Lucida Sans Unicode" w:cs="Cambria" w:ascii="Cambria" w:hAnsi="Cambria"/>
          <w:sz w:val="22"/>
          <w:szCs w:val="22"/>
          <w:u w:val="single"/>
          <w:lang w:eastAsia="zxx" w:bidi="zxx"/>
        </w:rPr>
        <w:t>Minimum 2 razy w roku</w:t>
      </w:r>
      <w:r>
        <w:rPr>
          <w:rFonts w:eastAsia="Lucida Sans Unicode" w:cs="Cambria" w:ascii="Cambria" w:hAnsi="Cambria"/>
          <w:sz w:val="22"/>
          <w:szCs w:val="22"/>
          <w:lang w:eastAsia="zxx" w:bidi="zxx"/>
        </w:rPr>
        <w:t xml:space="preserve">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  <w:t xml:space="preserve">mycie okien, zewnętrznych profili aluminiowych, fasady budynku - (w 2025 r. w maju </w:t>
        <w:br/>
        <w:t>i październiku, w 2026 r. – w maju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ind w:left="709" w:hanging="0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eastAsia="Lucida Sans Unicode" w:cs="Cambria" w:ascii="Cambria" w:hAnsi="Cambria"/>
          <w:b/>
          <w:bCs/>
          <w:sz w:val="22"/>
          <w:szCs w:val="22"/>
          <w:u w:val="single"/>
          <w:lang w:eastAsia="zxx" w:bidi="zxx"/>
        </w:rPr>
        <w:t xml:space="preserve">Serwis nocny: w godzinach: 22:00-06:00. Obowiązki serwisu nocnego na terenie Obiektu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cs="Cambria" w:ascii="Cambria" w:hAnsi="Cambria"/>
          <w:sz w:val="22"/>
          <w:szCs w:val="22"/>
          <w:u w:val="single"/>
        </w:rPr>
        <w:t>Usługa ciągła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/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  <w:t>mycie i dezynfekcja oraz odkamienianie plaży basenowej, wieży zjeżdżalni ślimakowych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  <w:t>mycie i dezynfekcja kratek przelewowych, ściekowych, rynienek odpływowych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  <w:t>mycie i dezynfekcja zespołu saun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  <w:t>mycie linii brzegowych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/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  <w:t>mycie i dezynfekcja jacuzzi oraz bani zanurzeniowej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  <w:t>doczyszczanie ręczne i mechaniczne wszelkich powierzchni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  <w:t>usuwanie przebarwień z fug i silikonów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  <w:t>mycie i dezynfekcja zabawek dla dzieci, przyborów do nauki pływania, lin torowych, wnętrza rur zjeżdżalni oraz powierzchni zjeżdżalni otwartej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ycie podnośników dla ON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cs="Cambria" w:ascii="Cambria" w:hAnsi="Cambria"/>
          <w:sz w:val="22"/>
          <w:szCs w:val="22"/>
        </w:rPr>
        <w:t>mycie i dezynfekcja wyposażenia fitness oraz sprzętu sportowego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  <w:t>mycie i dezynfekcja hamowni zjeżdżalni wraz z przelewami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  <w:t>mycie i dezynfekcja nawiewników i wyrzutni wentylacji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  <w:t>mycie i dezynfekcja toalet, umywalek, kabin natryskowych i brodzików do stóp (nogomyjek)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cs="Cambria" w:ascii="Cambria" w:hAnsi="Cambria"/>
          <w:sz w:val="22"/>
          <w:szCs w:val="22"/>
        </w:rPr>
        <w:t>mycie i polerowanie baterii i wylewek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  <w:t>mycie i dezynfekcja szafek basenowych i kabin przebieralni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  <w:t>dokładne mycie holu głównego, stanowisk kasowych, ciągów komunikacyjnych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ind w:left="1440" w:hanging="0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eastAsia="Lucida Sans Unicode" w:cs="Cambria" w:ascii="Cambria" w:hAnsi="Cambria"/>
          <w:b/>
          <w:bCs/>
          <w:sz w:val="22"/>
          <w:szCs w:val="22"/>
          <w:u w:val="single"/>
          <w:lang w:eastAsia="zxx" w:bidi="zxx"/>
        </w:rPr>
        <w:t xml:space="preserve">Serwis w trakcie przerwy technologicznej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/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  <w:t xml:space="preserve">gruntowne czyszczenie i dezynfekcja niecek basenowych i innych elementów hal basenowych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/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  <w:t>gruntowne doczyszczanie ręczne i mechaniczne powierzchni i elementów wyposażenia obiektów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eastAsia="Lucida Sans Unicode" w:cs="Cambria"/>
          <w:sz w:val="22"/>
          <w:szCs w:val="22"/>
          <w:lang w:eastAsia="zxx" w:bidi="zxx"/>
        </w:rPr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  <w:t>gruntowne mycie i dezynfekcja lin torowych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/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  <w:t>odkurzanie ścian, sufitów, elementów oświetlenia (lampy), rury zjeżdżalni, elementów konstrukcyjnych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eastAsia="Lucida Sans Unicode" w:cs="Cambria" w:ascii="Cambria" w:hAnsi="Cambria"/>
          <w:sz w:val="22"/>
          <w:szCs w:val="22"/>
          <w:lang w:eastAsia="zxx" w:bidi="zxx"/>
        </w:rPr>
        <w:t>pranie vertikali, wykładzin i mebli tapicerowanych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Cambria" w:hAnsi="Cambria" w:eastAsia="Tahoma" w:cs="Cambria"/>
          <w:sz w:val="22"/>
          <w:szCs w:val="22"/>
          <w:u w:val="single"/>
          <w:lang w:eastAsia="zxx" w:bidi="zxx"/>
        </w:rPr>
      </w:pPr>
      <w:r>
        <w:rPr>
          <w:rFonts w:eastAsia="Tahoma" w:cs="Cambria" w:ascii="Cambria" w:hAnsi="Cambria"/>
          <w:sz w:val="22"/>
          <w:szCs w:val="22"/>
          <w:u w:val="single"/>
          <w:lang w:eastAsia="zxx" w:bidi="zxx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pacing w:lineRule="auto" w:line="276"/>
        <w:ind w:left="709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wagi końcowe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eastAsia="Tahoma" w:cs="Cambria"/>
          <w:sz w:val="22"/>
          <w:szCs w:val="22"/>
          <w:lang w:eastAsia="zxx" w:bidi="zxx"/>
        </w:rPr>
      </w:pPr>
      <w:r>
        <w:rPr>
          <w:rFonts w:cs="Cambria" w:ascii="Cambria" w:hAnsi="Cambria"/>
          <w:sz w:val="22"/>
          <w:szCs w:val="22"/>
        </w:rPr>
        <w:t>Uwagi dotyczące środków chemicznych stosowanych podczas realizacji usługi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>
          <w:rFonts w:ascii="Cambria" w:hAnsi="Cambria" w:eastAsia="Tahoma" w:cs="Cambria"/>
          <w:sz w:val="22"/>
          <w:szCs w:val="22"/>
          <w:lang w:eastAsia="zxx" w:bidi="zxx"/>
        </w:rPr>
      </w:pPr>
      <w:r>
        <w:rPr>
          <w:rFonts w:eastAsia="Tahoma" w:cs="Cambria" w:ascii="Cambria" w:hAnsi="Cambria"/>
          <w:sz w:val="22"/>
          <w:szCs w:val="22"/>
          <w:lang w:eastAsia="zxx" w:bidi="zxx"/>
        </w:rPr>
        <w:t>środki czystości oraz płyny dezynfekujące powinny być dobrane w taki sposób, aby nie zakłócały stosowanej technologii uzdatniania wody basenowej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/>
      </w:pPr>
      <w:r>
        <w:rPr>
          <w:rFonts w:eastAsia="Tahoma" w:cs="Cambria" w:ascii="Cambria" w:hAnsi="Cambria"/>
          <w:sz w:val="22"/>
          <w:szCs w:val="22"/>
          <w:lang w:eastAsia="zxx" w:bidi="zxx"/>
        </w:rPr>
        <w:t xml:space="preserve">Wykonawca jest zobowiązany, </w:t>
      </w:r>
      <w:r>
        <w:rPr>
          <w:rFonts w:eastAsia="Tahoma" w:cs="Cambria" w:ascii="Cambria" w:hAnsi="Cambria"/>
          <w:color w:val="000000"/>
          <w:sz w:val="22"/>
          <w:szCs w:val="22"/>
          <w:lang w:eastAsia="zxx" w:bidi="zxx"/>
        </w:rPr>
        <w:t>przed przystąpieniem do realizacji usługi,</w:t>
      </w:r>
      <w:r>
        <w:rPr>
          <w:rFonts w:eastAsia="Tahoma" w:cs="Cambria" w:ascii="Cambria" w:hAnsi="Cambria"/>
          <w:sz w:val="22"/>
          <w:szCs w:val="22"/>
          <w:lang w:eastAsia="zxx" w:bidi="zxx"/>
        </w:rPr>
        <w:t xml:space="preserve"> do przedłożenia kart charakterystyki środków chemicznych planowanych do stosowania podczas realizacji usługi przed przystąpieniem do realizacji umowy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Tahoma" w:cs="Cambria"/>
          <w:sz w:val="22"/>
          <w:szCs w:val="22"/>
          <w:lang w:eastAsia="zxx" w:bidi="zxx"/>
        </w:rPr>
      </w:pPr>
      <w:r>
        <w:rPr>
          <w:rFonts w:eastAsia="Tahoma" w:cs="Cambria" w:ascii="Cambria" w:hAnsi="Cambria"/>
          <w:sz w:val="22"/>
          <w:szCs w:val="22"/>
          <w:lang w:eastAsia="zxx" w:bidi="zxx"/>
        </w:rPr>
        <w:t xml:space="preserve">Wykonawca zobowiązuje się stosować środki chemiczne będące produktem nowym, </w:t>
        <w:br/>
        <w:t>w oryginalnych, fabrycznie zamkniętych opakowaniach, w pojemnikach przystosowanych do transportu i przechowywania chemikaliów, z etykietami w języku polskim, z minimum 3 miesięcznym okresem przydatności do zużycia od daty dostawy, posiadające świadectwo jakości producent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eastAsia="Tahoma" w:cs="Cambria" w:ascii="Cambria" w:hAnsi="Cambria"/>
          <w:sz w:val="22"/>
          <w:szCs w:val="22"/>
          <w:lang w:eastAsia="zxx" w:bidi="zxx"/>
        </w:rPr>
        <w:t xml:space="preserve">Wykonawca zobowiązany jest posiadać w okresie realizacji umowy aktualne, wymagane prawem pozwolenia dopuszczające do obrotu zaoferowane środki chemiczne do powszechnego użytku i do danego rodzaju powierzchni, pomieszczenia, wraz </w:t>
        <w:br/>
        <w:t>z instrukcjami użytkowania,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mbria" w:hAnsi="Cambria" w:eastAsia="Tahoma" w:cs="Cambria"/>
          <w:sz w:val="22"/>
          <w:szCs w:val="22"/>
          <w:lang w:eastAsia="zxx" w:bidi="zxx"/>
        </w:rPr>
      </w:pPr>
      <w:r>
        <w:rPr>
          <w:rFonts w:cs="Cambria" w:ascii="Cambria" w:hAnsi="Cambria"/>
          <w:sz w:val="22"/>
          <w:szCs w:val="22"/>
        </w:rPr>
        <w:t>W sytuacji, gdy używane przez Wykonawcę środki czystości nie zapewniają odpowiedniej jakości świadczonych usług, Strony uzgodnią stosowną zmianę środków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eastAsia="Tahoma" w:cs="Cambria" w:ascii="Cambria" w:hAnsi="Cambria"/>
          <w:sz w:val="22"/>
          <w:szCs w:val="22"/>
          <w:lang w:eastAsia="zxx" w:bidi="zxx"/>
        </w:rPr>
        <w:t>Wykonawca ponosi pełną odpowiedzialność za jakość wykonanej dostawy, jej kompletność i zgodność z zamówieniem oraz za szkody poniesione przez Zamawiającego lub osoby trzecie, a będące następstwem niedotrzymania terminów dostawy, właściwości i jakości dostarczonych środków chemicznych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Tahoma" w:cs="Cambria"/>
          <w:sz w:val="22"/>
          <w:szCs w:val="22"/>
          <w:lang w:eastAsia="zxx" w:bidi="zxx"/>
        </w:rPr>
      </w:pPr>
      <w:r>
        <w:rPr>
          <w:rFonts w:eastAsia="Tahoma" w:cs="Cambria" w:ascii="Cambria" w:hAnsi="Cambria"/>
          <w:sz w:val="22"/>
          <w:szCs w:val="22"/>
          <w:lang w:eastAsia="zxx" w:bidi="zxx"/>
        </w:rPr>
        <w:t>Zamawiający zastrzega prawo do kontroli środków chemicznych i higienicznych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eastAsia="Tahoma" w:cs="Cambria" w:ascii="Cambria" w:hAnsi="Cambria"/>
          <w:sz w:val="22"/>
          <w:szCs w:val="22"/>
          <w:lang w:eastAsia="zxx" w:bidi="zxx"/>
        </w:rPr>
        <w:t>Zamawiający informuje, ze będzie rozliczał Wykonawcę za wykorzystane do realizacji usługi środki chemiczne i higieniczne na podstawie poprawnie wystawionej f-ry VAT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ące serwisu pralniczego ręczników i chust hammam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przewiduje średnio 1300 kg miesięcznie prania, maksymalnie 25 000 kg w okresie obowiązywania Umowy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nie udostępni sprzętu pralniczego ani pomieszczenia, nie stawia wymagań co do realizacji tego zadania osobiście przez Wykonawcę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ksymalny czas realizacji usługi od przyjęcia prania to 48 godzin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/>
        <w:ind w:left="709" w:hanging="283"/>
        <w:jc w:val="both"/>
        <w:rPr/>
      </w:pPr>
      <w:r>
        <w:rPr>
          <w:rFonts w:cs="Cambria" w:ascii="Cambria" w:hAnsi="Cambria"/>
          <w:sz w:val="22"/>
          <w:szCs w:val="22"/>
        </w:rPr>
        <w:t>rozliczenie za wyprane tekstylia następuje na podstawie protokołu zdawczo-odbiorczego, zawierającego ilości wypranych tekstyliów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Łączna powierzchnia verticali to ok. 20 m2. Stan techniczny dobry. Dobór metody czyszczenia pozostaje w gestii Wykonawc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Łączna powierzchnia wykładzin ok. 150 m2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Łączna ilość mebli tapicerowanych: krzesła tapicerowane ok 20 szt.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Łączna ilość szafek basenowych (odzieżowych) to 2212 szt., zaś łączna ilość przebieralni </w:t>
        <w:br/>
        <w:t>61 szt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apewnia montaż i demontaż lin torowych. Zamawiający nie zapewnia kontenerów do ich namaczani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informuje, że używa dwóch rodzajów lin torowych: treningowych – łączna długość 1792 m oraz olimpijskich – łączna długość 825 m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ycie elewacji Zamawiający dopuszcza wyłącznie z podnośnik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Mycie ogrodu zimowego w Aqua Lublin należy zaplanować tak, aby nie uszkodzić roślin. Zamawiający nie narzuca sposobu myci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ycie okien do wysokości 2 m odbywać się powinno w trybie usługi ciągłej, podczas serwisu dziennego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podaje łączną ilość podajników na papier, dozowników na mydło oraz podajników na ręczniki papierowe typu „Zet”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ajniki na papier – CSR Łabędzia – 20 szt., Aqua Lublin – 95 szt.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zowniki na mydło - CSR Łabędzia – 21 szt., Aqua Lublin – 140 szt.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ajniki na ręczniki - CSR Łabędzia – 6 szt.,  Aqua Lublin – 65 szt.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Zamawiający dookreśla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ydło w płynie – do rąk i ciała, ph neutralne dla skóry i właściwościach antybakteryjnych, gęste, nie wypływające z dozowników, zawierające glicerynę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kostka WC – z koszykiem, do zawieszenia, zapobiegającymi osadzaniu się kamienia, </w:t>
        <w:br/>
        <w:t>o intensywnym zapachu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/>
      </w:pPr>
      <w:r>
        <w:rPr>
          <w:rFonts w:cs="Cambria" w:ascii="Cambria" w:hAnsi="Cambria"/>
          <w:sz w:val="22"/>
          <w:szCs w:val="22"/>
        </w:rPr>
        <w:t>odświeżacz powietrza – gotowy do użycia preparat odświeżający pomieszczenia biurowe, sanitariaty, szatnie, korytarze, o świeżym, przyjemnym zapachu, neutralizujący nieprzyjemne zapachy, długo utrzymujący się w powietrzu, atomizer pozwalający uzyskać efekt mgiełki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apier toaletowy – jednowarstwowy, szary typu jumbo,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ęczniki papierowe – szare, jednowarstwowe, typu „Zet”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 czyszczenia elementów ze stali odpornych na korozję nie można używać środków myjących zawierających w swoim składzie: chlor, sól, kwasy, wybielacze. Po umyciu, należy te elementy wypolerować preparatem konserwującym do stali nierdzewnej – INOX KONSERWATOR SPRAY (przy balustradach, pochwytach, poręczach) lub równoważn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Zamawiający informuje, że w przedmiotowych obiektach istnieją nawiewniki i wyrzutnie, które znajdują się na wysokości powyżej 2 m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przątanie części gastronomicznej w Aqua Lublin – hol ze stolikami – Wykonawca, gastronomia za ladą podawczą i wyposażenie gastronomii – najemca Zamawiającego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ksymalna wysokość zamontowanych opraw oświetleniowych i innych elementów podlegających sprzątaniu to 12 m nad poziomem podłogi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ycie okien nie wymaga użycia technik alpinistyczny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lość pracowników zatrudnionych na poszczególnych Obiektach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/>
      </w:pPr>
      <w:r>
        <w:rPr>
          <w:rFonts w:cs="Cambria" w:ascii="Cambria" w:hAnsi="Cambria"/>
          <w:sz w:val="22"/>
          <w:szCs w:val="22"/>
        </w:rPr>
        <w:t>CSR Łabędzia – 30 pracowników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qua Lublin – 100 pracowników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ące polityki odpadów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jest odpowiedzialny za opróżnianie wszystkich koszy na śmieci, znajdujących się wewnątrz Obiektów i nie może dopuszczać do ich przepełnienia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pady muszą być składowane w miejscu wskazanym przez Zamawiającego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/>
      </w:pPr>
      <w:r>
        <w:rPr>
          <w:rFonts w:cs="Cambria" w:ascii="Cambria" w:hAnsi="Cambria"/>
          <w:sz w:val="22"/>
          <w:szCs w:val="22"/>
        </w:rPr>
        <w:t>Wykonawca jest zobowiązany prowadzić segregację odpadów wymaganą odpowiednimi przepisami praw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Przerwy techniczne na obiektach basenowych odbywają się maksymalnie raz do roku. Zamawiający poda Wykonawcy terminy w momencie ich ustalenia, nie później niż 30 dni przed pierwszą przerwą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informuje, że doczyszczanie ręczne i mechaniczne to doczyszczanie wszelkich powierzchni, które nie zostały wyczyszczone podczas codziennych czynności pracowników świadczących usługę sprzątani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jest zobowiązany do wykonywania doraźnie innych, niż wyszczególnione </w:t>
        <w:br/>
        <w:t>w  pkt. 3 niniejszego opisu przedmiotu zamówienia, prac porządkowych zleconych przez Kierownika Obiektu, bądź osobę do tego upoważnioną  ze strony Obiektu.</w:t>
      </w:r>
      <w:r>
        <w:rPr>
          <w:rFonts w:eastAsia="Tahoma" w:cs="Cambria" w:ascii="Cambria" w:hAnsi="Cambria"/>
          <w:sz w:val="22"/>
          <w:szCs w:val="22"/>
          <w:lang w:eastAsia="zxx" w:bidi="zxx"/>
        </w:rPr>
        <w:t xml:space="preserve"> Przez doraźnie inne prace porządkowe Zamawiający rozumie usuwanie zabrudzeń wynikających z awarii, wypadków i innych nieprzewidzianych zdarzeń losowy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Wykonawca będzie sporządzał tzw.</w:t>
      </w:r>
      <w:r>
        <w:rPr>
          <w:rFonts w:cs="Cambria" w:ascii="Cambria" w:hAnsi="Cambria"/>
          <w:color w:val="000000"/>
          <w:sz w:val="22"/>
          <w:szCs w:val="22"/>
        </w:rPr>
        <w:t xml:space="preserve"> Kontrolki czystości dot. toalet i natrysków, w których jego pracownicy będą poświadczać podpisem serwis polegający na regularnym uzupełnianiu środków higienicznych (tj. mydło, papier toaletowy, ręczniki papierowe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Wykonawca będzie sporządzał miesięczne protokoły wykonania prac dla każdego</w:t>
        <w:br/>
        <w:t>z Obiektów, które każdorazowo zatwierdzą: Kierownik Obiektów bądź inna, wskazana osob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Zamawiający akceptuje wystawienie i dostarczenie faktury/faktur, faktur korygujących oraz duplikatów faktur w formie elektronicznej, zgodnie z art. 106n ustawy z dnia 11 marca 2004 r. o podatku od towarów i usług (tj. Dz. U. z 2018r. poz. 2174 z późn. zm), a ich przesyłanie między Zamawiającym a Wykonawcą może odbywać się za pomocą plików </w:t>
        <w:br/>
        <w:t>w formacie PDF (Portable Document Format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Zamawiający oświadcza, iż adresem e-mail, właściwym do przesyłania faktur oraz potwierdzeń ich otrzymania jest: faktury@mosir.lublin.pl. Osobą odpowiedzialną za odbiór oraz wysyłanie potwierdzeń otrzymania tak przesłanych faktur będzie osoba, której dane będą każdorazowo zawarte w stopce wiadomości e-mail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hd w:fill="FFFFFF" w:val="clear"/>
      </w:rPr>
      <w:t xml:space="preserve">Strona </w:t>
    </w:r>
    <w:r>
      <w:rPr>
        <w:b/>
        <w:bCs/>
        <w:shd w:fill="FFFFFF" w:val="clear"/>
      </w:rPr>
      <w:fldChar w:fldCharType="begin"/>
    </w:r>
    <w:r>
      <w:rPr>
        <w:b/>
        <w:shd w:fill="FFFFFF" w:val="clear"/>
        <w:bCs/>
      </w:rPr>
      <w:instrText xml:space="preserve"> PAGE </w:instrText>
    </w:r>
    <w:r>
      <w:rPr>
        <w:b/>
        <w:shd w:fill="FFFFFF" w:val="clear"/>
        <w:bCs/>
      </w:rPr>
      <w:fldChar w:fldCharType="separate"/>
    </w:r>
    <w:r>
      <w:rPr>
        <w:b/>
        <w:shd w:fill="FFFFFF" w:val="clear"/>
        <w:bCs/>
      </w:rPr>
      <w:t>9</w:t>
    </w:r>
    <w:r>
      <w:rPr>
        <w:b/>
        <w:shd w:fill="FFFFFF" w:val="clear"/>
        <w:bCs/>
      </w:rPr>
      <w:fldChar w:fldCharType="end"/>
    </w:r>
    <w:r>
      <w:rPr>
        <w:shd w:fill="FFFFFF" w:val="clear"/>
      </w:rPr>
      <w:t xml:space="preserve"> z </w:t>
    </w:r>
    <w:r>
      <w:rPr>
        <w:b/>
        <w:bCs/>
        <w:shd w:fill="FFFFFF" w:val="clear"/>
      </w:rPr>
      <w:fldChar w:fldCharType="begin"/>
    </w:r>
    <w:r>
      <w:rPr>
        <w:b/>
        <w:shd w:fill="FFFFFF" w:val="clear"/>
        <w:bCs/>
      </w:rPr>
      <w:instrText xml:space="preserve"> NUMPAGES \* ARABIC </w:instrText>
    </w:r>
    <w:r>
      <w:rPr>
        <w:b/>
        <w:shd w:fill="FFFFFF" w:val="clear"/>
        <w:bCs/>
      </w:rPr>
      <w:fldChar w:fldCharType="separate"/>
    </w:r>
    <w:r>
      <w:rPr>
        <w:b/>
        <w:shd w:fill="FFFFFF" w:val="clear"/>
        <w:bCs/>
      </w:rPr>
      <w:t>9</w:t>
    </w:r>
    <w:r>
      <w:rPr>
        <w:b/>
        <w:shd w:fill="FFFFFF" w:val="clear"/>
        <w:bCs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22"/>
        <w:szCs w:val="22"/>
      </w:rPr>
    </w:pPr>
    <w:bookmarkStart w:id="0" w:name="_Hlk506208016"/>
    <w:r>
      <w:rPr>
        <w:rFonts w:cs="Cambria" w:ascii="Cambria" w:hAnsi="Cambria"/>
        <w:iCs/>
        <w:sz w:val="22"/>
        <w:szCs w:val="22"/>
      </w:rPr>
      <w:t xml:space="preserve">Numer referencyjny: </w:t>
    </w:r>
    <w:r>
      <w:rPr>
        <w:rFonts w:cs="Cambria" w:ascii="Cambria" w:hAnsi="Cambria"/>
        <w:b/>
        <w:iCs/>
        <w:sz w:val="22"/>
        <w:szCs w:val="22"/>
      </w:rPr>
      <w:t>ZZP.260.1.26.20</w:t>
    </w:r>
    <w:bookmarkEnd w:id="0"/>
    <w:r>
      <w:rPr>
        <w:rFonts w:cs="Cambria" w:ascii="Cambria" w:hAnsi="Cambria"/>
        <w:b/>
        <w:iCs/>
        <w:sz w:val="22"/>
        <w:szCs w:val="22"/>
      </w:rPr>
      <w:t xml:space="preserve">24                                                </w:t>
    </w:r>
    <w:r>
      <w:rPr>
        <w:rFonts w:cs="Cambria" w:ascii="Cambria" w:hAnsi="Cambria"/>
        <w:b/>
        <w:sz w:val="22"/>
        <w:szCs w:val="22"/>
      </w:rPr>
      <w:t>Załącznik nr 2 do SWZ</w:t>
    </w:r>
  </w:p>
  <w:p>
    <w:pPr>
      <w:pStyle w:val="Head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eastAsia="Tahoma"/>
        <w:lang w:bidi="zxx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2"/>
        <w:b w:val="false"/>
        <w:szCs w:val="22"/>
        <w:bCs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685" w:hanging="705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lang w:bidi="zxx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685" w:hanging="705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"/>
      <w:lvlJc w:val="left"/>
      <w:pPr>
        <w:ind w:left="360" w:hanging="360"/>
      </w:pPr>
      <w:rPr>
        <w:rFonts w:ascii="Wingdings" w:hAnsi="Wingdings" w:cs="Wingdings" w:hint="default"/>
        <w:sz w:val="22"/>
        <w:b w:val="false"/>
        <w:szCs w:val="22"/>
        <w:lang w:eastAsia="zxx" w:bidi="zxx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  <w:sz w:val="22"/>
        <w:b w:val="false"/>
        <w:szCs w:val="22"/>
        <w:lang w:eastAsia="zxx" w:bidi="zxx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2"/>
        <w:b w:val="false"/>
        <w:szCs w:val="22"/>
        <w:lang w:eastAsia="zxx" w:bidi="zxx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eastAsia="Tahoma"/>
        <w:color w:val="000000"/>
        <w:lang w:eastAsia="zxx" w:bidi="zxx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sz w:val="22"/>
        <w:szCs w:val="22"/>
        <w:color w:val="000000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sz w:val="22"/>
        <w:b w:val="false"/>
        <w:szCs w:val="22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b w:val="false"/>
        <w:szCs w:val="22"/>
        <w:lang w:eastAsia="zxx" w:bidi="zxx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2"/>
        <w:szCs w:val="22"/>
        <w:lang w:eastAsia="zxx" w:bidi="zxx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b w:val="false"/>
        <w:szCs w:val="22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i/>
        <w:b w:val="false"/>
        <w:szCs w:val="22"/>
        <w:iCs w:val="false"/>
        <w:bCs w:val="false"/>
        <w:color w:val="000000"/>
        <w:lang w:eastAsia="zxx" w:bidi="zxx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sz w:val="22"/>
        <w:szCs w:val="22"/>
        <w:lang w:bidi="zxx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ahoma"/>
      <w:b w:val="false"/>
      <w:bCs w:val="false"/>
      <w:sz w:val="22"/>
      <w:szCs w:val="22"/>
      <w:lang w:bidi="zxx"/>
    </w:rPr>
  </w:style>
  <w:style w:type="character" w:styleId="WW8Num2z0">
    <w:name w:val="WW8Num2z0"/>
    <w:qFormat/>
    <w:rPr>
      <w:b w:val="false"/>
      <w:bCs w:val="false"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2"/>
      <w:szCs w:val="22"/>
      <w:lang w:bidi="zxx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  <w:b w:val="false"/>
      <w:sz w:val="22"/>
      <w:szCs w:val="22"/>
      <w:lang w:eastAsia="zxx" w:bidi="zxx"/>
    </w:rPr>
  </w:style>
  <w:style w:type="character" w:styleId="WW8Num8z0">
    <w:name w:val="WW8Num8z0"/>
    <w:qFormat/>
    <w:rPr>
      <w:rFonts w:ascii="Wingdings" w:hAnsi="Wingdings" w:cs="Wingdings"/>
      <w:b w:val="false"/>
      <w:sz w:val="22"/>
      <w:szCs w:val="22"/>
      <w:lang w:eastAsia="zxx" w:bidi="zxx"/>
    </w:rPr>
  </w:style>
  <w:style w:type="character" w:styleId="WW8Num9z0">
    <w:name w:val="WW8Num9z0"/>
    <w:qFormat/>
    <w:rPr>
      <w:rFonts w:ascii="Wingdings" w:hAnsi="Wingdings" w:cs="Wingdings"/>
      <w:b w:val="false"/>
      <w:sz w:val="22"/>
      <w:szCs w:val="22"/>
      <w:lang w:eastAsia="zxx" w:bidi="zxx"/>
    </w:rPr>
  </w:style>
  <w:style w:type="character" w:styleId="WW8Num10z0">
    <w:name w:val="WW8Num10z0"/>
    <w:qFormat/>
    <w:rPr>
      <w:rFonts w:eastAsia="Tahoma"/>
      <w:b w:val="false"/>
      <w:color w:val="000000"/>
      <w:sz w:val="22"/>
      <w:szCs w:val="22"/>
      <w:lang w:eastAsia="zxx" w:bidi="zxx"/>
    </w:rPr>
  </w:style>
  <w:style w:type="character" w:styleId="WW8Num11z0">
    <w:name w:val="WW8Num11z0"/>
    <w:qFormat/>
    <w:rPr>
      <w:rFonts w:ascii="Wingdings" w:hAnsi="Wingdings" w:cs="Symbol"/>
      <w:color w:val="000000"/>
      <w:sz w:val="22"/>
      <w:szCs w:val="22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3z0">
    <w:name w:val="WW8Num13z0"/>
    <w:qFormat/>
    <w:rPr>
      <w:rFonts w:ascii="Wingdings" w:hAnsi="Wingdings" w:cs="Wingdings"/>
      <w:b w:val="false"/>
      <w:sz w:val="22"/>
      <w:szCs w:val="22"/>
    </w:rPr>
  </w:style>
  <w:style w:type="character" w:styleId="WW8Num14z0">
    <w:name w:val="WW8Num14z0"/>
    <w:qFormat/>
    <w:rPr>
      <w:rFonts w:ascii="Wingdings" w:hAnsi="Wingdings" w:cs="Wingdings"/>
      <w:b w:val="false"/>
      <w:sz w:val="22"/>
      <w:szCs w:val="22"/>
      <w:lang w:eastAsia="zxx" w:bidi="zxx"/>
    </w:rPr>
  </w:style>
  <w:style w:type="character" w:styleId="WW8Num15z0">
    <w:name w:val="WW8Num15z0"/>
    <w:qFormat/>
    <w:rPr>
      <w:rFonts w:ascii="Wingdings" w:hAnsi="Wingdings" w:cs="Wingdings"/>
      <w:sz w:val="22"/>
      <w:szCs w:val="22"/>
      <w:lang w:eastAsia="zxx" w:bidi="zxx"/>
    </w:rPr>
  </w:style>
  <w:style w:type="character" w:styleId="WW8Num16z0">
    <w:name w:val="WW8Num16z0"/>
    <w:qFormat/>
    <w:rPr>
      <w:rFonts w:ascii="Wingdings" w:hAnsi="Wingdings" w:cs="Wingdings"/>
      <w:b w:val="false"/>
      <w:sz w:val="22"/>
      <w:szCs w:val="22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/>
      <w:iCs w:val="false"/>
      <w:color w:val="000000"/>
      <w:sz w:val="22"/>
      <w:szCs w:val="22"/>
      <w:lang w:eastAsia="zxx" w:bidi="zxx"/>
    </w:rPr>
  </w:style>
  <w:style w:type="character" w:styleId="WW8Num18z0">
    <w:name w:val="WW8Num18z0"/>
    <w:qFormat/>
    <w:rPr>
      <w:rFonts w:ascii="Wingdings" w:hAnsi="Wingdings" w:cs="Wingdings"/>
      <w:sz w:val="22"/>
      <w:szCs w:val="22"/>
      <w:lang w:bidi="zxx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7">
    <w:name w:val="Domyślna czcionka akapitu7"/>
    <w:qFormat/>
    <w:rPr/>
  </w:style>
  <w:style w:type="character" w:styleId="WW8Num2z2">
    <w:name w:val="WW8Num2z2"/>
    <w:qFormat/>
    <w:rPr>
      <w:sz w:val="22"/>
      <w:szCs w:val="22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Symbol" w:hAnsi="Symbol" w:cs="Symbol"/>
      <w:b w:val="false"/>
      <w:sz w:val="22"/>
      <w:szCs w:val="22"/>
    </w:rPr>
  </w:style>
  <w:style w:type="character" w:styleId="WW8Num4z2">
    <w:name w:val="WW8Num4z2"/>
    <w:qFormat/>
    <w:rPr>
      <w:sz w:val="22"/>
      <w:szCs w:val="22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6z2">
    <w:name w:val="WW8Num16z2"/>
    <w:qFormat/>
    <w:rPr>
      <w:sz w:val="22"/>
      <w:szCs w:val="22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0">
    <w:name w:val="WW8Num21z0"/>
    <w:qFormat/>
    <w:rPr>
      <w:b w:val="false"/>
      <w:color w:val="000000"/>
      <w:sz w:val="22"/>
      <w:szCs w:val="22"/>
    </w:rPr>
  </w:style>
  <w:style w:type="character" w:styleId="WW8Num22z0">
    <w:name w:val="WW8Num22z0"/>
    <w:qFormat/>
    <w:rPr>
      <w:rFonts w:ascii="Wingdings" w:hAnsi="Wingdings" w:eastAsia="Lucida Sans Unicode" w:cs="Wingdings"/>
      <w:sz w:val="22"/>
      <w:szCs w:val="22"/>
      <w:lang w:bidi="zxx"/>
    </w:rPr>
  </w:style>
  <w:style w:type="character" w:styleId="WW8Num23z0">
    <w:name w:val="WW8Num23z0"/>
    <w:qFormat/>
    <w:rPr>
      <w:rFonts w:ascii="Wingdings" w:hAnsi="Wingdings" w:cs="Wingdings"/>
      <w:sz w:val="22"/>
      <w:szCs w:val="22"/>
      <w:lang w:bidi="zxx"/>
    </w:rPr>
  </w:style>
  <w:style w:type="character" w:styleId="WW8Num24z0">
    <w:name w:val="WW8Num24z0"/>
    <w:qFormat/>
    <w:rPr>
      <w:rFonts w:ascii="Wingdings" w:hAnsi="Wingdings" w:eastAsia="Lucida Sans Unicode" w:cs="Wingdings"/>
      <w:sz w:val="22"/>
      <w:szCs w:val="22"/>
      <w:lang w:bidi="zxx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6z0">
    <w:name w:val="WW8Num26z0"/>
    <w:qFormat/>
    <w:rPr>
      <w:rFonts w:ascii="Wingdings" w:hAnsi="Wingdings" w:eastAsia="Lucida Sans Unicode" w:cs="Wingdings"/>
      <w:sz w:val="22"/>
      <w:szCs w:val="22"/>
      <w:lang w:bidi="zxx"/>
    </w:rPr>
  </w:style>
  <w:style w:type="character" w:styleId="WW8Num27z0">
    <w:name w:val="WW8Num27z0"/>
    <w:qFormat/>
    <w:rPr>
      <w:rFonts w:ascii="Wingdings" w:hAnsi="Wingdings" w:cs="Wingdings"/>
      <w:sz w:val="22"/>
      <w:szCs w:val="22"/>
      <w:lang w:bidi="zxx"/>
    </w:rPr>
  </w:style>
  <w:style w:type="character" w:styleId="WW8Num28z0">
    <w:name w:val="WW8Num28z0"/>
    <w:qFormat/>
    <w:rPr>
      <w:rFonts w:ascii="Wingdings" w:hAnsi="Wingdings" w:eastAsia="Lucida Sans Unicode" w:cs="Wingdings"/>
      <w:color w:val="000000"/>
      <w:sz w:val="22"/>
      <w:szCs w:val="22"/>
      <w:lang w:bidi="zxx"/>
    </w:rPr>
  </w:style>
  <w:style w:type="character" w:styleId="WW8Num29z0">
    <w:name w:val="WW8Num29z0"/>
    <w:qFormat/>
    <w:rPr>
      <w:rFonts w:ascii="Wingdings" w:hAnsi="Wingdings" w:cs="Wingdings"/>
      <w:sz w:val="22"/>
      <w:szCs w:val="22"/>
      <w:lang w:bidi="zxx"/>
    </w:rPr>
  </w:style>
  <w:style w:type="character" w:styleId="WW8Num30z0">
    <w:name w:val="WW8Num30z0"/>
    <w:qFormat/>
    <w:rPr>
      <w:rFonts w:ascii="Wingdings" w:hAnsi="Wingdings" w:cs="Wingdings"/>
      <w:strike/>
      <w:sz w:val="22"/>
      <w:szCs w:val="22"/>
      <w:lang w:bidi="zxx"/>
    </w:rPr>
  </w:style>
  <w:style w:type="character" w:styleId="WW8Num31z0">
    <w:name w:val="WW8Num31z0"/>
    <w:qFormat/>
    <w:rPr>
      <w:rFonts w:ascii="Wingdings" w:hAnsi="Wingdings" w:eastAsia="Lucida Sans Unicode" w:cs="Wingdings"/>
      <w:sz w:val="22"/>
      <w:szCs w:val="22"/>
      <w:lang w:bidi="zxx"/>
    </w:rPr>
  </w:style>
  <w:style w:type="character" w:styleId="WW8Num32z0">
    <w:name w:val="WW8Num32z0"/>
    <w:qFormat/>
    <w:rPr>
      <w:rFonts w:ascii="Wingdings" w:hAnsi="Wingdings" w:cs="Wingdings"/>
      <w:sz w:val="22"/>
      <w:szCs w:val="22"/>
      <w:lang w:bidi="zxx"/>
    </w:rPr>
  </w:style>
  <w:style w:type="character" w:styleId="WW8Num33z0">
    <w:name w:val="WW8Num33z0"/>
    <w:qFormat/>
    <w:rPr>
      <w:rFonts w:ascii="Wingdings" w:hAnsi="Wingdings" w:cs="Wingdings"/>
      <w:sz w:val="22"/>
      <w:szCs w:val="22"/>
      <w:lang w:bidi="zxx"/>
    </w:rPr>
  </w:style>
  <w:style w:type="character" w:styleId="WW8Num34z0">
    <w:name w:val="WW8Num34z0"/>
    <w:qFormat/>
    <w:rPr>
      <w:rFonts w:ascii="Wingdings" w:hAnsi="Wingdings" w:eastAsia="Lucida Sans Unicode" w:cs="Wingdings"/>
      <w:sz w:val="22"/>
      <w:szCs w:val="22"/>
      <w:lang w:bidi="zxx"/>
    </w:rPr>
  </w:style>
  <w:style w:type="character" w:styleId="WW8Num35z0">
    <w:name w:val="WW8Num35z0"/>
    <w:qFormat/>
    <w:rPr>
      <w:rFonts w:ascii="Wingdings" w:hAnsi="Wingdings" w:cs="Wingdings"/>
      <w:sz w:val="22"/>
      <w:szCs w:val="22"/>
      <w:lang w:bidi="zxx"/>
    </w:rPr>
  </w:style>
  <w:style w:type="character" w:styleId="WW8Num36z0">
    <w:name w:val="WW8Num36z0"/>
    <w:qFormat/>
    <w:rPr>
      <w:rFonts w:ascii="Wingdings" w:hAnsi="Wingdings" w:cs="Wingdings"/>
      <w:color w:val="800000"/>
      <w:sz w:val="22"/>
      <w:szCs w:val="22"/>
      <w:lang w:bidi="zxx"/>
    </w:rPr>
  </w:style>
  <w:style w:type="character" w:styleId="WW8Num37z0">
    <w:name w:val="WW8Num37z0"/>
    <w:qFormat/>
    <w:rPr>
      <w:rFonts w:ascii="Wingdings" w:hAnsi="Wingdings" w:eastAsia="Lucida Sans Unicode" w:cs="Wingdings"/>
      <w:sz w:val="22"/>
      <w:szCs w:val="22"/>
      <w:lang w:bidi="zxx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eastAsia="Tahoma"/>
      <w:sz w:val="22"/>
      <w:szCs w:val="22"/>
      <w:lang w:bidi="zxx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Wingdings" w:hAnsi="Wingdings" w:cs="Wingdings"/>
      <w:sz w:val="22"/>
      <w:szCs w:val="22"/>
      <w:lang w:bidi="zxx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2"/>
      <w:szCs w:val="22"/>
      <w:lang w:bidi="zxx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2"/>
      <w:szCs w:val="22"/>
      <w:lang w:bidi="zxx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Tahoma" w:cs="Wingdings"/>
      <w:sz w:val="22"/>
      <w:szCs w:val="22"/>
      <w:lang w:bidi="zxx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eastAsia="Tahoma" w:cs="Wingdings"/>
      <w:sz w:val="22"/>
      <w:szCs w:val="22"/>
      <w:lang w:bidi="zxx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2"/>
      <w:szCs w:val="22"/>
      <w:lang w:bidi="zxx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eastAsia="Tahoma"/>
      <w:i/>
      <w:sz w:val="22"/>
      <w:szCs w:val="22"/>
      <w:lang w:bidi="zxx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eastAsia="Lucida Sans Unicode" w:cs="Wingdings"/>
      <w:sz w:val="22"/>
      <w:szCs w:val="22"/>
      <w:shd w:fill="FFFFFF" w:val="clear"/>
      <w:lang w:bidi="zxx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2"/>
      <w:szCs w:val="22"/>
      <w:lang w:bidi="zxx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18z2">
    <w:name w:val="WW8Num18z2"/>
    <w:qFormat/>
    <w:rPr>
      <w:sz w:val="22"/>
      <w:szCs w:val="22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12:00Z</dcterms:created>
  <dc:creator>Dorota Szymańska</dc:creator>
  <dc:description/>
  <cp:keywords/>
  <dc:language>en-US</dc:language>
  <cp:lastModifiedBy>Małgorzata Skoczylas</cp:lastModifiedBy>
  <cp:lastPrinted>2022-02-22T10:53:00Z</cp:lastPrinted>
  <dcterms:modified xsi:type="dcterms:W3CDTF">2024-11-13T09:16:00Z</dcterms:modified>
  <cp:revision>26</cp:revision>
  <dc:subject/>
  <dc:title/>
</cp:coreProperties>
</file>