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Cs w:val="24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szCs w:val="24"/>
        </w:rPr>
        <w:t>Wymiana sieci wodociągowej DN 150 mm metodą crackingu statycznego w al. Wojska Polskiego na odcinku od Ronda Olszewskiego do ul. Unii Lubelskiej w Szczecinie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gnieszka Poręczewska-Bereszko</cp:lastModifiedBy>
  <cp:lastPrinted>2024-11-21T13:17:00Z</cp:lastPrinted>
  <dcterms:modified xsi:type="dcterms:W3CDTF">2024-11-21T12:17:00Z</dcterms:modified>
  <cp:revision>40</cp:revision>
  <dc:subject/>
  <dc:title>Załącznik nr 7 do SIWZ – zobowiązanie</dc:title>
</cp:coreProperties>
</file>