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REGON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miana sieci wodociągowej DN 150 mm metodą crackingu statycznego w al. Wojska Polskiego na odcinku od Ronda Olszewskiego do ul. Unii Lubelskiej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ykonane roboty na okres 72  miesięcy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4-11-21T13:17:00Z</cp:lastPrinted>
  <dcterms:modified xsi:type="dcterms:W3CDTF">2024-11-21T12:17:00Z</dcterms:modified>
  <cp:revision>67</cp:revision>
  <dc:subject/>
  <dc:title>Załącznik nr 1 do SIWZ</dc:title>
</cp:coreProperties>
</file>