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19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wykonanych lub wykonywanych usług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A SWZ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usługi te zostały lub są wykonywane należycie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4-11-12T12:28:00Z</dcterms:modified>
  <cp:revision>20</cp:revision>
  <dc:subject/>
  <dc:title>Kraków, dnia 12</dc:title>
</cp:coreProperties>
</file>