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1843" w:leader="none"/>
        </w:tabs>
        <w:ind w:left="1416" w:hanging="1416"/>
        <w:rPr>
          <w:sz w:val="24"/>
          <w:szCs w:val="24"/>
        </w:rPr>
      </w:pPr>
      <w:r>
        <w:rPr>
          <w:b/>
          <w:sz w:val="24"/>
          <w:szCs w:val="24"/>
        </w:rPr>
        <w:t>M-11.01.04.</w:t>
        <w:tab/>
        <w:t>ZASYPANIE WYKOPÓW I WYKONANIE NASYPÓW WRAZ ZAGĘSZCZENIE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WSTĘ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Przedmiot Specyfikacji Technicznej Wykonania i Odbioru Robót Budowlanych (STWiORB)</w:t>
      </w:r>
    </w:p>
    <w:p>
      <w:pPr>
        <w:pStyle w:val="TextBody"/>
        <w:tabs>
          <w:tab w:val="clear" w:pos="708"/>
          <w:tab w:val="left" w:pos="-1440" w:leader="none"/>
          <w:tab w:val="left" w:pos="-720" w:leader="none"/>
        </w:tabs>
        <w:suppressAutoHyphens w:val="true"/>
        <w:spacing w:lineRule="auto" w:line="240"/>
        <w:jc w:val="both"/>
        <w:rPr>
          <w:b/>
          <w:b/>
          <w:color w:val="000000"/>
          <w:szCs w:val="24"/>
        </w:rPr>
      </w:pPr>
      <w:r>
        <w:rPr>
          <w:szCs w:val="24"/>
        </w:rPr>
        <w:t xml:space="preserve">Przedmiotem niniejszej STWiORB są wymagania dotyczące zasypania wykopów i wykonania nasypów     w ramach zadania: </w:t>
      </w:r>
      <w:r>
        <w:rPr>
          <w:color w:val="000000"/>
          <w:szCs w:val="24"/>
        </w:rPr>
        <w:t xml:space="preserve">Naprawa przepustu w km 59+580 w ciągu DW 719 w m. Puszcza Mariańska </w:t>
      </w:r>
    </w:p>
    <w:p>
      <w:pPr>
        <w:pStyle w:val="TextBody"/>
        <w:tabs>
          <w:tab w:val="clear" w:pos="708"/>
          <w:tab w:val="left" w:pos="-1440" w:leader="none"/>
          <w:tab w:val="left" w:pos="-720" w:leader="none"/>
        </w:tabs>
        <w:suppressAutoHyphens w:val="true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1.2. Zakres stosowania STWiOR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ecyfikacja jest stosowana jako dokument kontraktowy przy realizacji Robót wymienionych w punkcie 1.1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Zakres robót objętych STWiOR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stalenia zawarte w niniejszej specyfikacji dotyczą zasad prowadzenia robót związanych z wykonaniem </w:t>
        <w:br/>
        <w:t xml:space="preserve">i odbiorem zasypek wykopów fundamentowych i nasypów przy obiektach inżyneirskich. 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1.4. Określenia podstawow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reślenia  podstawowe  są  zgodne  z  obowiązującymi,  odpowiednimi  polskimi  normami  i z definicjami podanymi w D-M-00.00.00 „Wymagania ogólne” .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skaźnik zagęszczenia gruntu</w:t>
      </w:r>
      <w:r>
        <w:rPr>
          <w:sz w:val="24"/>
          <w:szCs w:val="24"/>
        </w:rPr>
        <w:t xml:space="preserve"> - wielkość charakteryzująca stan zagęszczenia gruntu, określona wg wzor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vertAlign w:val="subscript"/>
        </w:rPr>
        <w:t>S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sz w:val="24"/>
          <w:szCs w:val="24"/>
        </w:rPr>
        <w:t>gdzie: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ρ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</w:t>
        <w:tab/>
        <w:t>- gęstość objętościowa szkieletu gruntu w nasypie, określona wg BN-77/8931-12 w gramach na centymetr sześcienny,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ρ</w:t>
      </w:r>
      <w:r>
        <w:rPr>
          <w:sz w:val="24"/>
          <w:szCs w:val="24"/>
          <w:vertAlign w:val="subscript"/>
        </w:rPr>
        <w:t>ds</w:t>
      </w:r>
      <w:r>
        <w:rPr>
          <w:sz w:val="24"/>
          <w:szCs w:val="24"/>
        </w:rPr>
        <w:t xml:space="preserve"> </w:t>
        <w:tab/>
        <w:t xml:space="preserve">- maksymalna gęstość objętościowa szkieletu gruntu zagęszczonego wg PN-B-04481, </w:t>
        <w:br/>
        <w:t>w gramach na centymetr sześcienny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b/>
          <w:sz w:val="24"/>
          <w:szCs w:val="24"/>
        </w:rPr>
        <w:t>Wskaźnik różnoziarnistości</w:t>
      </w:r>
      <w:r>
        <w:rPr>
          <w:sz w:val="24"/>
          <w:szCs w:val="24"/>
        </w:rPr>
        <w:t xml:space="preserve"> - wielkość charakteryzująca zagęszczalność gruntów niespoistych, określona wg wzor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 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 </w:t>
        <w:tab/>
        <w:t>- średnica oczek sita, przez które przechodzi 60 % gruntu [mm]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</w:t>
        <w:tab/>
        <w:t>- średnica oczek sita, przez które przechodzi 10 % gruntu [mm]</w:t>
      </w:r>
    </w:p>
    <w:p>
      <w:pPr>
        <w:pStyle w:val="Normal"/>
        <w:spacing w:before="120" w:after="0"/>
        <w:ind w:right="-57" w:hanging="0"/>
        <w:jc w:val="both"/>
        <w:rPr/>
      </w:pPr>
      <w:r>
        <w:rPr>
          <w:b/>
          <w:sz w:val="24"/>
          <w:szCs w:val="24"/>
        </w:rPr>
        <w:t>Wilgotność optymalna gruntu</w:t>
      </w:r>
      <w:r>
        <w:rPr>
          <w:sz w:val="24"/>
          <w:szCs w:val="24"/>
        </w:rPr>
        <w:t xml:space="preserve"> – wilgotność, przy której grunt ubijany w sposób znormalizowany uzyskuje maksymalną gęstość objętościową</w:t>
      </w:r>
    </w:p>
    <w:p>
      <w:pPr>
        <w:pStyle w:val="Normal"/>
        <w:spacing w:before="120" w:after="0"/>
        <w:ind w:right="-57" w:hanging="0"/>
        <w:jc w:val="both"/>
        <w:rPr/>
      </w:pPr>
      <w:r>
        <w:rPr>
          <w:b/>
          <w:sz w:val="24"/>
          <w:szCs w:val="24"/>
        </w:rPr>
        <w:t>Ukop</w:t>
      </w:r>
      <w:r>
        <w:rPr>
          <w:sz w:val="24"/>
          <w:szCs w:val="24"/>
        </w:rPr>
        <w:t xml:space="preserve"> – miejsce pozyskania gruntu do wykonania nasypów, położone poza pasem robót ziemnych, lecz w obrębie pasa robót drogowych.</w:t>
      </w:r>
    </w:p>
    <w:p>
      <w:pPr>
        <w:pStyle w:val="Normal"/>
        <w:spacing w:before="120" w:after="0"/>
        <w:ind w:left="709" w:right="-57" w:hanging="709"/>
        <w:jc w:val="both"/>
        <w:rPr/>
      </w:pPr>
      <w:r>
        <w:rPr>
          <w:b/>
          <w:sz w:val="24"/>
          <w:szCs w:val="24"/>
        </w:rPr>
        <w:t>Dokop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– miejsce pozyskania gruntu do wykonania nasypów, położone poza pasem robót drogow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wymagania dotyczące robót podano w D-M-00.00.00 „Wymagania ogólne” [1], pkt 1.5.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MATERIAŁ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4"/>
          <w:szCs w:val="24"/>
        </w:rPr>
        <w:t>Ogólne wymagania dotyczące materiałów, ich pozyskiwania i składowania, podano w D-M-00.00.00 „Wymagania ogólne” [1] pkt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AAAA"/>
        <w:rPr/>
      </w:pPr>
      <w:r>
        <w:rPr>
          <w:sz w:val="24"/>
          <w:szCs w:val="24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Materiał do zasypki wykopów fundamentowych filarów</w:t>
      </w:r>
    </w:p>
    <w:p>
      <w:pPr>
        <w:pStyle w:val="Normal"/>
        <w:rPr/>
      </w:pPr>
      <w:r>
        <w:rPr>
          <w:sz w:val="24"/>
          <w:szCs w:val="24"/>
        </w:rPr>
        <w:t xml:space="preserve">Do zasypywania fundamentów wykonywanych w gruntach spoistych należy stosować grunt rodzimy </w:t>
        <w:br/>
        <w:t xml:space="preserve">o ile nie są to grunty zanieczyszczone gruntami organicznymi (zawartość części organicznych nie powinna przekraczać 2%), materiałami agresywnymi w stosunku do budowli, gruntami wysadzinowymi, ani odpadami chemicznymi, lub inny grunt o podobnych właściwościach jak grunt pochodzący z wykop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zasypywania fundamentów w gruntach niespoistych należy stosować grunt niespoist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 zasypywania powinien być użyty grunt nie zamarznięty i bez jakichkolwiek zanieczyszczeń </w:t>
        <w:br/>
        <w:t>(np. torfu, darniny, korzeni, odpadków budowlanych lub innych materiałów).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12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2.2. Materiał do zasypki wykopów fundamentowych przyczółków, zasypki za przyczółkami </w:t>
        <w:br/>
        <w:t xml:space="preserve">i uformowania stożków nasypu oraz do wymiany gruntu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Jako materiał służący do zasypki wykopów fundamentowych przyczółków, zasypki za przyczółkami </w:t>
        <w:br/>
        <w:t xml:space="preserve">i uformowania stożków nasypu oraz do wymiany gruntu należy stosować mieszanki i piaski o wskaźniku różnoziarnistości nie mniejszym od 5 i współczynniku filtracji k10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6 x 10-5 m/s określony aparatem ZWK wg normy PN-55/B-04492 lub ISO/TS 17892-11:2004 Złącznik D Grunty nie mogą być zanieczyszczone gruntami organicznymi (zawartość części organicznych nie powinna przekraczać 2%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ypki wykopów na instalacje (np. rury kanalizacyjne w gruncie) do wysokości 30 cm powyżej wysokości przewodu lub jego obudowy należy zasypywać gruntem piaszczystym lub mieszanką </w:t>
        <w:br/>
        <w:t xml:space="preserve">o ziarnach nie większych niż 20 m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udno dostępne miejsca przestrzeni zasypywanej mogą być wypełnione kruszywem stabilizowanym cementem lub betonem C12/15. </w:t>
      </w:r>
    </w:p>
    <w:p>
      <w:pPr>
        <w:pStyle w:val="Normal"/>
        <w:numPr>
          <w:ilvl w:val="0"/>
          <w:numId w:val="0"/>
        </w:numPr>
        <w:ind w:left="0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>Miejsce dokopu wybrane przez Wykonawcę powinno być zaakceptowane przez Inżyniera. Pozyskiwanie gruntu z dokopu może rozpocząć się dopiero po pobraniu próbek i zbadaniu przydatności zalegającego gruntu do wykonania zasypek oraz po wydaniu zgody na piśmie przez Inżyniera. Głębokość, na jaką należy ocenić przydatność gruntu powinna być dostosowana do objętości gruntu pozyskiwanego z dokopu.</w:t>
      </w:r>
    </w:p>
    <w:p>
      <w:pPr>
        <w:pStyle w:val="Normal"/>
        <w:numPr>
          <w:ilvl w:val="0"/>
          <w:numId w:val="0"/>
        </w:numPr>
        <w:ind w:left="0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Materiał do wykonania warstwy odwadniającej za ścianą przyczółka</w:t>
      </w:r>
    </w:p>
    <w:p>
      <w:pPr>
        <w:pStyle w:val="Normal"/>
        <w:jc w:val="both"/>
        <w:rPr/>
      </w:pPr>
      <w:r>
        <w:rPr>
          <w:sz w:val="24"/>
          <w:szCs w:val="24"/>
        </w:rPr>
        <w:t>Jako grunt nieprzepuszczalny do wykonania warstwy odwadniającej za ścianą przyczółka należy stosować grunty spoiste o wartości współczynnika wodoprzepuszczalności k [cm/s] mniejszej od 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PRZĘ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>Ogólne wymagania dotyczące sprzętu podano w  D-M-00.00.00 „Wymagania ogólne”[1], pkt 3.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Sprzęt do wykonania wykop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zęt zastosowany do wykonania zasypek podlega akceptacji przez Inżynie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zagęszczania zasypek można stosować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gładkie walce stal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alce ogumio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lekkie, średnie, ciężkie walce wibrac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bijak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lekkie, ciężkie płyty wibracyjne</w:t>
      </w:r>
    </w:p>
    <w:p>
      <w:pPr>
        <w:pStyle w:val="Tekstpodstawowy2"/>
        <w:spacing w:lineRule="auto" w:line="240"/>
        <w:rPr>
          <w:szCs w:val="24"/>
        </w:rPr>
      </w:pPr>
      <w:r>
        <w:rPr>
          <w:szCs w:val="24"/>
        </w:rPr>
        <w:t>Dobór sprzętu zagęszczającego zależy od rodzaju gruntu i grubości zagęszczanej warstwy. Dobór sprzętu zagęszczającego Wykonawca ustali doświadczalnie przed przystąpieniem do wykonywania zasyp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TRANSPO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Ogólne wymagania dotyczące transpor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wymagania dotyczące transportu podano w D-M-00.00.00 „Wymagania ogólne”[1], pkt  4.</w:t>
      </w:r>
    </w:p>
    <w:p>
      <w:pPr>
        <w:pStyle w:val="Normal"/>
        <w:jc w:val="both"/>
        <w:rPr/>
      </w:pPr>
      <w:r>
        <w:rPr>
          <w:sz w:val="24"/>
          <w:szCs w:val="24"/>
        </w:rPr>
        <w:t>Zastosowane środki i sposób transportu powinny być dostosowane do kategorii gruntu, jego objętości, techniki odspojenia, sposobu załadunku i odległości transpor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adunek, transport, rozładunek i składowanie materiału zasypki nie może powodować obniżenia jego właściwośc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WYKONANIE ROBÓT</w:t>
      </w:r>
    </w:p>
    <w:p>
      <w:pPr>
        <w:pStyle w:val="Normal"/>
        <w:rPr/>
      </w:pPr>
      <w:r>
        <w:rPr>
          <w:b/>
          <w:sz w:val="24"/>
          <w:szCs w:val="24"/>
        </w:rPr>
        <w:t>5.1. Ogólne zasady wykonywania robót</w:t>
      </w:r>
    </w:p>
    <w:p>
      <w:pPr>
        <w:pStyle w:val="Normal"/>
        <w:rPr/>
      </w:pPr>
      <w:r>
        <w:rPr>
          <w:sz w:val="24"/>
          <w:szCs w:val="24"/>
        </w:rPr>
        <w:t>Ogólne zasady wykonywania robót podano w  D-M-00.00.00 „Wymagania ogólne”[1], pkt 5.</w:t>
      </w:r>
    </w:p>
    <w:p>
      <w:pPr>
        <w:pStyle w:val="TextBody"/>
        <w:spacing w:lineRule="auto" w:line="240"/>
        <w:jc w:val="both"/>
        <w:rPr>
          <w:szCs w:val="24"/>
          <w:highlight w:val="yellow"/>
        </w:rPr>
      </w:pPr>
      <w:r>
        <w:rPr>
          <w:szCs w:val="24"/>
        </w:rPr>
        <w:t>Przed  rozpoczęciem  robót  objętych  niniejszą  specyfikacją  Wykonawca  zobowiązany  jest  do sporządzenia Programu Zapewnienia Jakości (PZJ), który podlega zatwierdzeniu przez Inżyniera.</w:t>
      </w:r>
    </w:p>
    <w:p>
      <w:pPr>
        <w:pStyle w:val="Normal"/>
        <w:rPr/>
      </w:pPr>
      <w:r>
        <w:rPr>
          <w:b/>
          <w:sz w:val="24"/>
          <w:szCs w:val="24"/>
        </w:rPr>
        <w:t>5.2. Zasady wykonyw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osób wykonania robót powinien być zgodny z dokumentacja projektow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stawowe czynności przy wykonywaniu robót obejmuj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roboty przygotowawc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ransport materiału wraz z załadunkiem i rozładunki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nie zasyp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gęszczenie zasyp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roboty wykończeniow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Roboty przygotowawc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 przystąpieniem do robót należ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ustalić materiały i sprzęt niezbędne do wykonania robó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określić kolejność, sposób i termin wykonania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4. Wykonanie zasypek wykopów fundamentowych i nasypów</w:t>
      </w:r>
    </w:p>
    <w:p>
      <w:pPr>
        <w:pStyle w:val="Normal"/>
        <w:rPr/>
      </w:pPr>
      <w:r>
        <w:rPr>
          <w:b/>
          <w:sz w:val="24"/>
          <w:szCs w:val="24"/>
        </w:rPr>
        <w:t>5.3.1.</w:t>
      </w:r>
      <w:r>
        <w:rPr>
          <w:sz w:val="24"/>
          <w:szCs w:val="24"/>
        </w:rPr>
        <w:t xml:space="preserve"> Projekt organizacji i harmonogram robó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ypywanie wykopów i wykonanie nasypów należy prowadzić zgodnie z ustaloną kolejnością robót, na podstawie harmonogramu robót opracowanego przez Wykonawcę i zaakceptowanego przez Inżyniera. Harmonogram musi uwzględniać etapowanie robó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4.2.</w:t>
      </w:r>
      <w:r>
        <w:rPr>
          <w:sz w:val="24"/>
          <w:szCs w:val="24"/>
        </w:rPr>
        <w:t xml:space="preserve"> Zasypanie wykopów fundamentowych i wykonanie nasyp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unt zasypowy, w zależności od miejsca wbudowania, powinien spełniać wymagania podane w pkt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4.2.1. Zasypanie wykopów fundamentowych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ypywanie wykopów fundamentowych powinno być przeprowadzone bezpośrednio po wykonaniu </w:t>
        <w:br/>
        <w:t xml:space="preserve">w nich i odbiorze projektowanych robót, po uzyskaniu zgody Inżyniera. Przed rozpoczęciem zasypania wykopów ich dno powinno być oczyszczone z torfów, gytii i namułów oraz ewentualnych innych zanieczyszczeń obcych, a w przypadku potrzeby odwodnio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awy fundamentowe i ściany przyczółków można zasypywać po ich zaizolowaniu i wykonaniu warstwy filtracyjnej za przyczółkiem. </w:t>
      </w:r>
    </w:p>
    <w:p>
      <w:pPr>
        <w:pStyle w:val="AAAAA"/>
        <w:rPr/>
      </w:pPr>
      <w:r>
        <w:rPr>
          <w:sz w:val="24"/>
          <w:szCs w:val="24"/>
        </w:rPr>
        <w:t>Wykopy wokół filarów należy zasypywać do poziomu spodu warstwy gleby na terenie przyległym do wykopu. Wierzch warstwy zasypki należy kształtować tak, aby zostało odtworzone ukształtowanie terenu istniejącego w tym miejscu przed rozpoczęciem budowy filarów.</w:t>
      </w:r>
    </w:p>
    <w:p>
      <w:pPr>
        <w:pStyle w:val="AAAA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AAAA"/>
        <w:rPr/>
      </w:pPr>
      <w:r>
        <w:rPr>
          <w:sz w:val="24"/>
          <w:szCs w:val="24"/>
        </w:rPr>
        <w:t>5.4.2.2. Wykonanie nasypów</w:t>
      </w:r>
    </w:p>
    <w:p>
      <w:pPr>
        <w:pStyle w:val="AAAAA"/>
        <w:rPr/>
      </w:pPr>
      <w:r>
        <w:rPr>
          <w:sz w:val="24"/>
          <w:szCs w:val="24"/>
        </w:rPr>
        <w:t xml:space="preserve">Nasypy powinny być wznoszone przy zachowaniu przekroju poprzecznego i profilu podłużnego, </w:t>
        <w:br/>
        <w:t>które określono w dokumentacji projektowej, z uwzględnieniem ewentualnych zmian wprowadzonych przez Inżyniera.</w:t>
      </w:r>
    </w:p>
    <w:p>
      <w:pPr>
        <w:pStyle w:val="AAAAA"/>
        <w:rPr/>
      </w:pPr>
      <w:r>
        <w:rPr>
          <w:sz w:val="24"/>
          <w:szCs w:val="24"/>
        </w:rPr>
        <w:t>W celu zapewnienia stateczności nasypu i jego równomiernego osiadania należy przestrzegać następujących zasad:</w:t>
      </w:r>
    </w:p>
    <w:p>
      <w:pPr>
        <w:pStyle w:val="AAAAA"/>
        <w:numPr>
          <w:ilvl w:val="0"/>
          <w:numId w:val="3"/>
        </w:numPr>
        <w:tabs>
          <w:tab w:val="clear" w:pos="708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nasyp należy wykonywać metodą warstwową i wznosić równomiernie na całej szerokości;</w:t>
      </w:r>
    </w:p>
    <w:p>
      <w:pPr>
        <w:pStyle w:val="AAAAA"/>
        <w:numPr>
          <w:ilvl w:val="0"/>
          <w:numId w:val="3"/>
        </w:numPr>
        <w:tabs>
          <w:tab w:val="clear" w:pos="708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grubość warstwy w stanie luźnym powinna być odpowiednio dobrana w zależności od rodzaju gruntu i sprzętu używanego do zagęszczania;</w:t>
      </w:r>
    </w:p>
    <w:p>
      <w:pPr>
        <w:pStyle w:val="AAAAA"/>
        <w:numPr>
          <w:ilvl w:val="0"/>
          <w:numId w:val="3"/>
        </w:numPr>
        <w:tabs>
          <w:tab w:val="clear" w:pos="708"/>
        </w:tabs>
        <w:ind w:left="284" w:hanging="284"/>
        <w:rPr/>
      </w:pPr>
      <w:r>
        <w:rPr>
          <w:sz w:val="24"/>
          <w:szCs w:val="24"/>
        </w:rPr>
        <w:t>przystąpienie do układania kolejnej warstwy nasypu może nastąpić po stwierdzeniu prawidłowego wykonania warstwy poprzedniej.</w:t>
      </w:r>
    </w:p>
    <w:p>
      <w:pPr>
        <w:pStyle w:val="AAAAA"/>
        <w:rPr>
          <w:sz w:val="24"/>
          <w:szCs w:val="24"/>
        </w:rPr>
      </w:pPr>
      <w:r>
        <w:rPr>
          <w:sz w:val="24"/>
          <w:szCs w:val="24"/>
        </w:rPr>
        <w:t>Nasypy za przyczółkami należy wykonywać równocześnie z przyległymi fragmentami nasypów drog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ementy obsypywane obustronnie powinny być obsypywane i zagęszczane równomiernie z obu stron. Różnica poziomów zasypki nie powinna w takim przypadku przekraczać 0,5 m, jeżeli nie jest to uzasadnione obliczeniami statycznymi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rudnodostępne miejsca przestrzeni mogą być wypełnione gruntem stabilizowanym cementem. Niedopuszczalne jest ich wypełnienie upłynnionym gruntem niespoisty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AAAA"/>
        <w:rPr>
          <w:sz w:val="24"/>
          <w:szCs w:val="24"/>
        </w:rPr>
      </w:pPr>
      <w:r>
        <w:rPr>
          <w:sz w:val="24"/>
          <w:szCs w:val="24"/>
        </w:rPr>
        <w:t>5.4.3. Wykonanie warstwy odwadniające za ścianą przyczółk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eżeli dokumentacja projektowa przewiduje wykonanie warstwy odwadniającej za ścianą przyczółka należy ją wykonać z gruntu nieprzepuszczalnego o właściwościach wg pkt 2.1 bądź z kruszywa stabilizowanego cementem wg M-21.15.01 Warstwę należy ułożyć w spadku min. 5%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AAA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. Zagęszczenie gruntu zasypoweg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Grunt należy zagęszczać niezwłocznie po wbudowaniu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ażda warstwa gruntu nasypowego powinna być zagęszczana mechanicznie. Kolejną warstwę gruntu można układać po stwierdzeniu uzyskania wymaganych parametrów już ułożonej warstwy. Należy zwrócić uwagę, aby podczas zagęszczania nie uszkodzić izolacj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ubość zagęszczanych warstw winna wynosić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zy zagęszczaniu lekkimi walcami - max. 0,2 m,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zy zagęszczaniu walcami wibracyjnymi, wibratorami lub ubijakami mechanicznymi - max. 0,4 m,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4"/>
          <w:szCs w:val="24"/>
        </w:rPr>
        <w:t>przy ubijaniu ciężkimi tarczami - od 0,5 m do 1,0 m w zależności od ich masy i wysokości spadania, przy czym grubość ubijanej warstwy nie powinna być większa od średnicy tarcz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iedopuszczalne jest formowanie i zagęszczanie nasypów w granicy klina odłamu przy użyciu ciężkiego sprzętu. W okolicach urządzeń lub warstw odwadniających oraz instalacji grunt powinien być zagęszczany ręcznie do wysokości około 30 cm powyżej urządzenia lub warstwy odwadniającej, </w:t>
        <w:br/>
        <w:t>w taki sposób aby nie uszkodzić systemu odwadniając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gęszczanie gruntu powinno odbywać się przy jednoczesnej, stałej kontroli laboratoryjn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kaźnik zagęszczenia powinien wynosić co najmniej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1,03 wg Proctora dla górnej warstwy nasypu do głębokości 0,20 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1,0 wg Proctora dla warstw nasypów i zasypek za przyczółkami poniżej 0,2m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,0 wg Proctora dla wykopów przy fundamentach podpó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0,97 wg Proctora dla stożków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ilgotność technologiczna gruntu w czasie jego zagęszczania powinna być dostosowana do metody zagęszczania, rodzaju gruntu i rodzaju stosowanego sprzętu. Decydującym kryterium jest możliwość uzyskania wymaganego zagęszczenia gruntu. W przypadku zagęszczania walcami statycznymi wilgotność powinna być zbliżona do optymalnej (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%), w przypadku użycia sprzętu wibracyjnego zalecana jest wilgotność mniejsza od optymalnej, ustalona na podstawie wstępnych prób na poletku doświadczalnym. Jeżeli wilgotność gruntu przeznaczonego do zagęszczania jest większa od wilgotności optymalnej o wartość większą od odchyleń podanych w pkt.6., to grunt należy przesuszyć w sposób naturalny lub ulepszyć przez zastosowanie dodatku spoiw. Jeżeli zachodzi taka potrzeba, to zaleca się zwiększenie wilgotności gruntu przez zraszanie wodą. </w:t>
      </w:r>
    </w:p>
    <w:p>
      <w:pPr>
        <w:pStyle w:val="Normal"/>
        <w:jc w:val="both"/>
        <w:rPr/>
      </w:pPr>
      <w:r>
        <w:rPr>
          <w:sz w:val="24"/>
          <w:szCs w:val="24"/>
        </w:rPr>
        <w:t>Przy zagęszczaniu gruntów nasypowych, dla uzyskania równomiernego wskaźnika należy: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rozścielać grunt warstwami poziomymi o równej grubości, sposobem ręcznym lub lekkim sprzętem mechanicznym,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arstwę nasypanego gruntu zagęszczać na całej szerokości, przy jednakowej liczbie przejść sprzętu zagęszczającego,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sz w:val="24"/>
          <w:szCs w:val="24"/>
        </w:rPr>
        <w:t>prowadzić zagęszczenie od krawędzi ku środkowi nasypu.</w:t>
      </w:r>
    </w:p>
    <w:p>
      <w:pPr>
        <w:pStyle w:val="Normal"/>
        <w:tabs>
          <w:tab w:val="clear" w:pos="708"/>
          <w:tab w:val="left" w:pos="851" w:leader="none"/>
        </w:tabs>
        <w:ind w:right="-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AAA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. Wykonywanie zasypek w okresie mrozów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dopuszczalne jest wykonywanie zasypek w temperaturze, przy której nie jest możliwe osiągnięcie </w:t>
        <w:br/>
        <w:t>w zasypce wymaganego wskaźnika zagęszczenia gruntów.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Nie dopuszcza się wbudowania gruntów zamarzniętych lub gruntów przemieszanych ze śniegiem </w:t>
        <w:br/>
        <w:t>lub lodem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  <w:t>W czasie dużych opadów śniegu wykonywanie zasypek powinno być przerwane. Przed wznowieniem prac należy usunąć śnieg z powierzchni wykonanej już zasypki.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Jeżeli warstwa niezagęszczonego gruntu zamarzła, to nie należy jej przed rozmarznięciem zagęszczać ani układać na niej następnych warst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AAA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7. Rekultywacja terenu</w:t>
      </w:r>
    </w:p>
    <w:p>
      <w:pPr>
        <w:pStyle w:val="AAAAA"/>
        <w:rPr/>
      </w:pPr>
      <w:r>
        <w:rPr>
          <w:sz w:val="24"/>
          <w:szCs w:val="24"/>
        </w:rPr>
        <w:t xml:space="preserve">Wykonywanie zasypek należy zakończyć ułożeniem warstwy gleby o grubości podobnej do istniejącej na przyległym terenie. Następnie należy dokonać obsiewu mieszanką roślin zielnych dobranych </w:t>
        <w:br/>
        <w:t>do warunków, jakie występują na przyległym terenie</w:t>
      </w:r>
    </w:p>
    <w:p>
      <w:pPr>
        <w:pStyle w:val="AAAA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ONTROLA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zasady kontroli jakości robót podano w  D-M-00.00.00 [1] „Wymagania ogólne”, pkt 6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1. Kontrola wykopu przed wykonaniem zasyp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 przystąpieniem do zasypania wykopów należy sprawdzić ich stan (czy są oczyszczone </w:t>
        <w:br/>
        <w:t>ze śmieci, torfów, gytii, namułów, wody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 Badanie gruntu do wykonania zasypek</w:t>
      </w:r>
    </w:p>
    <w:p>
      <w:pPr>
        <w:pStyle w:val="Normal"/>
        <w:jc w:val="both"/>
        <w:rPr/>
      </w:pPr>
      <w:r>
        <w:rPr>
          <w:sz w:val="24"/>
          <w:szCs w:val="24"/>
        </w:rPr>
        <w:t>Należy sprawdzić rodzaj i stan gruntu przeznaczonego do zasypania wykopów. Badania przydatności gruntów powinny być wykonane na próbkach pobranych z każdej partii pochodzącej z nowego źródła, jednak nie rzadziej niż 3 razy na obiekt (wiadukt dla jednej jezdni lub mur oporowy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Grunt powinien odpowiadać wymaganiom punktu 2 niniejszej STWiORB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skład granulometryczny i wskaźnik różnoziarnistości należy sprawdzać wg PN-88/B-0448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grunty do zasypywania wykopów fundamentowych filarów nie powinny zawierać frakcji większych niż 100 m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 xml:space="preserve">wskaźnik różnoziarnistości gruntów do zasypania wykopów fundamentowych przyczółków </w:t>
        <w:br/>
        <w:t>i zasypki za przyczółkami powinien być ≥ 5 zgodnie z PN-88/B-04481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znaczanie zawartości części organicznych  wg PN-88/B-04481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zawartość części organicznych w gruncie nie powinna przekraczać 2%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6.3. Badanie stanu zagęszczenia wykonania zasypek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Badanie wskaźnika zagęszczenia należy wykonywać, co najmniej 3 razy na 5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objętości zasypki, lecz nie rzadziej niż 3 razy dla każdej podpor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wskaźnik zagęszczenia gruntu powinien być zgodny z pkt 5.7.</w:t>
      </w:r>
    </w:p>
    <w:p>
      <w:pPr>
        <w:pStyle w:val="Tekstpodstawowy3"/>
        <w:jc w:val="both"/>
        <w:rPr/>
      </w:pPr>
      <w:r>
        <w:rPr>
          <w:sz w:val="24"/>
          <w:szCs w:val="24"/>
        </w:rPr>
        <w:t>Jeżeli badania kontrolne wykażą, że zagęszczenie warstwy nie jest wystarczające, to Wykonawca powinien spulchnić warstwę, doprowadzić grunt do wilgotności optymalnej i powtórnie zagęścić. Jeżeli powtórne zagęszczenie nie spowoduje uzyskania wymaganego wskaźnika zagęszczenia. Wykonawca powinien usunąć warstwę i wbudować nowy materiał, o ile Inżynier nie zezwoli na ponowienie próby prawidłowego zagęszczenia warstwy.</w:t>
      </w:r>
    </w:p>
    <w:p>
      <w:pPr>
        <w:pStyle w:val="Tekst"/>
        <w:spacing w:lineRule="auto" w:line="240"/>
        <w:ind w:right="-58" w:hanging="0"/>
        <w:rPr/>
      </w:pPr>
      <w:r>
        <w:rPr>
          <w:szCs w:val="24"/>
        </w:rPr>
        <w:t>Wyniki kontroli zagęszczenia robót Wykonawca powinien wpisywać do dokumentów laboratoryjnych. Prawidłowość zagęszczenia konkretnej warstwy nasypu lub podłoża pod nasypem powinna być potwierdzona przez Inżyniera wpisem w dzienniku budowy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ilgotność optymalną należy oznaczać na podstawie próby normalnej metodą I lub II wg PN-88/B-0448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 xml:space="preserve">Odchylenia od wilgotności optymalnej w trakcie zagęszczania zasypki nie powinny przekracza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4. Kontrola rzędnych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zędne wykonanych nasypów i ich spadki powinny być zgodne z dokumentacją projektową. </w:t>
      </w:r>
    </w:p>
    <w:p>
      <w:pPr>
        <w:pStyle w:val="Normal"/>
        <w:jc w:val="both"/>
        <w:rPr/>
      </w:pPr>
      <w:r>
        <w:rPr>
          <w:sz w:val="24"/>
          <w:szCs w:val="24"/>
        </w:rPr>
        <w:t>Dopuszczalne odchyłki od ustaleń dokumentacji projektowej nie powinny przekraczać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0,002 dla spadków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 dla rzędnych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nierówność powierzchni wykonanego stożka lub skarpy (wybrzuszenia i wklęśnięcia) mierzona łatą długości 3 m nie powinna przekracza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.</w:t>
      </w:r>
    </w:p>
    <w:p>
      <w:pPr>
        <w:pStyle w:val="Normal"/>
        <w:keepNext w:val="true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OBMIAR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Wynagrodzenie ryczałtowe: zasady płatności podano w umowie pomiędzy Zamawiającym </w:t>
        <w:br/>
        <w:t>a Wykonawc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ODBIÓR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Ogólne zasady odbioru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zasady odbioru robót podano w D-M-00.00.00 „Wymagania ogólne” [1], pkt. 8.</w:t>
      </w:r>
    </w:p>
    <w:p>
      <w:pPr>
        <w:pStyle w:val="Normal"/>
        <w:jc w:val="both"/>
        <w:rPr/>
      </w:pPr>
      <w:r>
        <w:rPr>
          <w:sz w:val="24"/>
          <w:szCs w:val="24"/>
        </w:rPr>
        <w:t>Roboty uznaje się za wykonane zgodnie z dokumentacją projektową, STWiORB i wymaganiami Inżyniera, jeżeli wszystkie pomiary i badania z zachowaniem tolerancji wg punktu 6 dały wyniki pozytyw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Odbiór robót zanikających i ulegających zakryciu</w:t>
      </w:r>
    </w:p>
    <w:p>
      <w:pPr>
        <w:pStyle w:val="Normal"/>
        <w:rPr/>
      </w:pPr>
      <w:r>
        <w:rPr>
          <w:sz w:val="24"/>
          <w:szCs w:val="24"/>
        </w:rPr>
        <w:t>Roboty podlegają odbiorowi robót zanikających i ulegających zakryciu podlegaj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czyszczenie dna wykop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łożenie i zagęszczenie poszczególnych warstw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iór tych robót powinien być zgodny z wymaganiami D-M-00.00.00 „Wymagania ogólne“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PODSTAWA PŁATN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nagrodzenie  ryczałtowe:  zasady  płatności  podano  w  umowie  pomiędzy  Zamawiającym  a Wykonawc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PRZEPISY ZWIĄZA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1. Specyfikacje Techniczne Wykonania i odbioru Robót Budowlanych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>1. D-M-00.00.00</w:t>
        <w:tab/>
        <w:t>Wymagania ogól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2. Normy</w:t>
      </w:r>
    </w:p>
    <w:p>
      <w:pPr>
        <w:pStyle w:val="Normal"/>
        <w:ind w:left="1843" w:hanging="1843"/>
        <w:rPr/>
      </w:pPr>
      <w:r>
        <w:rPr>
          <w:sz w:val="24"/>
          <w:szCs w:val="24"/>
        </w:rPr>
        <w:t>2.PN-S- 02205</w:t>
        <w:tab/>
        <w:t>Drogi samochodowe. Roboty ziemne. Wymagania i badania.</w:t>
      </w:r>
    </w:p>
    <w:p>
      <w:pPr>
        <w:pStyle w:val="Normal"/>
        <w:ind w:left="1843" w:hanging="1843"/>
        <w:rPr/>
      </w:pPr>
      <w:r>
        <w:rPr>
          <w:sz w:val="24"/>
          <w:szCs w:val="24"/>
        </w:rPr>
        <w:t>3.PN-88/B-04481</w:t>
        <w:tab/>
        <w:t>Grunty budowlane. Badanie próbek gruntu</w:t>
      </w:r>
    </w:p>
    <w:p>
      <w:pPr>
        <w:pStyle w:val="Normal"/>
        <w:ind w:left="1843" w:hanging="1843"/>
        <w:rPr/>
      </w:pPr>
      <w:r>
        <w:rPr>
          <w:sz w:val="24"/>
          <w:szCs w:val="24"/>
        </w:rPr>
        <w:t>4.PN-B-02481</w:t>
        <w:tab/>
        <w:t>Geotechnika. Terminologia podstawowa, symbole literowe i jednostki miar.</w:t>
      </w:r>
    </w:p>
    <w:p>
      <w:pPr>
        <w:pStyle w:val="Normal"/>
        <w:ind w:left="1843" w:hanging="1843"/>
        <w:rPr/>
      </w:pPr>
      <w:r>
        <w:rPr>
          <w:sz w:val="24"/>
          <w:szCs w:val="24"/>
        </w:rPr>
        <w:t>5.BN-77/8931-01</w:t>
        <w:tab/>
        <w:t>Drogi samochodowe. Oznaczanie wskaźnika piaskowego.</w:t>
      </w:r>
    </w:p>
    <w:p>
      <w:pPr>
        <w:pStyle w:val="Normal"/>
        <w:ind w:left="1843" w:hanging="1843"/>
        <w:rPr/>
      </w:pPr>
      <w:r>
        <w:rPr>
          <w:sz w:val="24"/>
          <w:szCs w:val="24"/>
        </w:rPr>
        <w:t>6.</w:t>
      </w:r>
      <w:hyperlink r:id="rId2">
        <w:r>
          <w:rPr>
            <w:rStyle w:val="InternetLink"/>
            <w:sz w:val="24"/>
            <w:szCs w:val="24"/>
          </w:rPr>
          <w:t>PN-EN 1997-2</w:t>
        </w:r>
      </w:hyperlink>
      <w:r>
        <w:rPr>
          <w:sz w:val="24"/>
          <w:szCs w:val="24"/>
        </w:rPr>
        <w:tab/>
      </w:r>
      <w:hyperlink r:id="rId3">
        <w:r>
          <w:rPr>
            <w:rStyle w:val="InternetLink"/>
            <w:sz w:val="24"/>
            <w:szCs w:val="24"/>
          </w:rPr>
          <w:t>Eurokod 7 - Projektowanie geotechniczne - Część 2: Rozpoznanie i badanie podłoża gruntowego</w:t>
        </w:r>
      </w:hyperlink>
      <w:r>
        <w:rPr>
          <w:sz w:val="24"/>
          <w:szCs w:val="24"/>
        </w:rPr>
        <w:t>.</w:t>
      </w:r>
    </w:p>
    <w:p>
      <w:pPr>
        <w:pStyle w:val="Normal"/>
        <w:ind w:left="1843" w:hanging="1843"/>
        <w:rPr>
          <w:sz w:val="24"/>
          <w:szCs w:val="24"/>
        </w:rPr>
      </w:pPr>
      <w:r>
        <w:rPr>
          <w:sz w:val="24"/>
          <w:szCs w:val="24"/>
        </w:rPr>
        <w:t>7.ISO/TS 17892-11</w:t>
        <w:tab/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Badania geotechniczne - Badania laboratoryjne gruntów - Część 11: Badanie filtracji przy stałym i zmiennym gradiencie hydraulicznym</w:t>
        </w:r>
      </w:hyperlink>
      <w:r>
        <w:rPr>
          <w:sz w:val="24"/>
          <w:szCs w:val="24"/>
        </w:rPr>
        <w:t xml:space="preserve"> obniżonych temperatur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134" w:gutter="284" w:header="794" w:top="1134" w:footer="79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/>
      <w:tab/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441"/>
        </w:tabs>
        <w:ind w:left="144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418" w:hanging="1418"/>
    </w:pPr>
    <w:rPr>
      <w:b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962" w:leader="none"/>
      </w:tabs>
      <w:ind w:left="4956" w:hanging="4389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60" w:after="0"/>
      <w:jc w:val="both"/>
    </w:pPr>
    <w:rPr>
      <w:sz w:val="24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</w:rPr>
  </w:style>
  <w:style w:type="paragraph" w:styleId="Tekst1">
    <w:name w:val="Tekst"/>
    <w:basedOn w:val="Normal"/>
    <w:qFormat/>
    <w:pPr>
      <w:spacing w:before="60" w:after="0"/>
      <w:jc w:val="both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561038&amp;page=1" TargetMode="External"/><Relationship Id="rId3" Type="http://schemas.openxmlformats.org/officeDocument/2006/relationships/hyperlink" Target="https://sklep.pkn.pl/?a=show&amp;m=product&amp;pid=561038&amp;page=1" TargetMode="External"/><Relationship Id="rId4" Type="http://schemas.openxmlformats.org/officeDocument/2006/relationships/hyperlink" Target="https://sklep.pkn.pl/?a=show&amp;m=product&amp;pid=564926&amp;page=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28:00Z</dcterms:created>
  <dc:creator>Transprojekt</dc:creator>
  <dc:description/>
  <cp:keywords/>
  <dc:language>en-US</dc:language>
  <cp:lastModifiedBy>MZDW Agnieszka Tadzik</cp:lastModifiedBy>
  <cp:lastPrinted>2015-04-02T08:44:00Z</cp:lastPrinted>
  <dcterms:modified xsi:type="dcterms:W3CDTF">2023-06-03T08:54:00Z</dcterms:modified>
  <cp:revision>3</cp:revision>
  <dc:subject/>
  <dc:title>D.02.03.01 WYKONANIE NASYPÓW</dc:title>
</cp:coreProperties>
</file>