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Style w:val="Header2"/>
          <w:b w:val="false"/>
          <w:sz w:val="20"/>
          <w:szCs w:val="20"/>
        </w:rPr>
        <w:t xml:space="preserve">D.07.03.01. </w:t>
      </w:r>
      <w:r>
        <w:rPr>
          <w:rStyle w:val="Header3"/>
          <w:b w:val="false"/>
          <w:sz w:val="20"/>
          <w:szCs w:val="20"/>
        </w:rPr>
        <w:t>TYMCZASOWA ORGANIZACJA RUCHU NA CZAS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Header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1. WSTĘP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  <w:szCs w:val="20"/>
        </w:rPr>
        <w:t>1.1.</w:t>
        <w:tab/>
        <w:t>Przedmiot ST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otem niniejszej Specyfikacji Technicznej są wymagania dotyczące  wykonania i odbioru prac związanych z tymczasową organizacją ruchu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2.</w:t>
        <w:tab/>
        <w:t>Zakres stosowania ST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Specyfikacja Techniczna stosowana jest jako dokument przetargowy i kontraktowy przy zlecaniu i realizacji robót wymienionych 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3.</w:t>
        <w:tab/>
        <w:t>Zakres robót objętych 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lenia zawarte w niniejszej SST dotyczą  zasad prowadzenia robót związanych z wykonaniem tymczasowego oznakowania strefy robót, jego utrzymaniem i demontażem. Podczas remontu przepustu ruch samochodowy oraz pieszy będzie się odbywał metodą połówkową zgodnie z Projektem TO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/>
      </w:pPr>
      <w:r>
        <w:rPr>
          <w:rStyle w:val="Podpunkt"/>
          <w:b w:val="false"/>
          <w:sz w:val="20"/>
          <w:szCs w:val="20"/>
        </w:rPr>
        <w:t>1.4. Określenia podstawowe</w:t>
      </w:r>
    </w:p>
    <w:p>
      <w:pPr>
        <w:pStyle w:val="Normal"/>
        <w:jc w:val="both"/>
        <w:rPr/>
      </w:pPr>
      <w:r>
        <w:rPr>
          <w:sz w:val="20"/>
          <w:szCs w:val="20"/>
        </w:rPr>
        <w:t>Określenia podane w niniejszej SST są zgodne z obowiązującymi odpowiednimi normami i z definicjami podanymi w SST  D-M.00.00.00. "Wymagania ogólne".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/>
      </w:pPr>
      <w:r>
        <w:rPr>
          <w:rStyle w:val="Podpunkt"/>
          <w:b w:val="false"/>
          <w:sz w:val="20"/>
          <w:szCs w:val="20"/>
        </w:rPr>
        <w:t>1.5. Ogólne wymagania dotyczące robót</w:t>
      </w:r>
    </w:p>
    <w:p>
      <w:pPr>
        <w:pStyle w:val="Normal"/>
        <w:jc w:val="both"/>
        <w:rPr/>
      </w:pPr>
      <w:r>
        <w:rPr>
          <w:sz w:val="20"/>
          <w:szCs w:val="20"/>
        </w:rPr>
        <w:t>Ogólne wymagania dotyczące robót podano w SST D-M.00.00.00. "Wymagania ogólne". Wykonawca robót jest odpowiedzialny za jakość ich wykonania oraz za ich zgodność z SST i poleceniami Inspektora Nadzoru.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/>
      </w:pPr>
      <w:r>
        <w:rPr>
          <w:rStyle w:val="Podpunkt"/>
          <w:sz w:val="20"/>
          <w:szCs w:val="20"/>
        </w:rPr>
        <w:t>2. MATERIAŁY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lice znaków drogowych, słupki do znaków drogowych, tablice informacyjne, tablice kierujące, zastawy drogowe, światła błyskowe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3. SPRZĘ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Ogólne wymagania dotyczące sprzętu podano w SST D-M.00.0.00. "Wymagania ogólne", pkt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rzęt używany do montażu znaków i urządzeń zabezpieczających powinien mieć akceptację Inspektora Nadzoru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gólne zasady stosowania transportu podano w SST D-M.00.00.00. "Wymagania ogólne", pkt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adunek, transport, rozładunek i składowanie materiałów do wykonania oznakowania powinny odbywać się tak aby zachować ich dobry stan techniczny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5. WYKONANIE ROBÓT</w:t>
      </w:r>
    </w:p>
    <w:p>
      <w:pPr>
        <w:pStyle w:val="Normal"/>
        <w:ind w:left="360" w:hanging="0"/>
        <w:jc w:val="both"/>
        <w:rPr>
          <w:rStyle w:val="Podpunkt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gólne wytyczne wykonawstwa robót podano w SST D-M.00.00.00. "Wymagania ogólne", pkt 5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znakowanie prowadzonych robót i tras objazdowych powinno być wykonywane wyłącznie na podstawie zatwierdzonego projektu tymczasowej organizacji ruchu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Światła na zestawach drogowych powinny być zasilane prądem o napięciu max. 25 V i świecić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się od zmierzchu do świtu oraz w warunkach zmniejszonej przejrzystości powietrza.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Znaki powinny być wykonane z folii odblaskowej II – giej generacji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6. KONTROLA JAKOŚCI ROBÓT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Ogólne wytyczne kontroli jakości podano w SST D-M.00.0.0. "Wymagania ogólne", pkt 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i podlegają: zamocowanie i ustawienie słupków wraz z montażem wszystkich elementów znaków i tablic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jc w:val="both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Ryczałt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Na podstawie wyników kontroli wg pkt 6 należy sporządzić protokół odbioru robót. Jeżeli wszystkie badania dały wyniki dodatnie, oznakowanie strefy robót należy uznać za wykonany zgodnie z SST. W przeciwnym wypadku wykonawca obowiązany jest doprowadzić roboty do zgodności z wymaganiami i zgłosić do ponownego odbioru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Płatność ryczałtem za wykonane robo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skład ceny ryczałtowej wchodz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dostarczenie znaków i urządzeń bezpieczeństwa ruch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budowanie i rozebranie znaków drogowych i urządzeń bezpieczeństwa ruchu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bieżące utrzymywanie oznakowania w trakcie robót z uzupełnianiem zniszczonych lub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szkodzonych elementów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ykonanie, utrzymanie i rozebranie dróg technologicznych zgodnie z ww. projektem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 w:val="20"/>
          <w:szCs w:val="20"/>
        </w:rPr>
        <w:t>10. PRZEPISY ZWIĄZANE</w:t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Instrukcja oznakowania robót prowadzonych w pasie rozdziału, zał. nr 1 do Zarządzenia Ministra Transportu i Gospodarki Morskiej oraz Spraw Wewnętrznych z 6 czerwca 1990 r. ( poz. 184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strukcja o znakach drogowych pionowych, zał. nr 1 do Zarządzenia Ministra Transportu i Gospodarki Morskiej z dnia 3 czerwca 1994 r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2693"/>
        <w:jc w:val="both"/>
        <w:rPr>
          <w:rStyle w:val="Podpunkt"/>
          <w:b w:val="false"/>
          <w:b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2693"/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2693"/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0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Cs w:val="3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9">
    <w:name w:val="Znak Znak9"/>
    <w:qFormat/>
    <w:rPr>
      <w:rFonts w:ascii="CG Times;Times New Roman" w:hAnsi="CG Times;Times New Roman" w:cs="CG Times;Times New Roman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26:00Z</dcterms:created>
  <dc:creator>atadzik</dc:creator>
  <dc:description/>
  <cp:keywords/>
  <dc:language>en-US</dc:language>
  <cp:lastModifiedBy>atadzik</cp:lastModifiedBy>
  <cp:lastPrinted>2015-04-20T12:17:00Z</cp:lastPrinted>
  <dcterms:modified xsi:type="dcterms:W3CDTF">2017-08-31T13:03:00Z</dcterms:modified>
  <cp:revision>6</cp:revision>
  <dc:subject/>
  <dc:title/>
</cp:coreProperties>
</file>