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118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rFonts w:cs="Calibri"/>
          <w:sz w:val="20"/>
          <w:szCs w:val="20"/>
        </w:rPr>
        <w:t xml:space="preserve">t. j. Dz. U. z </w:t>
      </w:r>
      <w:r>
        <w:rPr>
          <w:color w:val="000000"/>
          <w:sz w:val="20"/>
          <w:szCs w:val="20"/>
        </w:rPr>
        <w:t>2024 r. poz.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  <w:r>
        <w:rPr>
          <w:rFonts w:cs="Calibri"/>
          <w:iCs/>
          <w:sz w:val="20"/>
          <w:szCs w:val="20"/>
        </w:rPr>
        <w:t xml:space="preserve"> </w:t>
      </w:r>
      <w:r>
        <w:rPr>
          <w:rFonts w:eastAsia="Times New Roman" w:cs="Calibri"/>
          <w:kern w:val="0"/>
          <w:sz w:val="20"/>
          <w:szCs w:val="2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i/>
          <w:iCs/>
          <w:color w:val="000000"/>
        </w:rPr>
        <w:t>Przedłużenie i odnowienie licencji</w:t>
      </w:r>
      <w:r>
        <w:rPr>
          <w:rFonts w:cs="Calibri" w:ascii="Calibri" w:hAnsi="Calibri"/>
          <w:b/>
          <w:bCs/>
          <w:i/>
          <w:iCs/>
          <w:color w:val="FF0000"/>
        </w:rPr>
        <w:t xml:space="preserve"> </w:t>
      </w:r>
      <w:r>
        <w:rPr>
          <w:rFonts w:cs="Calibri" w:ascii="Calibri" w:hAnsi="Calibri"/>
          <w:b/>
          <w:bCs/>
          <w:i/>
          <w:iCs/>
        </w:rPr>
        <w:t>oprogramowania graficznego na potrzeby Urzędu Miasta Nowego Sącza</w:t>
      </w:r>
    </w:p>
    <w:p>
      <w:pPr>
        <w:pStyle w:val="Standard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Calibri" w:hAnsi="Calibri" w:eastAsia="Times New Roman" w:cs="Calibri"/>
          <w:b/>
          <w:b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190455838"/>
      <w:bookmarkStart w:id="1" w:name="__Fieldmark__0_3190455838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190455838"/>
      <w:bookmarkStart w:id="3" w:name="__Fieldmark__1_3190455838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4" w:name="__Fieldmark__2_3190455838"/>
      <w:bookmarkStart w:id="5" w:name="__Fieldmark__2_3190455838"/>
      <w:bookmarkEnd w:id="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6" w:name="__Fieldmark__3_3190455838"/>
      <w:bookmarkStart w:id="7" w:name="__Fieldmark__3_3190455838"/>
      <w:bookmarkEnd w:id="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190455838"/>
      <w:bookmarkStart w:id="9" w:name="__Fieldmark__4_3190455838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190455838"/>
      <w:bookmarkStart w:id="11" w:name="__Fieldmark__5_3190455838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2" w:name="__Fieldmark__6_3190455838"/>
      <w:bookmarkStart w:id="13" w:name="__Fieldmark__6_3190455838"/>
      <w:bookmarkEnd w:id="13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190455838"/>
      <w:bookmarkStart w:id="15" w:name="__Fieldmark__7_3190455838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before="120" w:after="120"/>
        <w:ind w:left="641" w:hanging="21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6" w:name="__Fieldmark__8_3190455838"/>
      <w:bookmarkStart w:id="17" w:name="__Fieldmark__8_3190455838"/>
      <w:bookmarkEnd w:id="1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;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190455838"/>
      <w:bookmarkStart w:id="19" w:name="__Fieldmark__9_3190455838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240" w:after="120"/>
        <w:ind w:left="641" w:hanging="357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i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  <w:r>
        <w:rPr>
          <w:rFonts w:cs="Calibri"/>
          <w:b/>
        </w:rPr>
        <w:t xml:space="preserve">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2">
    <w:name w:val="WW8Num7z2"/>
    <w:qFormat/>
    <w:rPr>
      <w:rFonts w:ascii="Calibri" w:hAnsi="Calibri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1-05-11T10:16:00Z</cp:lastPrinted>
  <dcterms:modified xsi:type="dcterms:W3CDTF">2024-11-27T07:55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