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7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>
          <w:sz w:val="21"/>
          <w:szCs w:val="21"/>
        </w:rPr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       </w:t>
      </w:r>
      <w:r>
        <w:rPr>
          <w:rFonts w:cs="Times New Roman"/>
          <w:b/>
          <w:bCs/>
          <w:color w:val="00000A"/>
        </w:rPr>
        <w:t>GRUPA  VII   -  Różne art. spożywcze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</w:t>
      </w: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</w:t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790"/>
        <w:gridCol w:w="991"/>
        <w:gridCol w:w="1019"/>
        <w:gridCol w:w="981"/>
        <w:gridCol w:w="758"/>
        <w:gridCol w:w="945"/>
        <w:gridCol w:w="1275"/>
        <w:gridCol w:w="1322"/>
      </w:tblGrid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ukier 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ukier puder  5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ukier wanilinowy 30g 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rzan otarty 29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kiet warzyw – mrożonki 2,50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ecierzyca  400 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zekolada gorzka 9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siona Chia  3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estki dyni ( łuskany)  1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estki słonecznika   ( łuskany)1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lafior mrożony</w:t>
            </w:r>
          </w:p>
          <w:p>
            <w:pPr>
              <w:pStyle w:val="TableContents"/>
              <w:rPr/>
            </w:pPr>
            <w:r>
              <w:rPr/>
              <w:t xml:space="preserve">( </w:t>
            </w:r>
            <w:bookmarkStart w:id="0" w:name="page113R_mcid1521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Warunki przechowywania w</w:t>
            </w:r>
            <w:bookmarkStart w:id="1" w:name="page113R_mcid1541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2" w:name="page113R_mcid1551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3" w:name="page113R_mcid1561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4" w:name="page113R_mcid1571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5" w:name="page113R_mcid1581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.</w:t>
            </w:r>
            <w:bookmarkStart w:id="6" w:name="page113R_mcid1591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)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akowanie 2,5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ieszanka kompotowa  bez pestek -  mrożonki     </w:t>
            </w:r>
            <w:bookmarkStart w:id="7" w:name="page113R_mcid152"/>
            <w:bookmarkEnd w:id="7"/>
            <w:r>
              <w:rPr/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arunki przechowywania w</w:t>
            </w:r>
            <w:bookmarkStart w:id="8" w:name="page113R_mcid154"/>
            <w:bookmarkEnd w:id="8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9" w:name="page113R_mcid155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10" w:name="page113R_mcid156"/>
            <w:bookmarkEnd w:id="10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11" w:name="page113R_mcid157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12" w:name="page113R_mcid158"/>
            <w:bookmarkEnd w:id="12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).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akowanie 2,5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wasek cytrynowy 20 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zpinak mrożon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rPr/>
            </w:pPr>
            <w:bookmarkStart w:id="13" w:name="page113R_mcid1522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  <w:t>( Warunki przechowywania w</w:t>
            </w:r>
            <w:bookmarkStart w:id="14" w:name="page113R_mcid1542"/>
            <w:bookmarkEnd w:id="14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15" w:name="page113R_mcid1552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16" w:name="page113R_mcid1562"/>
            <w:bookmarkEnd w:id="16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17" w:name="page113R_mcid1572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18" w:name="page113R_mcid1582"/>
            <w:bookmarkEnd w:id="18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</w:t>
            </w:r>
            <w:bookmarkStart w:id="19" w:name="page113R_mcid1592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.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akowanie 2,5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oszek zielony  mrożony</w:t>
            </w:r>
          </w:p>
          <w:p>
            <w:pPr>
              <w:pStyle w:val="Standard"/>
              <w:rPr/>
            </w:pPr>
            <w:bookmarkStart w:id="20" w:name="page113R_mcid1525"/>
            <w:bookmarkEnd w:id="20"/>
            <w:r>
              <w:rPr>
                <w:rFonts w:cs="Times New Roman" w:ascii="Times New Roman" w:hAnsi="Times New Roman"/>
                <w:sz w:val="18"/>
                <w:szCs w:val="18"/>
              </w:rPr>
              <w:t>( Warunki przechowywania w</w:t>
            </w:r>
            <w:bookmarkStart w:id="21" w:name="page113R_mcid1545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22" w:name="page113R_mcid1555"/>
            <w:bookmarkEnd w:id="22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23" w:name="page113R_mcid1565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24" w:name="page113R_mcid1575"/>
            <w:bookmarkEnd w:id="24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25" w:name="page113R_mcid1585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</w:t>
            </w:r>
            <w:bookmarkStart w:id="26" w:name="page113R_mcid1595"/>
            <w:bookmarkEnd w:id="26"/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akowanie 2,5 kg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ukurydza  puszka  4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Fasola  średni „Jaś „  400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Herbata czarna liściasta typu Yunnan sypka 80g 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Herbata  dzika róża 20 torebek 3,5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Herbata  malina 20 torebek 2,7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rbata owocowa prosto z lasu 20  torebek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Herbata Mięta  20 torebek 2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Herbata czarna expresowa 100 szt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Kasza pęczak  1 k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sza gryczana  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Kasza jaglana  5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kao 150g typu  Deco Moreno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wa inka  rozpuszczalna   150g  karton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ubczyk susz 100 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ajeranek otarty 1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ieprz  ziołowy 500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ncentrat pomidorowy 195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ka pszenna  tortowa  typ 450  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ka ziemniaczana 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akaron łazanka 2 k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akaron pióra 2 k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aron  spaghetti  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akaron  krajanka 25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usztarda miodowa  175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ynamon  15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Otręby owsiane  150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iód  wielokwiatowy 10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Otręby pszenne  15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osypka owocowa  5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osypka  kakao 50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szek do pieczenia 3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łatki  ryżowe  błyskawiczne 35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łatki jęczmienne błyskawiczne  250 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łatki owsiane górskie  50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Ryż paraboliczny 1 k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Żurawina  suszona  2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dzynki sułtańskie 1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oczewica  czerwona  ziarno 400 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ól  jodowana  warzona</w:t>
            </w:r>
          </w:p>
          <w:p>
            <w:pPr>
              <w:pStyle w:val="TableContents"/>
              <w:rPr/>
            </w:pPr>
            <w:r>
              <w:rPr/>
              <w:t>1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k  pomarańczowy 1 L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yrop malina  / wiśnia 430ml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ok  pomidorowy  1L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zylia ( susz) 10 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oda mineralna  1,50 L niegazowana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afle suche  lekkie ze stewią 13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afle ryżowe  13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Wafle zbożowo - ryżowe  60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aron pełne ziarno 4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8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órki kokosowe 10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Żurek na  zakwasie 0,50 L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laretka  truskawkowa  77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eprz czarny mielony 18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Goździki całe  9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okuł mrożony</w:t>
            </w:r>
          </w:p>
          <w:p>
            <w:pPr>
              <w:pStyle w:val="TableContents"/>
              <w:rPr/>
            </w:pPr>
            <w:bookmarkStart w:id="27" w:name="page113R_mcid1523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  <w:t>(Warunki przechowywania w</w:t>
            </w:r>
            <w:bookmarkStart w:id="28" w:name="page113R_mcid1543"/>
            <w:bookmarkEnd w:id="28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29" w:name="page113R_mcid1553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30" w:name="page113R_mcid1563"/>
            <w:bookmarkEnd w:id="30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31" w:name="page113R_mcid1573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32" w:name="page113R_mcid1583"/>
            <w:bookmarkEnd w:id="32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</w:t>
            </w:r>
            <w:bookmarkStart w:id="33" w:name="page113R_mcid1593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akowanie 1,50 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skawka mrożona</w:t>
            </w:r>
          </w:p>
          <w:p>
            <w:pPr>
              <w:pStyle w:val="TableContents"/>
              <w:rPr/>
            </w:pPr>
            <w:bookmarkStart w:id="34" w:name="page113R_mcid1524"/>
            <w:bookmarkEnd w:id="34"/>
            <w:r>
              <w:rPr>
                <w:rFonts w:cs="Times New Roman" w:ascii="Times New Roman" w:hAnsi="Times New Roman"/>
                <w:sz w:val="18"/>
                <w:szCs w:val="18"/>
              </w:rPr>
              <w:t>(Warunki</w:t>
            </w:r>
            <w:bookmarkStart w:id="35" w:name="page113R_mcid153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zechowywania w</w:t>
            </w:r>
            <w:bookmarkStart w:id="36" w:name="page113R_mcid1544"/>
            <w:bookmarkEnd w:id="36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temperaturze nie wyższej niż</w:t>
            </w:r>
            <w:bookmarkStart w:id="37" w:name="page113R_mcid1554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inus 18 stopni Celsjusza z</w:t>
            </w:r>
            <w:bookmarkStart w:id="38" w:name="page113R_mcid1564"/>
            <w:bookmarkEnd w:id="38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chowaniem łańcucha</w:t>
            </w:r>
            <w:bookmarkStart w:id="39" w:name="page113R_mcid1574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łodniczego. Opakowane w</w:t>
            </w:r>
            <w:bookmarkStart w:id="40" w:name="page113R_mcid1584"/>
            <w:bookmarkEnd w:id="40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folię polietylenową</w:t>
            </w:r>
            <w:bookmarkStart w:id="41" w:name="page113R_mcid1594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akowanie 2,5 kg 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aron świderek 2k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bir mielony  20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łka muszkatołowa mielona 15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Dżem  o obniżonej zawartości cukru </w:t>
            </w:r>
            <w:r>
              <w:rPr>
                <w:sz w:val="20"/>
                <w:szCs w:val="20"/>
              </w:rPr>
              <w:t>pasteryzowany  280g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uskawka, wiśnia, malina,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skwinia)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8:00Z</dcterms:modified>
  <cp:revision>14</cp:revision>
  <dc:subject/>
  <dc:title/>
</cp:coreProperties>
</file>