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erbata czarna granulowa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czarnej granul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czarnej granulowa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768 Herbata - Oznaczanie wyciągu wod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5 Herbata - Oznaczanie popiołu ogól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7 Herbata - Oznaczanie popiołu nierozpuszczalnego w kwas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8 Herbata - Oznaczanie alkaliczności popiołu 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6078 Herbata czarna - Terminologia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rbata czarna granulowan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Herbata produkowana tylko i wyłącznie z </w:t>
      </w:r>
      <w:r>
        <w:rPr>
          <w:rFonts w:cs="Arial" w:ascii="Arial" w:hAnsi="Arial"/>
          <w:bCs/>
          <w:sz w:val="20"/>
          <w:szCs w:val="20"/>
        </w:rPr>
        <w:t>zastosowaniem uznanych metod produkcji, w szczególności procesów więdnięcia, skręcania (</w:t>
      </w:r>
      <w:r>
        <w:rPr>
          <w:rFonts w:cs="Arial" w:ascii="Arial" w:hAnsi="Arial"/>
          <w:sz w:val="20"/>
          <w:szCs w:val="20"/>
        </w:rPr>
        <w:t>metoda CTC - zgniatanie, rozerwanie i zwijanie liści)</w:t>
      </w:r>
      <w:r>
        <w:rPr>
          <w:rFonts w:cs="Arial" w:ascii="Arial" w:hAnsi="Arial"/>
          <w:bCs/>
          <w:sz w:val="20"/>
          <w:szCs w:val="20"/>
        </w:rPr>
        <w:t xml:space="preserve">, fermentacji, suszenia </w:t>
      </w:r>
      <w:r>
        <w:rPr>
          <w:rFonts w:cs="Arial" w:ascii="Arial" w:hAnsi="Arial"/>
          <w:sz w:val="20"/>
          <w:szCs w:val="20"/>
        </w:rPr>
        <w:t>liści, pączków liściowych pochodzących z delikatnych pędów gatunku Camellia sinensis (L.) Kuntze, uznanych za odpowiednie do przygotowania herbaty do spożycia jako napoju; herbata w postaci kuleczek jednakowej wielkości (granulatu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chemiczne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1"/>
        <w:gridCol w:w="628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anula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 xml:space="preserve">Wygląd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Granulat jednolity, wolny od zanieczyszczeń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żywy; niedopuszczalny matowy, mulisty i inny obc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- Wymagania chemiczne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03"/>
        <w:gridCol w:w="2477"/>
        <w:gridCol w:w="211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Wyciąg wodny, % (m/m), 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976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Popiół rozpuszczalny w wodzie jako procent popiołu ogólnego, % (m/m), 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6</w:t>
            </w:r>
          </w:p>
        </w:tc>
      </w:tr>
      <w:tr>
        <w:trPr>
          <w:trHeight w:val="9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Alkaliczność popiołu rozpuszczalnego w wodzie (jako KOH), % (m/m)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,0*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piół nierozpuszczalny w kwasie chlorowodorowym, % (m/m), 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łókno surowe, % (m/m), 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6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5498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niższa dopuszczalna 17,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wyższa dopuszczalna 53,6.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Wszystkie wielkości podano w przeliczeniu na suchą masę oznaczaną w temperaturze 103 ± 2°C według  PN-ISO 1572.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5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58:00Z</dcterms:created>
  <dc:creator>Marcin</dc:creator>
  <dc:description/>
  <cp:keywords/>
  <dc:language>en-US</dc:language>
  <cp:lastModifiedBy>Tomczak Małgorzata</cp:lastModifiedBy>
  <dcterms:modified xsi:type="dcterms:W3CDTF">2024-06-24T05:5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a641b98-fa02-4b0b-9933-46aa43af94c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