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>.</w:t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  <w:sz w:val="22"/>
          <w:szCs w:val="22"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30-901 </w:t>
      </w:r>
      <w:r>
        <w:rPr>
          <w:rFonts w:cs="Arial" w:ascii="Arial" w:hAnsi="Arial"/>
          <w:i/>
          <w:sz w:val="22"/>
          <w:szCs w:val="22"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  <w:sz w:val="22"/>
          <w:szCs w:val="22"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30-901 </w:t>
      </w:r>
      <w:r>
        <w:rPr>
          <w:rFonts w:cs="Arial" w:ascii="Arial" w:hAnsi="Arial"/>
          <w:i/>
          <w:sz w:val="22"/>
          <w:szCs w:val="22"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tyczy:</w:t>
      </w:r>
      <w:r>
        <w:rPr>
          <w:rFonts w:cs="Arial" w:ascii="Arial" w:hAnsi="Arial"/>
          <w:i/>
          <w:sz w:val="22"/>
          <w:szCs w:val="22"/>
        </w:rPr>
        <w:t xml:space="preserve"> zwrotu zabezpieczenia należytego wykonania umowy nr ……………………………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eastAsia="BookAntiqua;MS Mincho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acam się z prośbą o zwrot zabezpieczenia należytego wykonania umowy nr …………… pod nazwą ……………………………………………………………………………………………. ………………………………………………………………………………………………. dla Wykonawcy ……………………………...…………….. z siedzibą  …………………………………………………………………………………………………….. </w:t>
        <w:br/>
        <w:t xml:space="preserve"> </w:t>
        <w:tab/>
        <w:t>Zabezpieczenie należytego wykonania umowy wynosi …………….. zł, z czego Zamawiający zgonie z umową zwraca Wykonawcy ………. % zabezpieczenia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nia ……………………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dot. wykonania umowy nr ……………... z dnia …………. pod nazw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Strony oświadczają, że powyższa umowa 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powyższego Zamawiający zwróci Wykonawcy zabezpieczenie należytego wykonania umowy w kwocie wynikającej ze stosownych  zapisów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podpis osoby upoważnionej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oważnionej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2:00Z</dcterms:created>
  <dc:creator>js</dc:creator>
  <dc:description/>
  <cp:keywords/>
  <dc:language>en-US</dc:language>
  <cp:lastModifiedBy>Dane Ukryte</cp:lastModifiedBy>
  <cp:lastPrinted>2022-09-27T10:35:00Z</cp:lastPrinted>
  <dcterms:modified xsi:type="dcterms:W3CDTF">2024-07-12T06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115e9fb3-39b9-4cd6-b9c9-1d4067d3cdd2</vt:lpwstr>
  </property>
</Properties>
</file>