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9.2024 pn. „Budowa placu zabaw przy Przedszkolu w Borzęcinie Dużym”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4-08-29T13:20:00Z</dcterms:modified>
  <cp:revision>37</cp:revision>
  <dc:subject/>
  <dc:title>Załącznik nr 6 do specyfikacji BPM</dc:title>
</cp:coreProperties>
</file>