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 Twarogowy Półtłust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warogowego półtłu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warogowego półtłust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. Sery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warogowy półtłu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niedojrzewający zwany twarogiem, wyprodukowany z mleka pasteryzowanego przez odpowiednią obróbkę skrzepu uzyskanego przez dodatek zakwasu czystych kultur mleczarskich lub zakwasu czystych kultur mleczarskich i podpuszczk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, posmak pasteryzacj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  <w:tr>
        <w:trPr>
          <w:trHeight w:val="2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warta, bez grudek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85"/>
        <w:gridCol w:w="1559"/>
        <w:gridCol w:w="237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 w suchej masie, ułamek masowy wynoszący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±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N-EN IS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33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(Ozn. zawartość tłuszczu wg. PN-EN IS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3319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[°SH], nie wyższa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59:00Z</dcterms:created>
  <dc:creator>Beata Jach</dc:creator>
  <dc:description/>
  <cp:keywords/>
  <dc:language>en-US</dc:language>
  <cp:lastModifiedBy>Wawrzyniak Izabela</cp:lastModifiedBy>
  <dcterms:modified xsi:type="dcterms:W3CDTF">2024-10-17T06:10:00Z</dcterms:modified>
  <cp:revision>10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8f7bedb-2389-4431-96fa-cd729e1f05f9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