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owocam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owoców i/lub sosu i/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478"/>
        <w:gridCol w:w="6164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 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Beata Jach</dc:creator>
  <dc:description/>
  <cp:keywords/>
  <dc:language>en-US</dc:language>
  <cp:lastModifiedBy>Wawrzyniak Izabela</cp:lastModifiedBy>
  <dcterms:modified xsi:type="dcterms:W3CDTF">2024-10-17T05:58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e515fd7-33f4-4038-895b-aef296e31209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