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wędzo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02"/>
        <w:gridCol w:w="2902"/>
      </w:tblGrid>
      <w:tr>
        <w:trPr/>
        <w:tc>
          <w:tcPr>
            <w:tcW w:w="3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wę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wędz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, produkty z serów topionych, kazeiny i kazeiniany. Oznaczanie zawartości tłuszczu 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230 Mleko i przetwory mleczarskie. Sery podpuszczkowe dojrzewając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r wędz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ojrzewający wyrabiany z mleka pasteryzowanego o ustalonej zawartości tłuszczu, w końcowej fazie dojrzewania poddawany wędzeni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19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wy , regularny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drobne, nieregularne, dopuszcza się oczka międzyziarn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nadmierna kruchość, twardość, miękkość, mazistość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żółta do żółtej, jednolita w całej masie; niedopuszczalne są: smugowatość, dwubarwność, białe i szare plamy oraz cętki w miąższu pochodzenia mikrobiologiczn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lekko pikantny, wyczuwalny smak i zapach wędzeni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bloki ok. 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5:00Z</dcterms:created>
  <dc:creator>Beata Jach</dc:creator>
  <dc:description/>
  <cp:keywords/>
  <dc:language>en-US</dc:language>
  <cp:lastModifiedBy>Skrzeszewska Beata</cp:lastModifiedBy>
  <cp:lastPrinted>2014-05-26T11:14:00Z</cp:lastPrinted>
  <dcterms:modified xsi:type="dcterms:W3CDTF">2024-06-21T07:17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fc44b58-1f91-4f08-992c-5008dc6cf09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