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LEKO o smaku truskawk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truskawkowym UHT o zaw. 1,5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truskawkowym UHT o zaw. 1,5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truskawkowym UHT o zaw. 1,5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z dodatkiem naturalnego aromatu truskawkowego oraz cukru, poddany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</w:t>
      </w:r>
      <w:r>
        <w:rPr/>
        <w:t>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 jasnoróż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truskawkowym;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 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07:00Z</dcterms:created>
  <dc:creator>Beata Jach</dc:creator>
  <dc:description/>
  <cp:keywords/>
  <dc:language>en-US</dc:language>
  <cp:lastModifiedBy>Szymańska Zofia</cp:lastModifiedBy>
  <cp:lastPrinted>2022-04-20T12:51:00Z</cp:lastPrinted>
  <dcterms:modified xsi:type="dcterms:W3CDTF">2024-06-06T11:54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8714e2-d070-4091-b72b-ede056842d1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