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ŁYNNE PASTERYZOWANE BIAŁKO JAJ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łynnego pasteryzowanego białka ja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łynnego pasteryzowanego białka jaj  przeznaczonego dla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łynne pasteryzowane białko ja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z wybitej treści świeżych jaj kurzych, poddanej procesowi separacji białka, filtracji, homogenizacji i pasteryzacji, wykorzystywany do przygotowania innych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34"/>
        <w:gridCol w:w="594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 płynna masa; niedopuszczalne jakiekolwiek zanieczyszczenia stałe (np. pozostałości skorupek, błon)</w:t>
            </w:r>
          </w:p>
        </w:tc>
      </w:tr>
      <w:tr>
        <w:trPr>
          <w:trHeight w:val="1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łaściwa  dla białka jaja kurzego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białka jaja kurzego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 xml:space="preserve"> 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0"/>
        </w:rPr>
      </w:pPr>
      <w:r>
        <w:rPr>
          <w:rFonts w:eastAsia="Lucida Sans Unicode"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57:00Z</dcterms:created>
  <dc:creator>Marcin</dc:creator>
  <dc:description/>
  <cp:keywords/>
  <dc:language>en-US</dc:language>
  <cp:lastModifiedBy>Tomczak Małgorzata</cp:lastModifiedBy>
  <cp:lastPrinted>2021-06-16T10:53:00Z</cp:lastPrinted>
  <dcterms:modified xsi:type="dcterms:W3CDTF">2024-05-20T10:10:00Z</dcterms:modified>
  <cp:revision>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5025c70-07e4-4b2b-af70-a3d25f00775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