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271.109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                        (</w:t>
      </w:r>
      <w:r>
        <w:rPr>
          <w:rFonts w:eastAsia="Calibri" w:cs="Calibri"/>
          <w:sz w:val="20"/>
          <w:lang w:eastAsia="en-US"/>
        </w:rPr>
        <w:t>Tekst jedn. Dz. U. z 2024 r. poz. 1320 z późn. zm</w:t>
      </w:r>
      <w:r>
        <w:rPr>
          <w:sz w:val="18"/>
          <w:szCs w:val="18"/>
        </w:rPr>
        <w:t>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/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i/>
          <w:i/>
          <w:iCs/>
          <w:kern w:val="0"/>
          <w:lang w:eastAsia="en-US"/>
        </w:rPr>
      </w:pPr>
      <w:r>
        <w:rPr>
          <w:rFonts w:eastAsia="Times New Roman" w:cs="Calibri"/>
          <w:b/>
          <w:i/>
          <w:iCs/>
          <w:kern w:val="0"/>
          <w:lang w:eastAsia="en-US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</w:rPr>
        <w:t>Wykonanie  dwóch koncepcji</w:t>
      </w:r>
      <w:r>
        <w:rPr>
          <w:rFonts w:cs="Calibri"/>
          <w:b/>
          <w:bCs/>
          <w:i/>
        </w:rPr>
        <w:t xml:space="preserve"> programowo-przestrzennych oraz dokumentacji projektowej w ramach zamierzenia inwestycyjnego pn. „Magiczna Kraina Przygód”.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i/>
          <w:i/>
          <w:iCs/>
        </w:rPr>
      </w:pPr>
      <w:r>
        <w:rPr>
          <w:rFonts w:cs="Calibri"/>
          <w:b/>
          <w:i/>
          <w:iCs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756831745"/>
      <w:bookmarkStart w:id="1" w:name="__Fieldmark__0_756831745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756831745"/>
      <w:bookmarkStart w:id="3" w:name="__Fieldmark__1_756831745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756831745"/>
      <w:bookmarkStart w:id="5" w:name="__Fieldmark__2_756831745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56831745"/>
      <w:bookmarkStart w:id="7" w:name="__Fieldmark__3_756831745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756831745"/>
      <w:bookmarkStart w:id="9" w:name="__Fieldmark__4_756831745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756831745"/>
      <w:bookmarkStart w:id="11" w:name="__Fieldmark__5_756831745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756831745"/>
      <w:bookmarkStart w:id="13" w:name="__Fieldmark__6_756831745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756831745"/>
      <w:bookmarkStart w:id="15" w:name="__Fieldmark__7_756831745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756831745"/>
      <w:bookmarkStart w:id="17" w:name="__Fieldmark__8_756831745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756831745"/>
      <w:bookmarkStart w:id="19" w:name="__Fieldmark__9_756831745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756831745"/>
      <w:bookmarkStart w:id="21" w:name="__Fieldmark__10_756831745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1 pkt 4 ustawy z dnia 13 kwietnia 2022 r. o szczególnych rozwiązaniach w zakresie przeciwdziałania wspieraniu agresji na Ukrainę oraz służących ochronie bezpieczeństwa narodowego (</w:t>
      </w:r>
      <w:bookmarkStart w:id="22" w:name="_Hlk161389381"/>
      <w:r>
        <w:rPr>
          <w:rFonts w:cs="Calibri"/>
        </w:rPr>
        <w:t xml:space="preserve">Dz. U. z 2024 r., poz. </w:t>
      </w:r>
      <w:bookmarkEnd w:id="22"/>
      <w:r>
        <w:rPr>
          <w:rFonts w:cs="Calibri"/>
        </w:rPr>
        <w:t>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756831745"/>
      <w:bookmarkStart w:id="24" w:name="__Fieldmark__11_756831745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756831745"/>
      <w:bookmarkStart w:id="26" w:name="__Fieldmark__12_756831745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1 pkt 4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4 r., poz. 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756831745"/>
      <w:bookmarkStart w:id="28" w:name="__Fieldmark__13_756831745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 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Jakubowska</cp:lastModifiedBy>
  <cp:lastPrinted>2023-07-19T15:08:00Z</cp:lastPrinted>
  <dcterms:modified xsi:type="dcterms:W3CDTF">2024-11-08T09:19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