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1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spacing w:lineRule="auto" w:line="360"/>
        <w:ind w:firstLine="426"/>
        <w:jc w:val="both"/>
        <w:rPr>
          <w:sz w:val="24"/>
          <w:szCs w:val="20"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b/>
          <w:sz w:val="24"/>
        </w:rPr>
        <w:t>wykonanie remontu gminnego lokalu mieszkalnego przy ul. Matejki 6/2 w Gliwicach z przeznaczeniem do zamieszkania dla rodzin zastępczych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20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3-24T11:26:00Z</dcterms:modified>
  <cp:revision>4</cp:revision>
  <dc:subject/>
  <dc:title/>
</cp:coreProperties>
</file>