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38248549"/>
      <w:bookmarkEnd w:id="0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„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Przebudowa drogi gminnej nr 070123C w miejscowości Bielawy”</w:t>
      </w:r>
    </w:p>
    <w:p>
      <w:pPr>
        <w:pStyle w:val="Center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4 poz. 50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>o zastosowaniu środka, o którym mowa w art. 1 pkt 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sankcyjn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bookmarkStart w:id="2" w:name="_Hlk143692495"/>
    <w:bookmarkStart w:id="3" w:name="_Hlk143692494"/>
    <w:bookmarkStart w:id="4" w:name="_Hlk148950075"/>
    <w:bookmarkStart w:id="5" w:name="_Hlk148950074"/>
    <w:bookmarkEnd w:id="2"/>
    <w:bookmarkEnd w:id="3"/>
    <w:bookmarkEnd w:id="4"/>
    <w:bookmarkEnd w:id="5"/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6" w:name="_Hlk143691861"/>
    <w:bookmarkEnd w:id="6"/>
    <w:r>
      <w:rPr>
        <w:rFonts w:cs="Times New Roman" w:ascii="Times New Roman" w:hAnsi="Times New Roman"/>
        <w:i/>
        <w:iCs/>
        <w:sz w:val="18"/>
        <w:szCs w:val="18"/>
      </w:rPr>
      <w:t>Znak sprawy ZP.271.25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" w:ascii="Times New Roman" w:hAnsi="Times New Roman"/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8" w:name="_Hlk143692495"/>
    <w:bookmarkStart w:id="9" w:name="_Hlk143692494"/>
    <w:bookmarkStart w:id="10" w:name="_Hlk148950075"/>
    <w:bookmarkStart w:id="11" w:name="_Hlk148950074"/>
    <w:bookmarkStart w:id="12" w:name="_Hlk143692495"/>
    <w:bookmarkStart w:id="13" w:name="_Hlk143692494"/>
    <w:bookmarkStart w:id="14" w:name="_Hlk148950075"/>
    <w:bookmarkStart w:id="15" w:name="_Hlk148950074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12-11T11:02:00Z</dcterms:modified>
  <cp:revision>8</cp:revision>
  <dc:subject/>
  <dc:title/>
</cp:coreProperties>
</file>