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Hlk150245218"/>
      <w:bookmarkEnd w:id="0"/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1" w:name="_Hlk150245218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ostępowania o udzielenie zamówienia publicznego w trybie podstawowym na zadanie pn.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Start w:id="2" w:name="_Hlk141442062"/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a drogi gminnej nr 070123C w miejscowości Bielawy”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osoby </w:t>
              <w:br/>
              <w:t>(funk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realizacji zamów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</w:t>
              <w:br/>
              <w:t>i uprawnienia (specjalnoś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tawa </w:t>
              <w:br/>
              <w:t>do dysponowania osobami</w:t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0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2449830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bookmarkStart w:id="3" w:name="_Hlk143691861"/>
    <w:bookmarkEnd w:id="3"/>
    <w:r>
      <w:rPr>
        <w:rFonts w:cs="Times New Roman" w:ascii="Times New Roman" w:hAnsi="Times New Roman"/>
        <w:i/>
        <w:iCs/>
        <w:sz w:val="18"/>
        <w:szCs w:val="18"/>
      </w:rPr>
      <w:t>Znak sprawy ZP.271.25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spacing w:before="0" w:after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8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195580</wp:posOffset>
              </wp:positionV>
              <wp:extent cx="89693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Magda</dc:creator>
  <dc:description/>
  <cp:keywords/>
  <dc:language>en-US</dc:language>
  <cp:lastModifiedBy>admin</cp:lastModifiedBy>
  <cp:lastPrinted>2021-06-25T10:33:00Z</cp:lastPrinted>
  <dcterms:modified xsi:type="dcterms:W3CDTF">2024-12-11T11:03:00Z</dcterms:modified>
  <cp:revision>6</cp:revision>
  <dc:subject/>
  <dc:title/>
</cp:coreProperties>
</file>