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Przebudowa drogi gminnej nr 070123C w miejscowości Bielawy”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4 r.</w:t>
      </w:r>
      <w:r>
        <w:rPr>
          <w:rFonts w:cs="Times New Roman" w:ascii="Times New Roman" w:hAnsi="Times New Roman"/>
          <w:spacing w:val="-4"/>
        </w:rPr>
        <w:t xml:space="preserve"> poz. 1320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4 r., poz. 50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4 r.</w:t>
      </w:r>
      <w:r>
        <w:rPr>
          <w:rFonts w:cs="Times New Roman" w:ascii="Times New Roman" w:hAnsi="Times New Roman"/>
          <w:spacing w:val="-4"/>
        </w:rPr>
        <w:t xml:space="preserve"> poz. 1320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4 r., poz. 50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pl-PL" w:eastAsia="en-US"/>
      </w:rPr>
    </w:pPr>
    <w:bookmarkStart w:id="0" w:name="_Hlk143692495"/>
    <w:bookmarkStart w:id="1" w:name="_Hlk143692494"/>
    <w:bookmarkEnd w:id="0"/>
    <w:bookmarkEnd w:id="1"/>
    <w:r>
      <w:rPr>
        <w:rFonts w:cs="Times New Roman" w:ascii="Times New Roman" w:hAnsi="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2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bookmarkStart w:id="2" w:name="_Hlk143691861"/>
    <w:bookmarkEnd w:id="2"/>
    <w:r>
      <w:rPr>
        <w:rFonts w:cs="Times New Roman" w:ascii="Times New Roman" w:hAnsi="Times New Roman"/>
        <w:i/>
        <w:iCs/>
        <w:sz w:val="18"/>
        <w:szCs w:val="18"/>
      </w:rPr>
      <w:t>Znak sprawy ZP.271.25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3" w:name="_Hlk143691861"/>
    <w:bookmarkEnd w:id="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3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4" w:name="_Hlk143692495"/>
    <w:bookmarkStart w:id="5" w:name="_Hlk143692494"/>
    <w:bookmarkStart w:id="6" w:name="_Hlk143692495"/>
    <w:bookmarkStart w:id="7" w:name="_Hlk143692494"/>
    <w:bookmarkEnd w:id="6"/>
    <w:bookmarkEnd w:id="7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12-11T10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