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4.2025.IG/K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</w:rPr>
        <w:t>„Rozbudowa drogi powiatowej 1461 O Sieroniowice - Ujazd na odcinku Jaryszów – Ujazd Etap 2 i Etap 3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5-02-20T10:20:00Z</cp:lastPrinted>
  <dcterms:modified xsi:type="dcterms:W3CDTF">2025-03-18T06:39:00Z</dcterms:modified>
  <cp:revision>81</cp:revision>
  <dc:subject/>
  <dc:title>ZATWIERDZAM</dc:title>
</cp:coreProperties>
</file>