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18.2024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Poddębice, dnia 30 października 2024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4, poz. 1320) przekazuje poniżej informacje z otwarcia ofert w postępowaniu prowadzonym w trybie podstawowym bez negocjacji pn. </w:t>
      </w:r>
      <w:r>
        <w:rPr>
          <w:rFonts w:cs="Arial" w:ascii="Arial" w:hAnsi="Arial"/>
          <w:b/>
        </w:rPr>
        <w:t>Świadczenie usługi w zakresie dowozu  i odwozu  uczniów  wraz z opiekunami  do  szkół i  przedszkoli  prowadzonych przez Gminę Poddębice i położonych na jej tereni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30.10.2024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3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30.10.2024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Robert Opara Przewóz Osó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Korczyn 138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6-067 Strawczyn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837 052,80 zł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PKS Bodzentyn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ul. Szosa 26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8-400 Bogucice Drugi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787 888,00 zł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KS Łęczyca Sp. z o. 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ul. Belwederska 7 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99-100 Łęczy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748 512,00 zł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lżbieta Pośpieszyńska</cp:lastModifiedBy>
  <cp:lastPrinted>2023-08-31T11:12:00Z</cp:lastPrinted>
  <dcterms:modified xsi:type="dcterms:W3CDTF">2024-10-30T11:08:00Z</dcterms:modified>
  <cp:revision>57</cp:revision>
  <dc:subject/>
  <dc:title/>
</cp:coreProperties>
</file>