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>„Dostawa sprzętu multimedialnego i urządzeń z technologią VR na potrzeby Szkoły Podstawowej im. M. Zaruskiego w Pucku w ramach projektu finansowanego ze środków Europejskiego Funduszu Społecznego Plus w ramach programu: Fundusze Europejskie dla Pomorza 2021-2027, w podziale na 2 części”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3730" cy="577215"/>
          <wp:effectExtent l="0" t="0" r="0" b="0"/>
          <wp:docPr id="1" name="Obraz 1959669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59669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sz w:val="16"/>
        <w:szCs w:val="16"/>
      </w:rPr>
      <w:t>Znak sprawy: RIGKiPŚ.271.9.2024.G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01:00Z</dcterms:created>
  <dc:creator>gosiamaj</dc:creator>
  <dc:description/>
  <cp:keywords/>
  <dc:language>en-US</dc:language>
  <cp:lastModifiedBy>Grażyna GP. Płotka</cp:lastModifiedBy>
  <cp:lastPrinted>2022-11-07T11:03:00Z</cp:lastPrinted>
  <dcterms:modified xsi:type="dcterms:W3CDTF">2024-11-14T11:45:00Z</dcterms:modified>
  <cp:revision>7</cp:revision>
  <dc:subject/>
  <dc:title/>
</cp:coreProperties>
</file>