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pl-PL"/>
        </w:rPr>
        <w:t>Przebudowa budynku Szkoły Podstawowej w Ostrowążu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ykonawców należąc</w:t>
      </w:r>
      <w:r>
        <w:rPr/>
        <w:t>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7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3-09-05T13:23:00Z</dcterms:modified>
  <cp:revision>61</cp:revision>
  <dc:subject/>
  <dc:title/>
</cp:coreProperties>
</file>