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>z możliwością przeprowadzenia negocjacji treści ofert w celu ich ulepszenia, o którym mowa w art. 275 pkt 2 usta</w:t>
      </w:r>
      <w:r>
        <w:rPr/>
        <w:t>wy</w:t>
      </w:r>
      <w:r>
        <w:rPr>
          <w:sz w:val="24"/>
          <w:szCs w:val="24"/>
        </w:rPr>
        <w:t xml:space="preserve"> z dnia 2019 r. Prawo zamówień publicznych (Dz. U. z 2023 r., poz. 1605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  <w:lang w:val="pl-PL"/>
        </w:rPr>
        <w:t>Przebudowa budynku Szkoły Podstawowej w Ostrowążu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ych w okresie ostatnich 5 lat przed upływem terminu składania ofert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7</w:t>
    </w:r>
    <w:r>
      <w:rPr/>
      <w:t>.TP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Przebudowa budynku Szkoły Podstawowej w Ostrowąż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2-28T08:46:00Z</cp:lastPrinted>
  <dcterms:modified xsi:type="dcterms:W3CDTF">2023-09-05T13:24:00Z</dcterms:modified>
  <cp:revision>82</cp:revision>
  <dc:subject/>
  <dc:title/>
</cp:coreProperties>
</file>