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9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Zakup sprzętu komputerowego w ramach grantowego projektu Cyfrowa Gmina - zakup oprogramowanie do zarządzania infrastrukturą i bezpieczeństwem IT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2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Zakup sprzętu komputerowego w ramach grantowego projektu Cyfrowa Gmina - zakup oprogramowanie do zarządzania infrastrukturą i bezpieczeństwem IT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2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40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4T09:27:00Z</dcterms:modified>
  <cp:revision>19</cp:revision>
  <dc:subject/>
  <dc:title>ZATWIERDZAM</dc:title>
</cp:coreProperties>
</file>