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Zakup sprzętu komputerowego w ramach grantowego projektu Cyfrowa Gmina-zakup oprogramowanie do zarządzania infrastrukturą i bezpieczeństwem IT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numPr>
          <w:ilvl w:val="0"/>
          <w:numId w:val="6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</w:rPr>
        <w:t>z bazy danych/rejestr</w:t>
      </w:r>
      <w:r>
        <w:rPr/>
        <w:t>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  <w:bookmarkEnd w:id="6"/>
      <w:bookmarkEnd w:id="7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0" w:name="_Hlk64639332"/>
      <w:bookmarkEnd w:id="1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1" w:name="_Hlk64639332"/>
      <w:bookmarkStart w:id="12" w:name="_Hlk64639332"/>
      <w:bookmarkEnd w:id="12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 - 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9:59:00Z</dcterms:modified>
  <cp:revision>33</cp:revision>
  <dc:subject/>
  <dc:title>ZATWIERDZAM</dc:title>
</cp:coreProperties>
</file>