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Zakup sprzętu komputerowego w ramach grantowego projektu Cyfrowa Gmina - zakup oprogramowanie do zarządzania infrastrukturą i bezpieczeństwem IT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(e-dowód)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cs="Arial"/>
        <w:b/>
        <w:bCs/>
        <w:iCs/>
        <w:sz w:val="18"/>
        <w:szCs w:val="18"/>
      </w:rPr>
      <w:t>„</w:t>
    </w:r>
    <w:r>
      <w:rPr>
        <w:rFonts w:cs="Arial"/>
        <w:b/>
        <w:bCs/>
        <w:iCs/>
        <w:sz w:val="18"/>
        <w:szCs w:val="18"/>
      </w:rPr>
      <w:t>Zakup sprzętu komputerowego w ramach grantowego projektu Cyfrowa Gmina - zakup oprogramowanie do zarządzania infrastrukturą i bezpieczeństwem IT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10:00:00Z</dcterms:modified>
  <cp:revision>25</cp:revision>
  <dc:subject/>
  <dc:title>ZATWIERDZAM</dc:title>
</cp:coreProperties>
</file>