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r>
        <w:rPr>
          <w:rFonts w:cs="Arial" w:ascii="Arial" w:hAnsi="Arial"/>
          <w:b/>
          <w:sz w:val="18"/>
          <w:szCs w:val="18"/>
        </w:rPr>
        <w:t>„Zakup sprzętu komputerowego w ramach grantowego projektu Cyfrowa Gmina-zakup oprogramowanie do zarządzania infrastrukturą i bezpieczeństwem IT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zwani łącznie wykonawcą, ubiegającym się wspólnie o udzielenie zamówienia publicznego pn.: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„Zakup sprzętu komputerowego w ramach grantowego projektu Cyfrowa Gmina - zakup oprogramowanie do zarządzania infrastrukturą i bezpieczeństwem IT”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2r. poz. 1710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(e-dowód)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Zakup sprzętu komputerowego w ramach grantowego projektu Cyfrowa Gmina-zakup oprogramowanie do zarządzania infrastrukturą i bezpieczeństwem IT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2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4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4T09:29:00Z</dcterms:modified>
  <cp:revision>25</cp:revision>
  <dc:subject/>
  <dc:title>ZATWIERDZAM</dc:title>
</cp:coreProperties>
</file>