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„Zakup sprzętu komputerowego w ramach grantowego projektu Cyfrowa Gmina - zakup oprogramowanie do zarządzania infrastrukturą i bezpieczeństwem IT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2r. poz. 171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442143573"/>
      <w:bookmarkStart w:id="6" w:name="__Fieldmark__0_442143573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442143573"/>
      <w:bookmarkStart w:id="8" w:name="__Fieldmark__1_442143573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Zakup sprzętu komputerowego w ramach grantowego projektu Cyfrowa Gmina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ogramowanie do zarządzania infrastrukturą i bezpieczeństwem IT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165"/>
        <w:gridCol w:w="1220"/>
        <w:gridCol w:w="1363"/>
        <w:gridCol w:w="1365"/>
        <w:gridCol w:w="2451"/>
      </w:tblGrid>
      <w:tr>
        <w:trPr>
          <w:trHeight w:val="40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sztuk - Ilość (szt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ena</w:t>
            </w:r>
            <w:r>
              <w:rPr>
                <w:rFonts w:cs="Arial" w:ascii="Arial" w:hAnsi="Arial"/>
                <w:b/>
                <w:bCs/>
              </w:rPr>
              <w:t xml:space="preserve"> jednostkowa </w:t>
            </w:r>
            <w:r>
              <w:rPr>
                <w:rFonts w:cs="Arial" w:ascii="Arial" w:hAnsi="Arial"/>
                <w:b/>
                <w:bCs/>
                <w:lang w:val="en-US"/>
              </w:rPr>
              <w:t>netto</w:t>
            </w:r>
            <w:r>
              <w:rPr>
                <w:rFonts w:cs="Arial" w:ascii="Arial" w:hAnsi="Arial"/>
                <w:b/>
                <w:bCs/>
              </w:rPr>
              <w:t xml:space="preserve"> (zł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awka 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Cena jednostkowa brutto (zł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a 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ol. 2x5) (zł)</w:t>
            </w:r>
          </w:p>
        </w:tc>
      </w:tr>
      <w:tr>
        <w:trPr>
          <w:trHeight w:val="35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68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sz w:val="18"/>
                <w:szCs w:val="18"/>
                <w:lang w:bidi="pl-PL"/>
              </w:rPr>
              <w:t>Oprogramowanie do zarządzania infrastrukturą i bezpieczeństwem I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 sztuki (obsługa do 100 stanowisk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8599"/>
      </w:tblGrid>
      <w:tr>
        <w:trPr>
          <w:trHeight w:val="445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Dodatkowe kryteria oceny ofert:</w:t>
            </w:r>
          </w:p>
          <w:p>
            <w:pPr>
              <w:pStyle w:val="Normal"/>
              <w:suppressAutoHyphens w:val="false"/>
              <w:spacing w:lineRule="auto" w:line="276" w:before="20" w:after="48"/>
              <w:rPr>
                <w:rFonts w:ascii="Arial" w:hAnsi="Arial" w:eastAsia="Calibri" w:cs="Arial"/>
                <w:bCs/>
                <w:sz w:val="18"/>
                <w:szCs w:val="18"/>
                <w:lang w:eastAsia="en-US" w:bidi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 w:bidi="pl-PL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20" w:after="48"/>
              <w:rPr>
                <w:rFonts w:ascii="Arial" w:hAnsi="Arial" w:eastAsia="Calibri" w:cs="Arial"/>
                <w:sz w:val="18"/>
                <w:szCs w:val="18"/>
                <w:lang w:eastAsia="en-US" w:bidi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 w:bidi="pl-PL"/>
              </w:rPr>
              <w:t>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20" w:after="48"/>
              <w:rPr>
                <w:rFonts w:ascii="Arial" w:hAnsi="Arial" w:eastAsia="Calibri" w:cs="Arial"/>
                <w:sz w:val="18"/>
                <w:szCs w:val="18"/>
                <w:lang w:eastAsia="en-US" w:bidi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 w:bidi="pl-PL"/>
              </w:rPr>
              <w:t>Support producenta (K2)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2 miesięcy –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2_442143573"/>
            <w:bookmarkStart w:id="10" w:name="__Fieldmark__2_44214357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3 miesięcy i więcej –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_442143573"/>
            <w:bookmarkStart w:id="12" w:name="__Fieldmark__3_44214357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* …………………….  (podać ilość miesięcy)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 w:bidi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 w:bidi="pl-PL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 w:bidi="pl-PL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>*Tylko jedną propozycje należy zaznaczyć</w:t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442143573"/>
      <w:bookmarkStart w:id="14" w:name="__Fieldmark__4_442143573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442143573"/>
      <w:bookmarkStart w:id="16" w:name="__Fieldmark__5_442143573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6_442143573"/>
      <w:bookmarkStart w:id="18" w:name="__Fieldmark__6_442143573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9" w:name="__Fieldmark__7_442143573"/>
      <w:bookmarkStart w:id="20" w:name="__Fieldmark__7_442143573"/>
      <w:bookmarkEnd w:id="2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obowiązujemy się do wykonania zamówienia w terminie: </w:t>
      </w:r>
      <w:r>
        <w:rPr>
          <w:rFonts w:cs="Arial" w:ascii="Arial" w:hAnsi="Arial"/>
          <w:bCs/>
          <w:sz w:val="18"/>
          <w:szCs w:val="18"/>
          <w:highlight w:val="yellow"/>
          <w:lang w:eastAsia="pl-PL"/>
        </w:rPr>
        <w:t>Zamawiający wymaga, aby przedmiot zamówienia został zrealizowany w terminie określonym w SWZ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highlight w:val="yellow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442143573"/>
      <w:bookmarkStart w:id="22" w:name="__Fieldmark__8_442143573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442143573"/>
      <w:bookmarkStart w:id="24" w:name="__Fieldmark__9_442143573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10_442143573"/>
      <w:bookmarkStart w:id="26" w:name="__Fieldmark__10_442143573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7" w:name="__Fieldmark__11_442143573"/>
      <w:bookmarkStart w:id="28" w:name="__Fieldmark__11_442143573"/>
      <w:bookmarkEnd w:id="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Start w:id="33" w:name="_Hlk520797217"/>
      <w:bookmarkStart w:id="34" w:name="_Hlk484673536"/>
      <w:bookmarkStart w:id="35" w:name="_Za%25252525C5%2525252582%25252525C4%252"/>
      <w:bookmarkStart w:id="36" w:name="_Oferty_cz%25252525C4%2525252599%2525252"/>
      <w:bookmarkEnd w:id="33"/>
      <w:bookmarkEnd w:id="34"/>
      <w:bookmarkEnd w:id="35"/>
      <w:bookmarkEnd w:id="36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Zakup sprzętu komputerowego w ramach grantowego projektu Cyfrowa Gmina - zakup oprogramowanie do zarządzania infrastrukturą i bezpieczeństwem IT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2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Wingdings 2" w:hAnsi="Wingdings 2" w:cs="Wingdings 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1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10:15:00Z</dcterms:modified>
  <cp:revision>3</cp:revision>
  <dc:subject/>
  <dc:title>ZATWIERDZAM</dc:title>
</cp:coreProperties>
</file>