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Oznaczenie sprawy: PN-15/25</w:t>
      </w:r>
    </w:p>
    <w:p>
      <w:pPr>
        <w:pStyle w:val="Normal"/>
        <w:ind w:left="5664" w:firstLine="708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Załącznik nr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1 </w:t>
      </w:r>
      <w:r>
        <w:rPr>
          <w:rFonts w:cs="Tahoma" w:ascii="Palatino Linotype" w:hAnsi="Palatino Linotype"/>
          <w:b/>
          <w:sz w:val="20"/>
          <w:szCs w:val="20"/>
        </w:rPr>
        <w:t>do SWZ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0" w:name="_Hlk190330467"/>
      <w:bookmarkEnd w:id="0"/>
      <w:r>
        <w:rPr>
          <w:rFonts w:cs="Palatino Linotype" w:ascii="Palatino Linotype" w:hAnsi="Palatino Linotype"/>
          <w:b/>
          <w:sz w:val="20"/>
          <w:szCs w:val="20"/>
        </w:rPr>
        <w:t>Część nr 1: Elektroda do monitorowania EKG u nowowrodków do aparatu MAC 600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da do monitorowania EKG u nowowrodków do aparatu MAC 600. Rozmiar: 22 x 30 mm, elektroda owalna, przewody 50 cm, nieplecione z przeźroczystym żelem adhezyjnym, który nie uczula i można go zmieniać  z gniazdem 4 mm, doskonała przyczepność i zarazem delikatna dla skóry noworodka, oryginalna. Do wyliczeń przyjęto opakowanie 12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ELEKT-SMED-E0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1" w:name="_Hlk190330467"/>
      <w:bookmarkEnd w:id="1"/>
      <w:r>
        <w:rPr>
          <w:rFonts w:cs="Palatino Linotype" w:ascii="Palatino Linotype" w:hAnsi="Palatino Linotype"/>
          <w:b/>
          <w:sz w:val="20"/>
          <w:szCs w:val="20"/>
        </w:rPr>
        <w:t>Część nr 2: Pieluchy jednorazowego użytku dla noworodków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luszki jednorazowe dla noworodków o wadze od 2 kg  do 5 kg z wycięciem na pępek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42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luszki jednorazowe dla noworodków o wadze od 3 kg do 6 kg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38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luszki jednorazowe z wycięciem na kikut pępowinowy  dla noworodków przedwcześnie urodzonych z masą ciała poniżej 2 kg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46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Pieluchy jednorazowe midi dla dzieci o wadze od 5 - 9 kg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5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2" w:name="_Hlk190330509"/>
      <w:bookmarkEnd w:id="2"/>
      <w:r>
        <w:rPr>
          <w:rFonts w:cs="Palatino Linotype" w:ascii="Palatino Linotype" w:hAnsi="Palatino Linotype"/>
          <w:b/>
          <w:sz w:val="20"/>
          <w:szCs w:val="20"/>
        </w:rPr>
        <w:t>Część nr 3: Pieluchomajtki dla dorosłych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144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luchomajtki dla dorosłych, oddychające, z ściągaczami taliowymi lub bez, z podwójnymi elastycznymi przylepcorzepami, z dwoma anatomicznymi wkładami chłonnymi z pulpy celulozowej i antybakteryjnego super absorbentu z właściwością neutralizacji zapachu. Bez elementów lateksowych. Delikatna włóknina ekstra dry wchłaniająca płyn, a wewnętrzne osłonki skierowane na zewnątrz zapobiegają wydostaniu się cieczy z pieluchy. Dwa wskaźnikami wilgotności.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iar XS. Do wyliczeń przyjęto opakowanie 1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iar S. Do wyliczeń przyjęto opakowanie 3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iar M. Do wyliczeń przyjęto opakowanie 3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air L. Do wyliczeń przyjęto opakowanie 3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iar XL. Do wyliczeń przyjęto opakowanie 3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IELJ-BIEL-P0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" w:name="_Hlk190330509"/>
      <w:bookmarkStart w:id="4" w:name="_Hlk190330509"/>
      <w:bookmarkEnd w:id="4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4: Wymazówka sterylna w probówce z podłożem mikrobiologicznym transportowym STUART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ymazówka sterylna w probówce z podłożem mikrobiologicznym transportowym STUART dla zabezpieczenia żywotności drobnoustrojów podczas transportu do laboratorium, jednorazowego użytku, pakowana pojedynczo, etykieta z polami do opisu. Pałeczka wymazowa o długości 150 mm z wacikiem wiskozowym, wacik o średnicy 3-5 mm, zakończona korkiem. Probówka transportowa o średnicy 11-13 mm, z podłożem STUART, wysokość podłoża 45 mm (+/- 2 mm)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15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WYMAZ-SMED-W0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5: Butelki do zbierania i przechowywania pokarmu matki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utelka do zbierania, przechowywania, mrożenia i pasteryzacji pokarmu kobiecego, jednorazowego użytku, sterylna lub mikrobiologicznie czysta, z nakrętką, nie zawiera ftalanów i bisfenolu przeznaczona do użytku szpitalnego, poj. 50-80 ml. Wyrób medyczny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opakowanie = 7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BUT-KUCH-B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utelka do zbierania, przechowywania, mrożenia i pasteryzacji pokarmu kobiecego, jednorazowego użytku, sterylna lub mikrobiologicznie czysta, z nakrętką, nie zawiera ftalanów i bisfenolu przeznaczona do użytku szpitalnego, poj. 100-150 ml. Wyrób medyczny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opakowanie = 35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BUT-KUCH-B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6: Lancety neonatologiczne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Lancety jednorazowe, nakłuwacze neonatologiczne do pięt noworodka. Głębokość nacięcia 1,2 mm, szerokość nożyka 1,5 mm, do uzyskiwania większych próbek krwi z pięt (100-200 µl), bezpieczne dla pacjenta i personelu (ukryty nożyk), łatwe w użyciu, nożyk ze stali nierdzewnej, sterylne, zabezpieczenie przed ponownym użyciem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wyliczeń przyjęto opakowanie 200 sztu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LANCT-SMED-L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7: Pojemnik i kateter do odsysania wydzielin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Pojemnik do odsysania wydzielin z ran, sterylny, pojemność 200-250 ml, do długotrwałego odsysania wydzielin z ran operacyjnych, wykonany z polietylenu, z wyraźną i trwałą podziałką, jednorazowego użytku, kompatybilny z drenami Redona 6CH-18CH, pakowane pojedynczo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JEM-SMED-P0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Kateter typu Redon do odsysania ran i oczyszczania okolicy operowanej z krwi i płynu wysiękowego, sterylny, długość 700-800 mm, z zaoblonym otworem centralnym, z 7 otworami bocznymi owalnymi o wielkości ok. 7 mm x 4-5 mm rozmieszczonymi naprzemianlegle na długości 10-15 cm, kateter wykonany z PVC medycznego, elastyczny, nietoksyczny. Pakowany pojedynczo w opakowanie podłużne, zapobiegające zwijaniu się katetera w rulon. Rozmiary: 14F, 16F, 18F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KATER-SMED-K002, KATER-SMED-K003, KATER-SMED-K0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8: Szpatuła laryngologiczna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patuła laryngologiczna plastikowa dł 150-155 mm, jednorazowego użytku, pakowana pojedynczo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S0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9: Rękojeść laryngoskopowa neonatologiczna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chwyt jednorazowy - rękojeść laryngoskopowa neonatologiczna, z diodą LED ze średnią wydajnością 11000 luksów w odległości 2 cm i wbudowanym źródłem zasilania, pakowana pojedynczo w opakowanie foliowe z oznaczeniem numeru katalogowego, symbolami CE oraz symbolem jednorazowego użytku, wykonana ze sztywnego i wytrzymałego plastiku pokrytego antypoślizgową powłoką, w kolorze zielonym, z naniesioną datą ważności i numerem seryjnym, fabrycznie zamontowana bateria alkaliczna łatwa do usunięcia po użyciu, metalowe uchwyty połączeniowe z łyżkami, bez zawartości lateksu. Wymiary 120 mm x 29 mm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U0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Uchwyt jednorazowy - rękojeść laryngoskopowa neonatologiczna, z diodą LED ze średnią wydajnością 11000 luksów w odległości 2 cm i wbudowanym źródłem zasilania, pakowana pojedynczo w opakowanie foliowe z oznaczeniem numeru katalogowego, symbolami CE oraz symbolem jednorazowego użytku, wykonana ze sztywnego i wytrzymałego plastiku pokrytego antypoślizgową powłoką, w kolorze zielonym, z naniesioną datą ważności i numerem seryjnym, fabrycznie zamontowana bateria alkaliczna łatwa do usunięcia po użyciu, metalowe uchwyty połączeniowe z łyżkami, bez zawartości lateksu. Wymiary 120 mm x 39 mm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U0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10: Worki stomijne dla noworodków i akcesoria do pielęgnacji stomii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orek stomijny pediatryczny, jednoczęściowy, przezroczysty, otwarty, bez filtra, o małej objętości, przeznaczony do zaopatrzenia ileostomii u noworodków. W dolnej części worka otwór (odpływ) do opróżniania worka z treści jelitowej, bez konieczności odklejania od skóry, zabezpieczony przy pomocy klamry (zapinki). Worek wykonany z folii, od strony pacjenta pokryty delikatnym materiałem przyjaznym dla skóry noworodka, nie powodującym odparzeń. Przylepiec wykonany z materiału o właściwościach ochronnych i gojących. Rozmiar uniwersalny z możliwością dopasowania poprzez docięcie nożyczkami.  Opakowanie 10 sztuk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WOREK-SMED-W0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orek stomijny dla niemowląt, przezroczysty, otwarty, bez filtra, o małej objętości, przeznaczony do zaopatrzenia ileostomii u niemowląt, dwuczęściowy (płytka poz. 3). W dolnej części worka otwór (odpływ) do opróżniania worka z treści jelitowej, bez konieczności odklejania od skóry, zabezpieczony przy pomocy klamry (zapinki). Worek wykonany z folii, od strony pacjenta pokryty delikatnym materiałem przyjaznym dla skóry noworodka, nie powodującym odparzeń. Przylepiec wykonany z materiału o właściwościach ochronnych i gojących. Rozmiar mały dla noworodków przedwcześnie urodzonych o wadze poniżej 1750 g. Opakowanie 10 sztuk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WOREK-SMED-W0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ka stomijna dla niemowląt tworząca komplet z workiem z poz. 2. Opakowanie 5 sztuk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WOREK-SMED-P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Gaziki (chusteczki) do zmywania skóry wokół stomii, nasączone płynem oczyszczającym skórę o właściwościach nawilżających i natłuszczających, stosowany do usuwania przylepca i przygotowania skóry noworodka do zmiany sprzętu. Pakowane pojedynczo.  Opakowanie 30 sztuk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G0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Gaziki (chusteczki) do zmywania skóry wokół stomii, nasączone płynem o właściwościach ochronnych, zapobiegających podrażnieniom (tworzy na skórze cienką warstwę ochronną), stosowany do zabezpieczenia podrażnionej skóry noworodka przed działaniem treści jelitowej. Pakowane pojedynczo.  Opakowanie 30 sztuk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G0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Pasta gojąco-uszczelniająca do pielęgnacji stomii, wykonana z materiału hydrokoloidowego pochłaniającego wilgoć, wyrównująca fałdy i nierówności, zapewnia lepszą szczelność, nie zawiera alkoholu, do stosowania u noworodków i wcześniaków również w inkubatorach, opakowanie 60 g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P1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Puder gojący do pielęgnacji stomii u noworodków i wcześniaków wykonany z materiału hydrokoloidowego o właściwościach gojących, stosowany w leczeniu skórnych powikłań, którym towarzyszy wysięk, przyspiesza gojenie i zmniejsza wysięk, opakowanie 25g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P1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Pierścień uszczelniający, zapewniający dodatkowe zabezpieczenie stomii, w paskach w kształcie półksiężyca, pakowane pojedynczo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P1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ny pierścień uszczelniający pomiędzy stomią a sprzętem stomijnym, średnica 18 mm, szerokość pierścienia 2,5 mm, pakowane pojedynczo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O0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11: Worek na wymiociny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orek na wymiociny o poj. 1,5-2,0 l, skalowany co 100 ml, z szerokim otworem wlotowym zapobiegającym rozlewaniu się zawartości, wykonany z przezroczystego lub w kolorze mlecznym materiału, plastikowa krawędź umożliwiająca łatwy chwyt i obsługę, posiada funkcję „twist&amp;lock” na obręczy, która pozwala bezpiecznie zamknąć worek po użyciu. Do wyliczeń przyjęto opakowanie 20 sz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T0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zęść nr 12: Torba do przechwytywania płynów z otworem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677"/>
        <w:gridCol w:w="426"/>
        <w:gridCol w:w="567"/>
        <w:gridCol w:w="850"/>
        <w:gridCol w:w="1276"/>
        <w:gridCol w:w="850"/>
        <w:gridCol w:w="993"/>
        <w:gridCol w:w="567"/>
        <w:gridCol w:w="708"/>
        <w:gridCol w:w="709"/>
        <w:gridCol w:w="851"/>
        <w:gridCol w:w="850"/>
        <w:gridCol w:w="709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, parametry, cechy szczególn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metry Wykona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handlo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referencyjny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produce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opakow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ość 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ozycji brutto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terylna torba do przechwytywania płynów, posiadająca otwór wypełniony folią chirurgiczną, zawór do podłączenia drenu i organizatory przewodów. Rozmiar 100x80 cm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MAGAZYNOWY: POZOS-SMED-T0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05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1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1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3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0:00Z</dcterms:created>
  <dc:creator>personel</dc:creator>
  <dc:description/>
  <cp:keywords/>
  <dc:language>en-US</dc:language>
  <cp:lastModifiedBy>Personel</cp:lastModifiedBy>
  <cp:lastPrinted>2023-03-27T08:59:00Z</cp:lastPrinted>
  <dcterms:modified xsi:type="dcterms:W3CDTF">2025-02-13T08:51:00Z</dcterms:modified>
  <cp:revision>43</cp:revision>
  <dc:subject/>
  <dc:title>Pakiet 1</dc:title>
</cp:coreProperties>
</file>