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SZCZEGÓŁOWA SPECYFIKACJA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TECHNICZNA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(SST)</w:t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Heading1"/>
        <w:ind w:left="0" w:right="-928" w:hanging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</w:t>
      </w:r>
      <w:r>
        <w:rPr>
          <w:rFonts w:cs="Bookman Old Style" w:ascii="Bookman Old Style" w:hAnsi="Bookman Old Style"/>
          <w:sz w:val="24"/>
          <w:szCs w:val="24"/>
        </w:rPr>
        <w:t>Wyrównanie lokalnych nierówności nawierzchni bitumiczn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mulsją asfaltową i grysami w ciągu dróg powiatowych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widowControl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1"/>
        <w:ind w:left="0" w:right="-928" w:hanging="0"/>
        <w:rPr/>
      </w:pPr>
      <w:r>
        <w:rPr/>
        <w:t>Wyrównanie lokalnych nierówności nawierzchni bitumicznych emulsją asfaltową i grysami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I.  WSTĘP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kstpodstawowy21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zedmiotem niniejszej SST są wymagania dotyczące wykonania i odbioru robót związanych z wyrównaniem lokalnych nierówności nawierzchni bitumicznych emulsją asfaltową i grysami na drogach powiatowych powiatu włoszczowskiego.</w:t>
      </w:r>
    </w:p>
    <w:p>
      <w:pPr>
        <w:pStyle w:val="Heading2"/>
        <w:rPr/>
      </w:pPr>
      <w:r>
        <w:rPr>
          <w:rFonts w:cs="Bookman Old Style" w:ascii="Bookman Old Style" w:hAnsi="Bookman Old Style"/>
          <w:sz w:val="20"/>
          <w:szCs w:val="20"/>
        </w:rPr>
        <w:t>II. OKREŚLENIA PODSTAWOWE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wyrównanie lokalnych nierówności nawierzchni</w:t>
      </w:r>
      <w:r>
        <w:rPr>
          <w:rFonts w:cs="Bookman Old Style" w:ascii="Bookman Old Style" w:hAnsi="Bookman Old Style"/>
          <w:sz w:val="20"/>
          <w:szCs w:val="20"/>
        </w:rPr>
        <w:t xml:space="preserve"> -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 xml:space="preserve">Ubytek </w:t>
      </w:r>
      <w:r>
        <w:rPr>
          <w:rFonts w:cs="Bookman Old Style" w:ascii="Bookman Old Style" w:hAnsi="Bookman Old Style"/>
          <w:sz w:val="20"/>
          <w:szCs w:val="20"/>
        </w:rPr>
        <w:t>- wykruszenie materiału mineralno-bitumicznego na głębokość nie większą niż grubość warstwy ścieral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Wybój</w:t>
      </w:r>
      <w:r>
        <w:rPr>
          <w:rFonts w:cs="Bookman Old Style" w:ascii="Bookman Old Style" w:hAnsi="Bookman Old Style"/>
          <w:sz w:val="20"/>
          <w:szCs w:val="20"/>
        </w:rPr>
        <w:t xml:space="preserve"> - wykruszenie materiału mineralno-bitumicznego na głębokość większą niż grubość warstwy ścieralnej.</w:t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</w:t>
      </w:r>
      <w:r>
        <w:rPr>
          <w:rFonts w:cs="Bookman Old Style" w:ascii="Bookman Old Style" w:hAnsi="Bookman Old Style"/>
          <w:b/>
          <w:bCs/>
          <w:i/>
          <w:iCs/>
          <w:sz w:val="22"/>
          <w:szCs w:val="22"/>
        </w:rPr>
        <w:t xml:space="preserve">. 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Zaniżenie</w:t>
      </w:r>
      <w:r>
        <w:rPr>
          <w:rFonts w:cs="Bookman Old Style" w:ascii="Bookman Old Style" w:hAnsi="Bookman Old Style"/>
          <w:sz w:val="22"/>
          <w:szCs w:val="22"/>
        </w:rPr>
        <w:t xml:space="preserve">  -</w:t>
      </w:r>
      <w:r>
        <w:rPr>
          <w:rFonts w:cs="Bookman Old Style" w:ascii="Bookman Old Style" w:hAnsi="Bookman Old Style"/>
          <w:sz w:val="20"/>
          <w:szCs w:val="20"/>
        </w:rPr>
        <w:t xml:space="preserve"> zaniżenie w nawierzchni bez wykruszenia materiału mineralno-bitumicznego.</w:t>
      </w:r>
    </w:p>
    <w:p>
      <w:pPr>
        <w:pStyle w:val="Normal"/>
        <w:widowControl w:val="false"/>
        <w:ind w:left="36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II.  ZAKRES STOSOWANIA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Niniejsza specyfikacja ma zastosowanie przy usuwaniu uszkodzeń bitumicznej </w:t>
        <w:br/>
        <w:t>nawierzchni spowodowanych ruchem drogowym oraz czynnikami atmosferycznymi.  W zależności od rodzaju uszkodzenia zastosowano technologie określone w SS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kres prac remontowych obejmuje wykonanie remontu cząstkowego emulsją i grysami pod ciśnieniem (sprzętem specjalistycznym REMONTER) powstałych ubytków i spękań w nawierzchni bitumicznej dróg i ulic powiatowych.</w:t>
      </w: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zacunkowa ilość mieszanki asfaltowej (emulsyjno-grysowej) przewidziana do wbudowania w okresie realizacji zamówienia – 250 ton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</w:t>
      </w:r>
    </w:p>
    <w:p>
      <w:pPr>
        <w:pStyle w:val="Normal"/>
        <w:widowControl w:val="false"/>
        <w:ind w:right="-44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V. RODZAJE REMONTÓW CZĄSTKOWYCH NAWIERZCHNI BITUMICZNYCH.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Asortyment robót nr 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  <w:t>Ubytki nawierzchni bitumicznych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Frakcję kruszywa oraz ilości emulsji i grysów w zależności od rodzaju uszkodzenia określa tabela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Asortyment robót nr 2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  <w:t>Wyrównanie lokalnych nierówności  nawierzchni emulsją i grysami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  <w:u w:val="single"/>
        </w:rPr>
      </w:pPr>
      <w:r>
        <w:rPr>
          <w:rFonts w:cs="Bookman Old Style" w:ascii="Bookman Old Style" w:hAnsi="Bookman Old Style"/>
          <w:i/>
          <w:iCs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Wyrównanie lokalnych nierówności nawierzchni przy użyciu grysów i emulsji asfaltowej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 xml:space="preserve">KOLEJNOŚĆ CZYNNOŚCI PRZY USUWANIU UBYTKÓW  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Miejsca uszkodzone oczyścić dokładnie z kurzu, zanieczyszczeń i niezwiązanych ziaren kruszywa oraz osuszyć naturalnie lub palnikiem. W szczególnych przypadkach (bardzo duże zanieczyszczenie) oczyszczenie nawierzchni można wykonać przez spłukanie wodą (z odpowiednim wyprzedzeniem dla wyschnięcia nawierzchni).</w:t>
      </w:r>
    </w:p>
    <w:p>
      <w:pPr>
        <w:pStyle w:val="Normal"/>
        <w:widowControl w:val="false"/>
        <w:ind w:left="142" w:hanging="142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Skropić dno i ścianki otworu emulsją asfaltową. Następnie dokonać mechanicznego wbudowania mieszanki grysowo-emulsyjnej pod ciśnieniem. 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stosowanie sprzętu specjalistycznego „remonter” natryskującego pod ciśnieniem jednocześnie kruszywo z modyfikowaną emulsją asfaltową umożliwia oczyszczenie naprawianego miejsca sprężonym powietrzem, a następnie poprzez tę samą dyszę natryskiwana jest warstewka modyfikowanej emulsji asfaltowej. Następnie przy użyciu tej samej dyszy natryskuje się pod ciśnieniem naprawiane miejsce kruszywem otoczonym (w dyszy) emulsją. W końcowej fazie należy zastosować natrysk naprawianego miejsca kruszywem frakcji od 2 do 5 mm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 zależności od tekstury naprawianej nawierzchni należy zastosować odpowiednie uziarnienie grysu (od 2 do 5 mm lub od 5 do 8 mm) w przypadku głębokich ubytków i stosowania 2-ch frakcji grysów dopuszcza się stosowanie grysu od 6 do 10 mm, przy czym ilość nadziarna i podziarna powinna być jak najmniejsza. Przy wykonywaniu remontu „remonterem” przy jednoczesnym wbudowaniu kruszywa i emulsji pod ciśnieniem nie jest wymagane zagęszczenie za pomocą walca drogowego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Bezpośrednio po tak wyremontowanym miejscu, winno ono być oddane pod ruch samochodowy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MATERIAŁY STOSOWANE:</w:t>
      </w:r>
    </w:p>
    <w:p>
      <w:pPr>
        <w:pStyle w:val="Normal"/>
        <w:widowControl w:val="false"/>
        <w:jc w:val="both"/>
        <w:rPr>
          <w:rFonts w:ascii="Bookman Old Style" w:hAnsi="Bookman Old Style" w:eastAsia="Bookman Old Style" w:cs="Bookman Old Style"/>
          <w:i/>
          <w:i/>
          <w:iCs/>
          <w:sz w:val="20"/>
          <w:szCs w:val="20"/>
        </w:rPr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    </w:t>
      </w:r>
    </w:p>
    <w:p>
      <w:pPr>
        <w:pStyle w:val="Normal"/>
        <w:widowControl w:val="false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lepiszcze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emulsja asfaltowa kationowa, szybkorozpadowa 65% (posiadająca świadectwo jakości), podgrzana przed użyciem do temp. 40-50ºC,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emulsja asfaltowa kationowa, szybkorozpadowa 70% (posiadająca świadectwo jakości), podgrzana przed użyciem do temp. 60-65ºC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Każda zakupiona przez wykonawcę partia emulsji winna posiadać świadectwo jakości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kruszywa</w:t>
      </w:r>
      <w:r>
        <w:rPr>
          <w:rFonts w:cs="Bookman Old Style" w:ascii="Bookman Old Style" w:hAnsi="Bookman Old Style"/>
          <w:i/>
          <w:iCs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ruszywo łamane (kruszywo bazaltowe) wg BN-84/6774-02 kruszywa powinny mieć „wąski” zakres uziarnienia i posiadać właściwości kl. I lub II gat. I o zwiększonych wymaganiach dot. „czystości” (zawartość fr. &lt; 0.075mm nie większa niż 0,5%) oraz zawartość ziaren nieforemnych (% masy nie więcej niż 20).</w:t>
      </w:r>
    </w:p>
    <w:p>
      <w:pPr>
        <w:pStyle w:val="Normal"/>
        <w:ind w:left="786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o wykonania remontów nawierzchni bitumicznych użyć do warstwy górnej (frakcje 4/6,3 i 6,3/10) kruszywa bazaltowego, płukanego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o pozostałych warstw zaleca się użycie kruszywa bazaltowego.</w:t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Nie dopuszcza się użycia kruszywa pochodzącego ze skał wapiennych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ŚREDNIE ZUŻYCIE LEPISZCZA I KRUSZYW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2474"/>
        <w:gridCol w:w="1528"/>
        <w:gridCol w:w="1528"/>
        <w:gridCol w:w="1558"/>
      </w:tblGrid>
      <w:tr>
        <w:trPr>
          <w:trHeight w:val="1012" w:hRule="atLeast"/>
        </w:trPr>
        <w:tc>
          <w:tcPr>
            <w:tcW w:w="5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Lp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</w:tc>
        <w:tc>
          <w:tcPr>
            <w:tcW w:w="24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Rodzaj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uszkodzenia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Frakcj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ruszywa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emulsji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g/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man Old Style" w:hAnsi="Bookman Old Style" w:cs="Bookman Old Style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18"/>
                <w:szCs w:val="18"/>
              </w:rPr>
              <w:t>Ilość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ruszyw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  <w:t>kg/m</w:t>
            </w: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497" w:hRule="atLeast"/>
          <w:cantSplit w:val="true"/>
        </w:trPr>
        <w:tc>
          <w:tcPr>
            <w:tcW w:w="582" w:type="dxa"/>
            <w:tcBorders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.</w:t>
            </w:r>
          </w:p>
        </w:tc>
        <w:tc>
          <w:tcPr>
            <w:tcW w:w="2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Rakowiny, porowatości, wąskie spękania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7</w:t>
            </w:r>
          </w:p>
        </w:tc>
      </w:tr>
      <w:tr>
        <w:trPr>
          <w:trHeight w:val="36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2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,2</w:t>
            </w:r>
          </w:p>
        </w:tc>
      </w:tr>
      <w:tr>
        <w:trPr>
          <w:trHeight w:val="299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/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3</w:t>
            </w:r>
          </w:p>
        </w:tc>
      </w:tr>
      <w:tr>
        <w:trPr>
          <w:trHeight w:val="33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szkodzeni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3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/12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6,0</w:t>
            </w:r>
          </w:p>
        </w:tc>
      </w:tr>
      <w:tr>
        <w:trPr>
          <w:trHeight w:val="23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0,0</w:t>
            </w:r>
          </w:p>
        </w:tc>
      </w:tr>
      <w:tr>
        <w:trPr>
          <w:trHeight w:val="331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4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/12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0</w:t>
            </w:r>
          </w:p>
        </w:tc>
      </w:tr>
      <w:tr>
        <w:trPr>
          <w:trHeight w:val="356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/6,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27,3</w:t>
            </w:r>
          </w:p>
        </w:tc>
      </w:tr>
      <w:tr>
        <w:trPr>
          <w:trHeight w:val="351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uszkodzenia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5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2,7</w:t>
            </w:r>
          </w:p>
        </w:tc>
      </w:tr>
      <w:tr>
        <w:trPr>
          <w:trHeight w:val="348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34,8</w:t>
            </w:r>
          </w:p>
        </w:tc>
      </w:tr>
      <w:tr>
        <w:trPr>
          <w:trHeight w:val="343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6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6,0</w:t>
            </w:r>
          </w:p>
        </w:tc>
      </w:tr>
      <w:tr>
        <w:trPr>
          <w:trHeight w:val="35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1,7</w:t>
            </w:r>
          </w:p>
        </w:tc>
      </w:tr>
      <w:tr>
        <w:trPr>
          <w:trHeight w:val="350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7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0,0</w:t>
            </w:r>
          </w:p>
        </w:tc>
      </w:tr>
      <w:tr>
        <w:trPr>
          <w:trHeight w:val="345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49,0</w:t>
            </w:r>
          </w:p>
        </w:tc>
      </w:tr>
      <w:tr>
        <w:trPr>
          <w:trHeight w:val="355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8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5</w:t>
            </w:r>
          </w:p>
        </w:tc>
      </w:tr>
      <w:tr>
        <w:trPr>
          <w:trHeight w:val="352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56</w:t>
            </w:r>
          </w:p>
        </w:tc>
      </w:tr>
      <w:tr>
        <w:trPr>
          <w:trHeight w:val="347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9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9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16</w:t>
            </w:r>
          </w:p>
        </w:tc>
      </w:tr>
      <w:tr>
        <w:trPr>
          <w:trHeight w:val="343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3</w:t>
            </w:r>
          </w:p>
        </w:tc>
      </w:tr>
      <w:tr>
        <w:trPr>
          <w:trHeight w:val="424" w:hRule="atLeast"/>
          <w:cantSplit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0.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uszkodzenia  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do  10 cm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,8/1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8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30</w:t>
            </w:r>
          </w:p>
        </w:tc>
      </w:tr>
      <w:tr>
        <w:trPr>
          <w:trHeight w:val="424" w:hRule="atLeast"/>
          <w:cantSplit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6,3/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70</w:t>
            </w:r>
          </w:p>
        </w:tc>
      </w:tr>
    </w:tbl>
    <w:p>
      <w:pPr>
        <w:pStyle w:val="Normal"/>
        <w:widowControl w:val="false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i/>
          <w:iCs/>
          <w:sz w:val="20"/>
          <w:szCs w:val="20"/>
        </w:rPr>
        <w:t>UWAGI</w:t>
      </w:r>
      <w:r>
        <w:rPr>
          <w:rFonts w:cs="Bookman Old Style" w:ascii="Bookman Old Style" w:hAnsi="Bookman Old Style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frakcje grysów zastosować w zależności od głębokości uszkodzenia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ilość kruszywa powinna być taka, aby pokryła dokładnie skropioną powierzchnię,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stalenie ostatecznej ilości lepiszcza zależy od: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stanu nawierzchni,</w:t>
      </w:r>
    </w:p>
    <w:p>
      <w:pPr>
        <w:pStyle w:val="Normal"/>
        <w:widowControl w:val="false"/>
        <w:numPr>
          <w:ilvl w:val="1"/>
          <w:numId w:val="11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bciążenia ruchem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SPRZĘT STOSOWANY:</w:t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o wykonania remontu cząstkowego nawierzchni bitumicznych wykonawca winien dysponować następującym sprzętem : </w:t>
      </w:r>
    </w:p>
    <w:p>
      <w:pPr>
        <w:pStyle w:val="Normal"/>
        <w:widowControl w:val="false"/>
        <w:ind w:left="708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- samochód specjalistyczny „REMONTER” lub maszyna drogowa tego typu – Remonter winien posiadać :</w:t>
        <w:tab/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wa zbiorniki na dwie frakcje kruszywa,</w:t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mpresor zapewniający dokładne oczyszczenie uszkodzonej nawierzchni, usuwający z wypełnianych ubytków pył, drobne i luźne kruszywo, wodę oraz wszelkie inne zanieczyszczenia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biornik na emulsję,</w:t>
      </w:r>
    </w:p>
    <w:p>
      <w:pPr>
        <w:pStyle w:val="Normal"/>
        <w:widowControl w:val="false"/>
        <w:numPr>
          <w:ilvl w:val="1"/>
          <w:numId w:val="10"/>
        </w:numPr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urządzenie do produkcji i wbudowania pod ciśnieniem mieszanki (kruszywo + emulsja).</w:t>
      </w:r>
    </w:p>
    <w:p>
      <w:pPr>
        <w:pStyle w:val="Normal"/>
        <w:widowControl w:val="false"/>
        <w:ind w:left="709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</w:rPr>
        <w:t>OKRES I WARUNKI WYKONYWANIA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Roboty należy wykonywać w czasie suchej i ciepłej pogody przy temp. otoczenia nie niższej niż  +10ºC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Temperatura remontowanej nawierzchni powinna być nie niższa niż +5ºC. </w:t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  <w:u w:val="single"/>
        </w:rPr>
        <w:t>Zamawiający nie dopuszcza możliwości realizacji robót remontowych podczas opadów atmosferycznych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WYMAGANA JAKOŚĆ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Nawierzchnia w miejscu naprawionym powinna być: jednorodna, szczelna (ziarna kruszywa powinny przylegać do siebie), szorstka bez śladów przebitumowania, równa (nie powinna zniekształcać profilu poprzecznego i podłużnego drogi)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ZNAKOWANIE ROBÓT: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Wykonawca w sposób szczególny jest zobowiązany do przestrzegania postanowień zawartych w Ogólnej Specyfikacji Technicznej D-M-00.00.00  „Wymagania ogólne” pkt 1.5.4, a dotyczących zasad zachowania bezpieczeństwa ruchu drogowego w czasie prowadzenia robót. 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naki powinny być odblaskowe, czyste i w razie potrzeby czyszczone, odnawiane lub wymieniane na nowe. Przy dużym natężeniu ruchu wykonawca uzgodni i wprowadzi ruch wahadłowy.</w:t>
      </w:r>
    </w:p>
    <w:p>
      <w:pPr>
        <w:pStyle w:val="Heading7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Za prawidłowość oznakowania robót w obrębie odcinka, na którym jest wykonywany remont nawierzchni, od chwili rozpoczęcia robót aż do ich zakończenia, odpowiedzialny jest Wykonawca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KONTROLA JAKOŚCI ROBÓ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before="80" w:after="0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8.1. Badania przed przystąpieniem do robót</w:t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d przystąpieniem do robót przedstawiciel Zamawiającego może zażądać od Wykonawcy okazania atestów materiałowych na stosowane materiały (kruszywo-bazaltowe, emulsję).</w:t>
      </w:r>
    </w:p>
    <w:p>
      <w:pPr>
        <w:pStyle w:val="Normal"/>
        <w:spacing w:before="100" w:after="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8.2. Badanie i kontrola w czasie robót</w:t>
      </w:r>
    </w:p>
    <w:p>
      <w:pPr>
        <w:pStyle w:val="Normal"/>
        <w:ind w:left="54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cena wizualna staranności wykonania oczyszczenia.</w:t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cena emulsji powinna być oparta na ateście producenta. Wykonawca powinien kontrolować lepkość wg PN</w:t>
      </w:r>
      <w:r>
        <w:rPr>
          <w:rFonts w:cs="Bookman Old Style" w:ascii="Bookman Old Style" w:hAnsi="Bookman Old Style"/>
          <w:color w:val="007F00"/>
          <w:sz w:val="20"/>
          <w:szCs w:val="20"/>
        </w:rPr>
        <w:t>-</w:t>
      </w:r>
      <w:r>
        <w:rPr>
          <w:rFonts w:cs="Bookman Old Style" w:ascii="Bookman Old Style" w:hAnsi="Bookman Old Style"/>
          <w:sz w:val="20"/>
          <w:szCs w:val="20"/>
        </w:rPr>
        <w:t>77/C-04014.</w:t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Sprawdzanie temperatury otoczenia i nawierzchni.</w:t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awca zobowiązany jest do bieżącej kontroli temperatury otoczenia i nawierzchni co do zgodności z wymogami określonymi w  pkt 5.</w:t>
      </w:r>
    </w:p>
    <w:p>
      <w:pPr>
        <w:pStyle w:val="Normal"/>
        <w:spacing w:lineRule="auto" w:line="216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1"/>
          <w:numId w:val="7"/>
        </w:numPr>
        <w:spacing w:lineRule="auto" w:line="216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0"/>
          <w:szCs w:val="20"/>
        </w:rPr>
        <w:t xml:space="preserve">  </w:t>
      </w:r>
      <w:r>
        <w:rPr>
          <w:rFonts w:cs="Bookman Old Style" w:ascii="Bookman Old Style" w:hAnsi="Bookman Old Style"/>
          <w:b/>
          <w:bCs/>
          <w:i/>
          <w:iCs/>
          <w:sz w:val="20"/>
          <w:szCs w:val="20"/>
        </w:rPr>
        <w:t>Sprawdzanie temperatury lepiszcza.</w:t>
      </w:r>
    </w:p>
    <w:p>
      <w:pPr>
        <w:pStyle w:val="Normal"/>
        <w:spacing w:lineRule="auto" w:line="216"/>
        <w:ind w:left="54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konawca zobowiązany jest do prowadzenia bieżącej kontroli temperatury lepiszcza, co do zgodności z wymogami określonymi w pkt 2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iCs/>
          <w:sz w:val="20"/>
          <w:szCs w:val="20"/>
        </w:rPr>
      </w:pPr>
      <w:r>
        <w:rPr>
          <w:rFonts w:cs="Bookman Old Style" w:ascii="Bookman Old Style" w:hAnsi="Bookman Old Style"/>
          <w:i/>
          <w:iCs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9.   OBMIAR ROBÓT.</w:t>
      </w:r>
    </w:p>
    <w:p>
      <w:pPr>
        <w:pStyle w:val="Normal"/>
        <w:spacing w:lineRule="auto" w:line="216"/>
        <w:ind w:left="426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Normal"/>
        <w:spacing w:lineRule="auto" w:line="216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Jednostką obmiarową remontu cząstkowego jest </w:t>
      </w:r>
      <w:r>
        <w:rPr>
          <w:rFonts w:cs="Bookman Old Style" w:ascii="Bookman Old Style" w:hAnsi="Bookman Old Style"/>
          <w:b/>
          <w:bCs/>
          <w:sz w:val="20"/>
          <w:szCs w:val="20"/>
          <w:u w:val="single"/>
        </w:rPr>
        <w:t>1 Mg wbudowanej mieszanki asfaltowej [1 tona].</w:t>
      </w:r>
      <w:r>
        <w:rPr>
          <w:rFonts w:cs="Bookman Old Style" w:ascii="Bookman Old Style" w:hAnsi="Bookman Old Style"/>
          <w:sz w:val="20"/>
          <w:szCs w:val="20"/>
        </w:rPr>
        <w:t xml:space="preserve"> Zaleca się całkowite wykorzystanie zasobników emulsji oraz kruszywa w czasie        1 dnia pracy.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Do obmiaru robót przyjęto następującą procedur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rzed rozpoczęciem pracy dokonane zostanie zważenie pojazdu załadowanego kruszywem i emulsją przewidzianą do wbudowania, na wadze wskazanej przez przedstawiciela Zamawiającego w obecnośc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hanging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wykonywanie remontu przeprowadzane będzie zgodnie z dyspozycjami przedstawiciela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spacing w:lineRule="auto" w:line="216"/>
        <w:ind w:left="1260" w:hanging="36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 zakończeniu pracy dokonane zostanie ponowne zważenie pojazdu w celu określenia rzeczywistego zużycia wbudowanego w remontowane nawierzchnie materiału 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yniki obmiaru winny być wpisane do sporządzonego protokołu obmiaru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ODBIÓR ROBÓ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Heading2"/>
        <w:widowControl w:val="false"/>
        <w:spacing w:before="0" w:after="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 xml:space="preserve">Rodzaje odbiorów robót: 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ykonywane roboty remontu cząstkowego nawierzchni asfaltowych podlegają następującym etapom odbioru:</w:t>
      </w:r>
    </w:p>
    <w:p>
      <w:pPr>
        <w:pStyle w:val="Tekstost"/>
        <w:numPr>
          <w:ilvl w:val="0"/>
          <w:numId w:val="2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biorowi robót zanikających i ulegających zakryciu,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257"/>
        <w:rPr/>
      </w:pPr>
      <w:r>
        <w:rPr>
          <w:rFonts w:cs="Bookman Old Style" w:ascii="Bookman Old Style" w:hAnsi="Bookman Old Style"/>
        </w:rPr>
        <w:t>odbiorowi ostatecznemu po zakończeniu określonego przez przedstawiciela Zamawiającego zakresu robót.</w:t>
      </w:r>
    </w:p>
    <w:p>
      <w:pPr>
        <w:pStyle w:val="Heading2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2"/>
        <w:widowControl w:val="false"/>
        <w:spacing w:before="0" w:after="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Odbiór robót zanikających i ulegających zakryciu</w:t>
      </w:r>
    </w:p>
    <w:p>
      <w:pPr>
        <w:pStyle w:val="Tekstost"/>
        <w:rPr/>
      </w:pPr>
      <w:r>
        <w:rPr>
          <w:rFonts w:cs="Bookman Old Style" w:ascii="Bookman Old Style" w:hAnsi="Bookman Old Style"/>
        </w:rPr>
        <w:t>Odbiór robót zanikających i ulegających zakryciu przeprowadza się w miarę potrzeb wynikających z zakresu zleconych remontów, polega na finalnej ocenie ilości i jakości wykonywanych robót, które w dalszym procesie realizacji ulegną zakryciu.</w:t>
      </w:r>
    </w:p>
    <w:p>
      <w:pPr>
        <w:pStyle w:val="Tekstost"/>
        <w:rPr/>
      </w:pPr>
      <w:r>
        <w:rPr>
          <w:rFonts w:cs="Bookman Old Style" w:ascii="Bookman Old Style" w:hAnsi="Bookman Old Style"/>
        </w:rPr>
        <w:t>Odbiór robót zanikających i ulegających zakryciu będzie dokonany w czasie realizacji robót umożliwiającym wykonanie ewentualnych korekt i poprawek bez hamowania ogólnego postępu robót. Z przeprowadzonego odbioru sporządzony zostaje protokół odbioru robót ulęgających zakryciu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Heading2"/>
        <w:widowControl w:val="false"/>
        <w:spacing w:before="0" w:after="0"/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0"/>
          <w:szCs w:val="20"/>
        </w:rPr>
        <w:t>Odbiór ostateczny - końcowy robót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Odbiór ostateczny polega na finalnej ocenie rzeczywistego wykonania robót w odniesieniu do ich ilości, jakości i wartości wykonanego zleconego do realizacji zada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Komisja odbierająca roboty dokona ich oceny jakościowej i rzeczowej na podstawie: oceny wizualnej, protokołu odbioru robót ulegających zakryciu, protokołów obmiaru robót oraz przedstawionych przez Wykonawcę atestów materiałowych lub świadectw jakości wbudowanych materiałów. Z przeprowadzonego odbioru sporządzony zostaje protokół odbioru robó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ODSTAWA PŁATNOŚCI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Tekstost"/>
        <w:rPr/>
      </w:pPr>
      <w:r>
        <w:rPr>
          <w:rFonts w:cs="Bookman Old Style" w:ascii="Bookman Old Style" w:hAnsi="Bookman Old Style"/>
        </w:rPr>
        <w:t xml:space="preserve">Podstawą płatności jest cena jednostkowa skalkulowana przez Wykonawcę za jednostkę obmiarową tj. 1 Mg (1 tona) wbudowanej mieszanki emulsyjno-grysowej. 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jednostkowa wina uwzględniać wszystkie czynności, wymagania i badania składające się na jej wykonanie, określone dla tej roboty w SST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a jednostkowa obejmuje:</w:t>
      </w:r>
    </w:p>
    <w:p>
      <w:pPr>
        <w:pStyle w:val="Tekstost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-   prace pomiarowe i roboty przygotowawcze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obociznę bezpośrednią wraz z towarzyszącymi kosztami,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artość zużytych materiałów wraz z kosztami zakupu, magazynowania, ewentualnych  </w:t>
      </w:r>
    </w:p>
    <w:p>
      <w:pPr>
        <w:pStyle w:val="Tekstost"/>
        <w:ind w:left="283" w:hanging="0"/>
        <w:rPr/>
      </w:pPr>
      <w:r>
        <w:rPr>
          <w:rFonts w:eastAsia="Bookman Old Style" w:cs="Bookman Old Style" w:ascii="Bookman Old Style" w:hAnsi="Bookman Old Style"/>
        </w:rPr>
        <w:t xml:space="preserve">     </w:t>
      </w:r>
      <w:r>
        <w:rPr>
          <w:rFonts w:cs="Bookman Old Style" w:ascii="Bookman Old Style" w:hAnsi="Bookman Old Style"/>
        </w:rPr>
        <w:t>ubytków i transportu na teren budowy,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ace obmiarowe i badań wymaganych w specyfikacji technicznej </w:t>
      </w:r>
    </w:p>
    <w:p>
      <w:pPr>
        <w:pStyle w:val="Tekstost"/>
        <w:numPr>
          <w:ilvl w:val="0"/>
          <w:numId w:val="13"/>
        </w:numPr>
        <w:ind w:left="283" w:hanging="0"/>
        <w:rPr/>
      </w:pPr>
      <w:r>
        <w:rPr>
          <w:rFonts w:cs="Bookman Old Style" w:ascii="Bookman Old Style" w:hAnsi="Bookman Old Style"/>
        </w:rPr>
        <w:t>wartość pracy sprzętu wraz z towarzyszącymi kosztami,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pośrednie, zysk kalkulacyjny i ryzyko,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szty ubezpieczenia robót i ewentualnych odszkodowań w wyniku zaistniałych szkód </w:t>
        <w:br/>
        <w:t xml:space="preserve">    podczas wykonywania robót u osób trzecich </w:t>
      </w:r>
    </w:p>
    <w:p>
      <w:pPr>
        <w:pStyle w:val="Tekstost"/>
        <w:numPr>
          <w:ilvl w:val="0"/>
          <w:numId w:val="13"/>
        </w:numPr>
        <w:ind w:left="283" w:hanging="0"/>
        <w:rPr/>
      </w:pPr>
      <w:r>
        <w:rPr>
          <w:rFonts w:cs="Bookman Old Style" w:ascii="Bookman Old Style" w:hAnsi="Bookman Old Style"/>
        </w:rPr>
        <w:t>podatki obliczone zgodnie z obowiązującymi przepisami w tym podatek VAT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szty oznakowania frontu robót</w:t>
      </w:r>
    </w:p>
    <w:p>
      <w:pPr>
        <w:pStyle w:val="Tekstost"/>
        <w:numPr>
          <w:ilvl w:val="0"/>
          <w:numId w:val="13"/>
        </w:numPr>
        <w:ind w:left="283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szty każdorazowego ważenia pojazdów w celu ostatecznego określenia </w:t>
        <w:br/>
        <w:t xml:space="preserve">    ilości wbudowanej mieszanki.</w:t>
      </w:r>
    </w:p>
    <w:p>
      <w:pPr>
        <w:pStyle w:val="Tekstos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        </w:t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96" w:leader="none"/>
        </w:tabs>
        <w:autoSpaceDE w:val="false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hadow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shadow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Bookman Old Style" w:hAnsi="Bookman Old Style" w:cs="Bookman Old Styl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0"/>
        <w:i/>
        <w:b/>
        <w:szCs w:val="20"/>
        <w:iCs/>
        <w:bCs/>
        <w:rFonts w:ascii="Bookman Old Style" w:hAnsi="Bookman Old Style" w:cs="Bookman Old Styl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Bookman Old Style" w:hAnsi="Bookman Old Style" w:cs="Bookman Old Styl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/>
        <w:szCs w:val="24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  <w:rPr>
        <w:sz w:val="20"/>
        <w:szCs w:val="20"/>
        <w:rFonts w:ascii="Bookman Old Style" w:hAnsi="Bookman Old Style" w:cs="Bookman Old Styl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Bookman Old Style" w:hAnsi="Bookman Old Style" w:cs="Bookman Old Style"/>
      </w:rPr>
    </w:lvl>
  </w:abstractNum>
  <w:abstractNum w:abstractNumId="13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928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4z0">
    <w:name w:val="WW8Num4z0"/>
    <w:qFormat/>
    <w:rPr>
      <w:rFonts w:ascii="Bookman Old Style" w:hAnsi="Bookman Old Style" w:cs="Bookman Old Styl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7z0">
    <w:name w:val="WW8Num7z0"/>
    <w:qFormat/>
    <w:rPr>
      <w:rFonts w:ascii="Bookman Old Style" w:hAnsi="Bookman Old Style" w:cs="Bookman Old Style"/>
      <w:b/>
      <w:bCs/>
      <w:i/>
      <w:iCs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cs="Bookman Old Style"/>
      <w:b/>
      <w:bCs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  <w:b/>
      <w:bCs/>
      <w:i w:val="false"/>
      <w:iCs w:val="false"/>
      <w:sz w:val="24"/>
      <w:szCs w:val="24"/>
    </w:rPr>
  </w:style>
  <w:style w:type="character" w:styleId="WW8Num11z0">
    <w:name w:val="WW8Num11z0"/>
    <w:qFormat/>
    <w:rPr>
      <w:rFonts w:ascii="Bookman Old Style" w:hAnsi="Bookman Old Style" w:cs="Bookman Old Style"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Bookman Old Styl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7z1">
    <w:name w:val="WW8Num7z1"/>
    <w:qFormat/>
    <w:rPr>
      <w:rFonts w:ascii="Bookman Old Style" w:hAnsi="Bookman Old Style" w:cs="Bookman Old Style"/>
      <w:b/>
      <w:bCs/>
      <w:i w:val="false"/>
      <w:iCs w:val="false"/>
      <w:sz w:val="20"/>
      <w:szCs w:val="20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9:00Z</dcterms:created>
  <dc:creator>HP</dc:creator>
  <dc:description/>
  <cp:keywords/>
  <dc:language>en-US</dc:language>
  <cp:lastModifiedBy>ZDP Włoszczowa</cp:lastModifiedBy>
  <cp:lastPrinted>1995-11-21T17:41:00Z</cp:lastPrinted>
  <dcterms:modified xsi:type="dcterms:W3CDTF">2024-01-31T07:09:00Z</dcterms:modified>
  <cp:revision>3</cp:revision>
  <dc:subject/>
  <dc:title>SZCZEGÓŁOWA SPECYFIKACJA</dc:title>
</cp:coreProperties>
</file>