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„Wykonanie otworu poszukiwawczego 0-1 za wodą zwykłą na dz. ewid. nr 4067/31 w obrębie utworów trzeciorzędowych w celu zaopatrzenia budynków użyteczności publicznej w m. Jabłonka, gmina Jabłonka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U. z 2022r. poz. 1710 z późn. zm.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1369046925"/>
      <w:bookmarkStart w:id="6" w:name="__Fieldmark__0_1369046925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1369046925"/>
      <w:bookmarkStart w:id="8" w:name="__Fieldmark__1_1369046925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Wykonanie otworu poszukiwawczego 0-1 za wodą zwykłą na dz. ewid. nr 4067/31 w obrębie utworów trzeciorzędowych w celu zaopatrzenia budynków użyteczności publicznej w m. Jabłonka, gmina Jabłonka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U. z 2022r. poz. 1710 z późn.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1369046925"/>
      <w:bookmarkStart w:id="10" w:name="__Fieldmark__2_1369046925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1369046925"/>
      <w:bookmarkStart w:id="12" w:name="__Fieldmark__3_1369046925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1369046925"/>
      <w:bookmarkStart w:id="14" w:name="__Fieldmark__4_1369046925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1369046925"/>
      <w:bookmarkStart w:id="16" w:name="__Fieldmark__5_1369046925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trike/>
          <w:sz w:val="18"/>
          <w:szCs w:val="18"/>
          <w:lang w:eastAsia="pl-PL"/>
        </w:rPr>
      </w:pPr>
      <w:r>
        <w:rPr>
          <w:rFonts w:cs="Arial" w:ascii="Arial" w:hAnsi="Arial"/>
          <w:strike/>
          <w:sz w:val="18"/>
          <w:szCs w:val="18"/>
          <w:highlight w:val="yellow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trike/>
          <w:sz w:val="18"/>
          <w:szCs w:val="18"/>
          <w:lang w:eastAsia="pl-PL"/>
        </w:rPr>
      </w:pPr>
      <w:r>
        <w:rPr>
          <w:rFonts w:eastAsia="Arial" w:cs="Arial" w:ascii="Arial" w:hAnsi="Arial"/>
          <w:strike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highlight w:val="yellow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1369046925"/>
      <w:bookmarkStart w:id="18" w:name="__Fieldmark__6_1369046925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1369046925"/>
      <w:bookmarkStart w:id="20" w:name="__Fieldmark__7_1369046925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1369046925"/>
      <w:bookmarkStart w:id="22" w:name="__Fieldmark__8_1369046925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1369046925"/>
      <w:bookmarkStart w:id="24" w:name="__Fieldmark__9_1369046925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Wykonanie otworu poszukiwawczego 0-1 za wodą zwykłą na dz. ewid. nr 4067/31 w obrębie utworów trzeciorzędowych w celu zaopatrzenia budynków użyteczności publicznej w m. Jabłonka, gmina Jabłonk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1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UG</cp:lastModifiedBy>
  <cp:lastPrinted>2021-03-10T11:28:00Z</cp:lastPrinted>
  <dcterms:modified xsi:type="dcterms:W3CDTF">2022-09-14T07:49:00Z</dcterms:modified>
  <cp:revision>63</cp:revision>
  <dc:subject/>
  <dc:title>ZATWIERDZAM</dc:title>
</cp:coreProperties>
</file>