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Wykonanie otworu poszukiwawczego 0-1 za wodą zwykłą na dz. ewid. nr 4067/31 w obrębie utworów trzeciorzędowych w celu zaopatrzenia budynków użyteczności publicznej w m. Jabłonka, gmina Jabłonka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numPr>
          <w:ilvl w:val="0"/>
          <w:numId w:val="6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  <w:bookmarkEnd w:id="6"/>
      <w:bookmarkEnd w:id="7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0" w:name="_Hlk64639332"/>
      <w:bookmarkEnd w:id="1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1" w:name="_Hlk64639332"/>
      <w:bookmarkStart w:id="12" w:name="_Hlk64639332"/>
      <w:bookmarkEnd w:id="12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27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2T12:23:00Z</dcterms:modified>
  <cp:revision>41</cp:revision>
  <dc:subject/>
  <dc:title>ZATWIERDZAM</dc:title>
</cp:coreProperties>
</file>