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Wykonanie otworu poszukiwawczego 0-1 za wodą zwykłą na dz. ewid. nr 4067/31 w obrębie utworów trzeciorzędowych w celu zaopatrzenia budynków użyteczności publicznej w m. Jabłonka, gmina Jabłonka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1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sz w:val="16"/>
        <w:szCs w:val="16"/>
        <w:lang w:val="en-US" w:eastAsia="en-US"/>
      </w:rPr>
    </w:pPr>
    <w:r>
      <w:rPr>
        <w:rFonts w:eastAsia="Arial"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Wykonanie otworu poszukiwawczego 0-1 za wodą zwykłą na dz. ewid. nr 4067/31 w obrębie utworów trzeciorzędowych w celu zaopatrzenia budynków użyteczności publicznej w m. Jabłonka, gmina Jabłonka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1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sz w:val="16"/>
        <w:szCs w:val="16"/>
        <w:lang w:val="en-US" w:eastAsia="en-US"/>
      </w:rPr>
    </w:pPr>
    <w:r>
      <w:rPr>
        <w:rFonts w:eastAsia="Arial"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40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2T12:25:00Z</dcterms:modified>
  <cp:revision>27</cp:revision>
  <dc:subject/>
  <dc:title>ZATWIERDZAM</dc:title>
</cp:coreProperties>
</file>