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62" w:after="0"/>
        <w:ind w:right="426" w:hanging="0"/>
        <w:jc w:val="both"/>
        <w:rPr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b/>
        </w:rPr>
        <w:t>Dostawa papieru ksero dla jednostek Policji woj. dolnośląskiego</w:t>
      </w:r>
      <w:r>
        <w:rPr/>
        <w:t>.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.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ę papieru ksero dla jednostek Policji woj. dolnośląskiego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pl-PL"/>
        </w:rPr>
      </w:r>
    </w:p>
    <w:tbl>
      <w:tblPr>
        <w:tblW w:w="10091" w:type="dxa"/>
        <w:jc w:val="left"/>
        <w:tblInd w:w="-11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41"/>
        <w:gridCol w:w="6078"/>
        <w:gridCol w:w="779"/>
        <w:gridCol w:w="847"/>
        <w:gridCol w:w="691"/>
        <w:gridCol w:w="1355"/>
      </w:tblGrid>
      <w:tr>
        <w:trPr>
          <w:trHeight w:val="795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r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brutto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kol.3 x kol.5)</w:t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Papier ksero A4</w:t>
            </w:r>
            <w:r>
              <w:rPr>
                <w:sz w:val="22"/>
                <w:szCs w:val="22"/>
                <w:lang w:eastAsia="ar-SA"/>
              </w:rPr>
              <w:t>-papier do drukarek laserowych i atramentowych oraz kopiarek; gramatura nie mniej niż  80g/m, +/-2 g/m; biały, białość CIE nie mniej niż 161± 2, grubość nie mniej niż 104 µm +/-2µm , opakowanie każdej ryzy musi posiadać trwałe oznakowanie określające producenta, typ, format i gramaturę. Zapakowany w pudełka z trwał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00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apier ksero A3</w:t>
            </w:r>
            <w:r>
              <w:rPr>
                <w:sz w:val="22"/>
                <w:szCs w:val="22"/>
              </w:rPr>
              <w:t>- papier do drukarek laserowych i atramentowych oraz kopiarek, gramatura 80g/m˛ +/- 2 ; biały, białość  CIE 161 ± 2, grubość  nie mniej 104 µm+/-2,opakowanie każdej ryzy musi posiadać trwałe oznakowanie określające producenta, typ, format i gramaturę. Zapakowany w pudełka z tward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apier offeset A4-</w:t>
            </w:r>
            <w:r>
              <w:rPr>
                <w:sz w:val="22"/>
                <w:szCs w:val="22"/>
              </w:rPr>
              <w:t xml:space="preserve"> 80 g +/- 2. papier do rizografów; gramatura 80g/m² +/- 2 ; biały, opakowanie każdej ryzy musi posiadać trwałe oznakowanie określające producenta, typ, format i gramaturę. Zapakowany w pudełka z tward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apier offset A3-</w:t>
            </w:r>
            <w:r>
              <w:rPr>
                <w:sz w:val="22"/>
                <w:szCs w:val="22"/>
              </w:rPr>
              <w:t xml:space="preserve"> 80 g +/- 2. papier do rizografów; gramatura 80g/m² +/- 2 ; biały, opakowanie każdej ryzy musi posiadać trwałe oznakowanie określające producenta, typ, format i gramaturę. Zapakowany w pudełka z tward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7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(suma kolumny nr 6) – CENA OFERTY BRUTTO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color w:val="FF0000"/>
          <w:sz w:val="14"/>
          <w:szCs w:val="14"/>
        </w:rPr>
      </w:pPr>
      <w:r>
        <w:rPr>
          <w:rFonts w:cs="Calibri" w:ascii="Calibri" w:hAnsi="Calibri"/>
          <w:color w:val="FF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1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-2380-012-028-011/2025</w:t>
    </w:r>
    <w:r>
      <w:rPr>
        <w:rFonts w:cs="Calibri" w:ascii="Calibri" w:hAnsi="Calibri"/>
        <w:b/>
        <w:sz w:val="20"/>
        <w:szCs w:val="20"/>
      </w:rPr>
      <w:t>/</w:t>
    </w:r>
    <w:r>
      <w:rPr>
        <w:rFonts w:cs="Calibri" w:ascii="Calibri" w:hAnsi="Calibri"/>
        <w:b/>
        <w:sz w:val="20"/>
        <w:szCs w:val="20"/>
        <w:lang w:val="pl-PL"/>
      </w:rPr>
      <w:t>I</w:t>
    </w:r>
    <w:r>
      <w:rPr>
        <w:rFonts w:cs="Calibri" w:ascii="Calibri" w:hAnsi="Calibri"/>
        <w:b/>
        <w:sz w:val="20"/>
        <w:szCs w:val="20"/>
      </w:rPr>
      <w:t>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position w:val="0"/>
      <w:sz w:val="24"/>
      <w:vertAlign w:val="baseli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Izabela Miczyńska</cp:lastModifiedBy>
  <cp:lastPrinted>2025-02-21T09:41:00Z</cp:lastPrinted>
  <dcterms:modified xsi:type="dcterms:W3CDTF">2025-02-21T08:42:00Z</dcterms:modified>
  <cp:revision>113</cp:revision>
  <dc:subject/>
  <dc:title>( pieczęć wykonawcy )</dc:title>
</cp:coreProperties>
</file>