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shd w:fill="FFFFFF" w:val="clear"/>
        </w:rPr>
        <w:t xml:space="preserve">2025/S39-123414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25.02.2025 r.  strona [2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>
          <w:rFonts w:cs="Calibri" w:ascii="Calibri" w:hAnsi="Calibri"/>
          <w:shd w:fill="FFFFFF" w:val="clear"/>
        </w:rPr>
        <w:t>2025/S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kontaktowy: Wydział Zamówień Publicznych i Funduszy Pomoc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Izabela Miczyń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izabela.miczynska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2352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ostawa papieru ksero dla jednostek Policji woj. dolnośląskiego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PU-2380-012-028-011/2025/IM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</w:t>
      </w:r>
      <w:r>
        <w:rPr/>
        <w:t xml:space="preserve">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dostawa papieru dla jednostek Policji województwa dolnośląskiego, sprawa nr PU-2380-012-028-011/2025/IM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sz w:val="20"/>
        <w:lang w:val="pl-PL"/>
      </w:rPr>
      <w:t>Załącznik nr 3 do SWZ, sprawa nr PU-2380-012-028-011/2025/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Izabela Miczyńska</cp:lastModifiedBy>
  <cp:lastPrinted>2025-02-25T08:27:00Z</cp:lastPrinted>
  <dcterms:modified xsi:type="dcterms:W3CDTF">2025-02-25T07:28:00Z</dcterms:modified>
  <cp:revision>156</cp:revision>
  <dc:subject/>
  <dc:title/>
</cp:coreProperties>
</file>