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283" w:hanging="0"/>
        <w:rPr/>
      </w:pPr>
      <w:r>
        <w:rPr/>
        <w:t>Nazwa: Gmina Margonin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Adres siedziby: Kościuszki 13, Margonin 64-83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ODPOWIEDZIALNOŚCI CYWILNEJ Z  TYT. PROWADZONEJ DIZŁALNOŚCI I POSIADANEGO ORAZ UBEZPIECZENIA MI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01.10.2021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06"/>
        <w:gridCol w:w="2048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a szkod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bezpieczenie szyb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łucz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y wiat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zcz nawal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e działanie człowie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y wiat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yczyny technologicz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wykonanie obowiązków pracownika samorząd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,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,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ari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wastacj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ż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77,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/przetęż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/przetęż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drog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/przetęż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5,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/przetęż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4,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1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dzież zwykł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a atmosferycz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7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elektroniczny w systemie wszystkich ryzy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e/przetęże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7,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a atmosferycz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2,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aga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ięcia atmosferycz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aga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aga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,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zcz nawal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8,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ognia innych żywiołó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 935,24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9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EZPIECZENIA KOMUNIKACYJ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01.10.2021r.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NNW OS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01.10.2021r.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K SZKÓ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8534421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7:00Z</dcterms:created>
  <dc:creator>x</dc:creator>
  <dc:description/>
  <cp:keywords/>
  <dc:language>en-US</dc:language>
  <cp:lastModifiedBy>Katarzyna Sałata</cp:lastModifiedBy>
  <cp:lastPrinted>2009-09-14T15:37:00Z</cp:lastPrinted>
  <dcterms:modified xsi:type="dcterms:W3CDTF">2024-11-04T11:09:00Z</dcterms:modified>
  <cp:revision>18</cp:revision>
  <dc:subject/>
  <dc:title> </dc:title>
</cp:coreProperties>
</file>