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   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>z dnia 11 września 2019 r. Prawo zamówień publicznych /t. j. Dz. U. z 2022 r., poz. 1710 z późn. zm./, zwanej dalej ,,ustawa Pzp’’ n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bookmarkStart w:id="0" w:name="_Hlk127255720"/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</w:rPr>
        <w:t>Dostawę ryb i przetworów rybnych dla 42.BLSz w Radomiu oraz jednostek wojskowych będących na jej zaopatrzeniu w 2025 r.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  <w:bookmarkEnd w:id="0"/>
      <w:r>
        <w:rPr>
          <w:rFonts w:cs="Arial" w:ascii="Arial" w:hAnsi="Arial"/>
          <w:b/>
          <w:bCs/>
          <w:i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widowControl/>
        <w:autoSpaceDE w:val="true"/>
        <w:spacing w:lineRule="auto" w:line="264" w:before="120" w:after="120"/>
        <w:rPr/>
      </w:pPr>
      <w:r>
        <w:rPr>
          <w:rFonts w:cs="Arial" w:ascii="Arial" w:hAnsi="Arial"/>
          <w:b/>
          <w:sz w:val="22"/>
          <w:szCs w:val="22"/>
        </w:rPr>
        <w:t>CZĘŚĆ 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YB I PRZETWORÓW RYBNYCH DLA JW. RADOM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567"/>
        <w:gridCol w:w="1134"/>
        <w:gridCol w:w="850"/>
        <w:gridCol w:w="709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p Świeży tusz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rp file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trąg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una filet ze skórą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ndacz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rsz atlantycki filet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rszczuk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taj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edzie solone matiasy file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wędzony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osoś wędzony na zimno- plastrowa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rela wędzona tusz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ewetki mrożon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marynowa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po kaszubsk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uńczyk w sosie własny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let z mintaja panierowany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let rybny w panierce z dodatkiem ziół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ba z sosem brokułowym mrożon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YB I PRZETWORÓW RYBNYCH DLA JW. GRÓJEC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1134"/>
        <w:gridCol w:w="850"/>
        <w:gridCol w:w="851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p Świeży tusz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rp file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trąg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runa- filet ze skórą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rsz atlantycki filet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rszczuk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taj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edzie solone matiasy file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wędzony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rela wędzona tusz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marynowa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po kaszubsk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uńczyk w sosie własny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ba z sosem brokułowym mrożon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YB I PRZETWORÓW RYBNYCH DLA JW. SOCHACZEW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1134"/>
        <w:gridCol w:w="992"/>
        <w:gridCol w:w="851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p Świeży tusz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rp file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una filet ze skórą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rsz atlantycki filet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rszczuk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edzie solone matiasy file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wędzony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osoś wędzony na zimno- plastrowa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rela wędzona tusz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marynowa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po kaszubsk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uńczyk w sosie własny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V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YB I PRZETWORÓW RYBNYCH DLA JW. OLSZEWNICA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67"/>
        <w:gridCol w:w="993"/>
        <w:gridCol w:w="850"/>
        <w:gridCol w:w="709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rp file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strąg file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una filet ze skórą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andacz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rsz atlantycki filet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rszczuk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taj filet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ledzie solone matiasy file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soś wędzony fi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osoś wędzony na zimno- plastrowa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rela wędzona tusz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marynowa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ledź po kaszubsk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uńczyk w sosie własny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et z mintaja panierowany mroż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let rybny w panierce z dodatkiem ziół mroż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g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ba z sosem brokułowym mrożon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uto" w:line="264" w:before="100" w:after="100"/>
        <w:jc w:val="both"/>
        <w:outlineLvl w:val="1"/>
        <w:rPr>
          <w:rFonts w:ascii="Arial" w:hAnsi="Arial" w:cs="Arial"/>
          <w:b/>
          <w:b/>
          <w:bCs/>
          <w:sz w:val="22"/>
          <w:szCs w:val="22"/>
        </w:rPr>
      </w:pPr>
      <w:bookmarkStart w:id="1" w:name="_Hlk113283020"/>
      <w:bookmarkEnd w:id="1"/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Wykonawca jest zobowiązany zastosować obecnie obowiązującej stawki VAT.</w:t>
      </w:r>
    </w:p>
    <w:p>
      <w:pPr>
        <w:pStyle w:val="Akapitzlist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8"/>
          <w:szCs w:val="18"/>
          <w:lang w:eastAsia="zh-CN"/>
        </w:rPr>
      </w:pPr>
      <w:r>
        <w:rPr>
          <w:rFonts w:cs="Arial" w:ascii="Arial" w:hAnsi="Arial"/>
          <w:b/>
          <w:bCs/>
          <w:sz w:val="8"/>
          <w:szCs w:val="18"/>
          <w:lang w:eastAsia="zh-C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bookmarkStart w:id="2" w:name="_Hlk113283020"/>
      <w:bookmarkEnd w:id="2"/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  <w:u w:val="single"/>
        </w:rPr>
        <w:t>od dnia podpisania umowy do 31.12.2025 r.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Oświadczamy, że posiadamy uprawnienia o których mowa w rozdziale VII pkt 2 ppkt 2 SWZ do wykonywania określonego w SWZ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16"/>
          <w:szCs w:val="22"/>
          <w:lang w:eastAsia="zh-CN"/>
        </w:rPr>
      </w:pPr>
      <w:r>
        <w:rPr>
          <w:rFonts w:cs="Arial" w:ascii="Arial" w:hAnsi="Arial"/>
          <w:i/>
          <w:sz w:val="16"/>
          <w:szCs w:val="22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h-CN"/>
        </w:rPr>
        <w:br/>
      </w: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zgodnie z definicją zawartą w załączniku I do Rozporządzenia Komisji (UE)O nr 651/2014 z dnia 17 czerwca 2014 r. należy do kategorii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357" w:hanging="35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amy, że uważamy się za związanych niniejszą ofertą na czas wskazany w SWZ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/t.j. Dz. U. z 2022 r. poz. 93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765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Cs w:val="22"/>
      </w:rPr>
      <w:t>Znak sprawy: 59/TP/2024</w:t>
    </w:r>
  </w:p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  <w:spacing w:lineRule="atLeast" w:line="100"/>
      <w:textAlignment w:val="baseline"/>
    </w:pPr>
    <w:rPr>
      <w:rFonts w:eastAsia="SimSun;宋体" w:cs="Arial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38:00Z</dcterms:created>
  <dc:creator>Rosa</dc:creator>
  <dc:description/>
  <cp:keywords/>
  <dc:language>en-US</dc:language>
  <cp:lastModifiedBy>WójcikZarębska Barbara</cp:lastModifiedBy>
  <cp:lastPrinted>2024-12-17T13:37:00Z</cp:lastPrinted>
  <dcterms:modified xsi:type="dcterms:W3CDTF">2024-12-17T12:38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2d40ea16-dc32-48c4-ac6e-0765a007fcb2</vt:lpwstr>
  </property>
</Properties>
</file>