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sprawy: BZP/195/22</w:t>
        <w:tab/>
        <w:tab/>
        <w:tab/>
        <w:tab/>
        <w:tab/>
        <w:tab/>
        <w:t>Załącznik Nr 1 do SWZ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y postępowania o udzielnie zamówienia publicznego w oparciu o </w:t>
      </w:r>
      <w:r>
        <w:rPr>
          <w:rFonts w:cs="Times New Roman" w:ascii="Times New Roman" w:hAnsi="Times New Roman"/>
          <w:sz w:val="24"/>
          <w:szCs w:val="24"/>
        </w:rPr>
        <w:t xml:space="preserve">art. 275 pkt 1 (trybie podstawowym bez negocjacji) o wartości zamówienia nieprzekraczającej progów unijnych o jakich stanowi art. 3 ustawy z 11 września 2019 r. - Prawo zamówień publicznych (Dz. U. z 2019 r. poz. 2019) – dalej ustawy PZP na </w:t>
      </w:r>
      <w:r>
        <w:rPr>
          <w:rFonts w:cs="Times New Roman" w:ascii="Times New Roman" w:hAnsi="Times New Roman"/>
          <w:b/>
          <w:sz w:val="24"/>
          <w:szCs w:val="24"/>
        </w:rPr>
        <w:t xml:space="preserve">roboty budowlane </w:t>
      </w:r>
      <w:r>
        <w:rPr>
          <w:rFonts w:cs="Times New Roman" w:ascii="Times New Roman" w:hAnsi="Times New Roman"/>
          <w:sz w:val="24"/>
          <w:szCs w:val="24"/>
        </w:rPr>
        <w:t xml:space="preserve">pn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mont budynku mieszkalnego wielorodzinnego przy ul. Chełmińskiej 57 </w:t>
        <w:br/>
        <w:t>w Grudziądz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tabs>
          <w:tab w:val="clear" w:pos="720"/>
          <w:tab w:val="left" w:pos="6411" w:leader="none"/>
        </w:tabs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x24vtaagcm5x"/>
      <w:bookmarkEnd w:id="0"/>
      <w:r>
        <w:rPr>
          <w:rFonts w:cs="Times New Roman" w:ascii="Times New Roman" w:hAnsi="Times New Roman"/>
          <w:sz w:val="24"/>
          <w:szCs w:val="24"/>
        </w:rPr>
        <w:t>I. Opis przedmiotu zamówienia</w:t>
        <w:tab/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ie robót budowlanych polegających na remoncie </w:t>
      </w:r>
      <w:r>
        <w:rPr>
          <w:rFonts w:cs="Times New Roman" w:ascii="Times New Roman" w:hAnsi="Times New Roman"/>
          <w:sz w:val="24"/>
          <w:szCs w:val="24"/>
          <w:lang w:val="pl-PL"/>
        </w:rPr>
        <w:t>budynku mieszkalnego wielorodzinnego w Grudziądzu przy ulicy Chełmińskiej 57. Przedmiot zamówienia obejmuje w szczególności</w:t>
      </w:r>
      <w:r>
        <w:rPr>
          <w:rFonts w:cs="Times New Roman" w:ascii="Times New Roman" w:hAnsi="Times New Roman"/>
          <w:sz w:val="24"/>
          <w:szCs w:val="24"/>
        </w:rPr>
        <w:t xml:space="preserve"> wykonanie podziału i remont lokali mieszkalnych, wspólnych przedpokoi, remont klatki schodowej oraz robót elektrycznych.</w:t>
      </w:r>
    </w:p>
    <w:p>
      <w:pPr>
        <w:pStyle w:val="Normal"/>
        <w:shd w:fill="FFFFFF" w:val="clear"/>
        <w:spacing w:before="19" w:after="0"/>
        <w:ind w:right="-9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lanowanych robót do wykonania: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I  Wykonanie robót elektrycznych pn.: „Modernizacja instalacji elektrycznej </w:t>
        <w:br/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w budynku mieszkalnym przy ul. Chełmińskiej 57.”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29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iana instalacji WLZ 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WLZ wykonać przewodem min Lgy 16mm2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ć podziały WLZ 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odernizować rozdzielnicę administracyjną, dostosować do potrzeb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układy pomiarowe dostosować do nowej instalacji, wynieść na klatkę schodową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nie do mieszkań prowadzić   przewodem  YDY 5x6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nice licznikowe dla trójfazowych układów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y w poziomach układać p/t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budynku 17 mieszkań, administracja budynku,  lokal użytkowy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ć minimum 3 przewierty przez stropy zachowując miejsce dla operatorów zewnętrznych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ą instalację wyciąć w sposób uniemożliwiający wykorzystanie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iana  instalacji oświetlenia klatek schodowych piwnic w budynku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enić instalację elektryczną administracyjną – okablowanie klatek schodowych i piwnic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wy oświetleniowe – zastosować oprawy LED z mikrofalowym czujnikiem ruchu i zmierzchu.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ikwidować miejsca po łącznikach oświetlenia.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e okablowanie wyciąć w sposób uniemożliwiający wykorzystanie.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rowadzić obwód zasilania piwnic i strychu z 31 lampami kanałowymi łącznie z zasilaniem piwnic lokatorskich z 1 punktem świetlnym (oprawa kanałowa) i łącznikiem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ą instalację wyciąć w sposób uniemożliwiający wykorzystanie</w:t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alacja dzwonkowa</w:t>
      </w:r>
    </w:p>
    <w:p>
      <w:pPr>
        <w:pStyle w:val="Normal"/>
        <w:numPr>
          <w:ilvl w:val="0"/>
          <w:numId w:val="30"/>
        </w:numPr>
        <w:spacing w:before="0" w:after="20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ę dzwonkową wykonać jako wewnętrzną z mieszkań</w:t>
      </w:r>
    </w:p>
    <w:p>
      <w:pPr>
        <w:pStyle w:val="Normal"/>
        <w:numPr>
          <w:ilvl w:val="0"/>
          <w:numId w:val="30"/>
        </w:numPr>
        <w:spacing w:before="0" w:after="20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wonki nie wchodzą w zakres prac, dostarczy najemca lub właściciel</w:t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alacja domofonowa</w:t>
      </w:r>
    </w:p>
    <w:p>
      <w:pPr>
        <w:pStyle w:val="Normal"/>
        <w:numPr>
          <w:ilvl w:val="0"/>
          <w:numId w:val="26"/>
        </w:numPr>
        <w:spacing w:lineRule="auto" w:line="240" w:before="0" w:after="200"/>
        <w:ind w:left="156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ę domofonową utrzymać sprawną</w:t>
      </w:r>
    </w:p>
    <w:p>
      <w:pPr>
        <w:pStyle w:val="Normal"/>
        <w:spacing w:before="0" w:after="20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wierdzenie prac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 prace w lokalach mieszkalnych i przynależnych piwnicach muszą być potwierdzone odpowiednim protokołem i podpisem właściciela lub najemcy.</w:t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 Zwrócić szczególną uwagę na wykonanie robót budowlanych tj.  zaprawienia bruzd po kuciu. Zwrócić szczególną uwagę na instalację domofonową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II Wykonanie robót budowlanych pn.: „Podział i remont lokali mieszkalnych oraz wspólnych przedpokoi w budynku mieszkalnym przy ul. Chełmińskiej 57.”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PARTER</w:t>
      </w:r>
    </w:p>
    <w:p>
      <w:pPr>
        <w:pStyle w:val="Normal"/>
        <w:numPr>
          <w:ilvl w:val="0"/>
          <w:numId w:val="6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m. 2 pustostan</w:t>
      </w:r>
    </w:p>
    <w:p>
      <w:pPr>
        <w:pStyle w:val="Normal"/>
        <w:numPr>
          <w:ilvl w:val="0"/>
          <w:numId w:val="16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emontaż sufitu podwieszanego w pomieszczeniu bez okien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6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emontaż drzwi wejściowych do lokalu wraz z ościeżnicami. Zamurowanie wskazanego otworu drzwiowego zgodnie z rysunkiem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2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16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kup i montaż drzwi wejściowych lewych, typowych 80-90cm wraz z ościeżnicą</w:t>
        <w:br/>
        <w:t xml:space="preserve"> i progiem, niemetalowych, otwieranych do wewnątrz. Dostosowanie wskazanego otworu do nowej stolarki drzwiowej.</w:t>
      </w:r>
    </w:p>
    <w:p>
      <w:pPr>
        <w:pStyle w:val="Normal"/>
        <w:numPr>
          <w:ilvl w:val="0"/>
          <w:numId w:val="16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konanie ścianek działowych wydzielających łazienkę i kuchnię z płyt g-k na stelażu z wypełnieniem wełną mineralną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2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Nie montujemy stolarki drzwiowej wewnątrzlokalowej.</w:t>
      </w:r>
    </w:p>
    <w:p>
      <w:pPr>
        <w:pStyle w:val="Normal"/>
        <w:numPr>
          <w:ilvl w:val="0"/>
          <w:numId w:val="16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emontaż sanitariatów z łazienki znajdującej się na wspólnym przedpokoju, zaślepienie podejść wod-kan.</w:t>
      </w:r>
    </w:p>
    <w:p>
      <w:pPr>
        <w:pStyle w:val="Normal"/>
        <w:numPr>
          <w:ilvl w:val="0"/>
          <w:numId w:val="6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m. 2a zasiedlon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konanie przedpokoju samodzielnego poprzez postawienie ścianki działowej </w:t>
        <w:br/>
        <w:t xml:space="preserve">z płyt g-k na stelażu z wypełnieniem wełną mineralną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4,5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3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kup i montaż drzwi wejściowych lewych, typowych 80-90cm wraz z ościeżnicą</w:t>
        <w:br/>
        <w:t xml:space="preserve"> i progiem, niemetalowych, otwieranych do wewnątrz.</w:t>
      </w:r>
    </w:p>
    <w:p>
      <w:pPr>
        <w:pStyle w:val="Normal"/>
        <w:numPr>
          <w:ilvl w:val="0"/>
          <w:numId w:val="13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emontaż instalacji gazowej z pomieszczenia.</w:t>
      </w:r>
    </w:p>
    <w:p>
      <w:pPr>
        <w:pStyle w:val="Normal"/>
        <w:numPr>
          <w:ilvl w:val="0"/>
          <w:numId w:val="13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ymiana drzwi do projektowanej łazienki na typowe, otwierane na zewnątrz, prawe.</w:t>
      </w:r>
    </w:p>
    <w:p>
      <w:pPr>
        <w:pStyle w:val="Normal"/>
        <w:numPr>
          <w:ilvl w:val="0"/>
          <w:numId w:val="13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ymiana okna dwuskrzydłowego 0,65x1,95cm na PCV jako rozwiązanie tymczasowe, zgodnie z istniejącym podziałem.</w:t>
      </w:r>
    </w:p>
    <w:p>
      <w:pPr>
        <w:pStyle w:val="Normal"/>
        <w:numPr>
          <w:ilvl w:val="0"/>
          <w:numId w:val="13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ykonanie podejść wod-kan do nowych urządzeń w łazience – brodzik, WC, umywalka, podejście pod pralkę, montaż wodomierza radiowego wraz</w:t>
        <w:br/>
        <w:t xml:space="preserve"> z plombowaniem. Uwzględnić doprowadzenie ciepłej wody od bojlera, rozprowadzenie wody wykonać podtynkowo.</w:t>
      </w:r>
    </w:p>
    <w:p>
      <w:pPr>
        <w:pStyle w:val="Normal"/>
        <w:numPr>
          <w:ilvl w:val="0"/>
          <w:numId w:val="13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miana wykładziny PCV na podłodze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6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ułożenie płytek ceramicznych w obrębie brodzika i umywalki 5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3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kup i montaż brodzika z baterią prysznicową, umywalki z baterią stojącą, WC, bojlera elektrycznego 50l.</w:t>
      </w:r>
    </w:p>
    <w:p>
      <w:pPr>
        <w:pStyle w:val="Normal"/>
        <w:numPr>
          <w:ilvl w:val="0"/>
          <w:numId w:val="13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Uzupełnienie ubytków tynku na ścianach, wykonanie sufitu z płyt g-k na stelażu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wykonanie dwóch warstw gładzi na ścianach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i sufitach 6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przygotowanie do malowania, malowanie ścian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ufitów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6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biało. </w:t>
      </w:r>
    </w:p>
    <w:p>
      <w:pPr>
        <w:pStyle w:val="Normal"/>
        <w:numPr>
          <w:ilvl w:val="0"/>
          <w:numId w:val="6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wspólny przedpokój</w:t>
      </w:r>
    </w:p>
    <w:p>
      <w:pPr>
        <w:pStyle w:val="Normal"/>
        <w:numPr>
          <w:ilvl w:val="0"/>
          <w:numId w:val="15"/>
        </w:numPr>
        <w:spacing w:before="0" w:after="200"/>
        <w:ind w:left="851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Rozebranie pomieszczenia WC znajdującego się na wspólnym przedpokoju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wraz z demontażem instalacji wod-kan .</w:t>
      </w:r>
    </w:p>
    <w:p>
      <w:pPr>
        <w:pStyle w:val="Normal"/>
        <w:numPr>
          <w:ilvl w:val="0"/>
          <w:numId w:val="15"/>
        </w:numPr>
        <w:spacing w:before="0" w:after="200"/>
        <w:ind w:left="851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Odbicie luźnych tynków, uzupełnienie ubytków tynku, wykonanie dwóch warstw gładzi na ścianach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ufitach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5"/>
        </w:numPr>
        <w:spacing w:before="0" w:after="200"/>
        <w:ind w:left="851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zygotowanie do malowania – odgrzybianie, czyszczenie, gruntowanie, dwukrotne malowanie na biało ścian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ufitów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malowanie podłóg w kolorze schodów i podestów klatki schodowej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  PIĘTRO</w:t>
      </w:r>
    </w:p>
    <w:p>
      <w:pPr>
        <w:pStyle w:val="Normal"/>
        <w:numPr>
          <w:ilvl w:val="0"/>
          <w:numId w:val="9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m. 3 pustostan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emontaż drzwi wejściowych do lokalu oraz do jednego z pokoi wraz </w:t>
        <w:br/>
        <w:t xml:space="preserve">z ościeżnicami. Zamurowanie dwóch otworów drzwiowych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4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kup i montaż drzwi wejściowych lewych, typowych 80-90cm wraz z ościeżnicą</w:t>
        <w:br/>
        <w:t xml:space="preserve"> i progiem, niemetalowych, otwieranych do wewnątrz. Dopasowanie otworu do nowej stolarki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dtworzenie otworu drzwiowego w miejscu szafy 2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6"/>
        </w:numPr>
        <w:spacing w:before="0" w:after="200"/>
        <w:ind w:left="851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konanie ścianki działowej wydzielającej łazienkę z płyt g-k wodoodpornych na stelażu  z wypełnieniem wełną mineralną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Nie montujemy stolarki drzwiowej wewnątrzlokalowej.</w:t>
      </w:r>
    </w:p>
    <w:p>
      <w:pPr>
        <w:pStyle w:val="Normal"/>
        <w:numPr>
          <w:ilvl w:val="0"/>
          <w:numId w:val="9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m. 3a pustostan</w:t>
      </w:r>
    </w:p>
    <w:p>
      <w:pPr>
        <w:pStyle w:val="Normal"/>
        <w:numPr>
          <w:ilvl w:val="0"/>
          <w:numId w:val="2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konanie ścianki działowej z płyt g-k na stelażu z wypełnieniem wełną mineralną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4,5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kup i montaż drzwi wejściowych prawych,  typowych 80-90cm wraz</w:t>
        <w:br/>
        <w:t xml:space="preserve"> z ościeżnicą i progiem, niemetalowych, otwieranych do wewnątrz.</w:t>
      </w:r>
    </w:p>
    <w:p>
      <w:pPr>
        <w:pStyle w:val="Normal"/>
        <w:numPr>
          <w:ilvl w:val="0"/>
          <w:numId w:val="2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emontaż ścianki działowej wydzielającej obecnie mieszkanie 3a  -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4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emontaż instalacji gazowej z pomieszczenia kuchni przynależnej obecnie do m.3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9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wspólny przedpokój</w:t>
      </w:r>
    </w:p>
    <w:p>
      <w:pPr>
        <w:pStyle w:val="Normal"/>
        <w:numPr>
          <w:ilvl w:val="0"/>
          <w:numId w:val="24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Rozebranie pomieszczenia WC znajdującego się na wspólnym przedpokoju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wraz z demontażem instalacji wod-kan .</w:t>
      </w:r>
    </w:p>
    <w:p>
      <w:pPr>
        <w:pStyle w:val="Normal"/>
        <w:numPr>
          <w:ilvl w:val="0"/>
          <w:numId w:val="24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Odbicie luźnych tynków, uzupełnienie ubytków tynku, wykonanie dwóch warstw gładzi na ścianach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ufitach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4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zygotowanie do malowania – odgrzybianie, czyszczenie, gruntowanie, dwukrotne malowanie na biało ścian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ufitów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malowanie podłóg w kolorze schodów i podestów klatki schodowej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before="0" w:after="200"/>
        <w:ind w:left="1429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I  PIĘTRO</w:t>
      </w:r>
    </w:p>
    <w:p>
      <w:pPr>
        <w:pStyle w:val="Normal"/>
        <w:numPr>
          <w:ilvl w:val="0"/>
          <w:numId w:val="11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m. 5 pustostan</w:t>
      </w:r>
    </w:p>
    <w:p>
      <w:pPr>
        <w:pStyle w:val="Normal"/>
        <w:numPr>
          <w:ilvl w:val="0"/>
          <w:numId w:val="2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emontaż dwóch sztuk drzwi do pokoju wraz z ościeżnicami. Zamurowanie dwóch otworów drzwiowych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4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2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kup i montaż drzwi wejściowych prawych, typowych 80-90cm wraz z ościeżnicą i progiem, niemetalowych, otwieranych do wewnątrz. Dopasowanie otworu do nowej stolarki.</w:t>
      </w:r>
    </w:p>
    <w:p>
      <w:pPr>
        <w:pStyle w:val="Normal"/>
        <w:numPr>
          <w:ilvl w:val="0"/>
          <w:numId w:val="23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konanie ścianek działowych wydzielających łazienkę oraz pokój z płyt g-k (do pomieszczenia łazienki płyty wodoodporne) na stelażu z wypełnieniem wełną mineralną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25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acowanie dokumentacji projektowej na „Wykonanie otworu drzwiowego</w:t>
        <w:br/>
        <w:t xml:space="preserve"> w ścianie nośnej.” Projekt powinien zawierać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418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 architektoniczno-budowlany – 3 egz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418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 techniczny – 3 egz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418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ecyfikacja techniczna wykonania i odbioru robót budowlanych – 1 egz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200"/>
        <w:ind w:left="141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otworu drzwiowego zgodnie z projektem. Prowadzenie dziennika budowy, kierownika budowy zapewnia wykonawca. Wniosek o pozwolenie na budowę oraz zgłoszenie rozpoczęcia i zakończenia prac do PINB składa MPGN.</w:t>
      </w:r>
    </w:p>
    <w:p>
      <w:pPr>
        <w:pStyle w:val="Normal"/>
        <w:numPr>
          <w:ilvl w:val="0"/>
          <w:numId w:val="11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m. 5a pustostan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konanie ścianki działowej z płyt g-k na stelażu z wypełnieniem wełną mineralną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4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kup i montaż drzwi wejściowych prawych, typowych 80-90cm wraz z ościeżnicą i progiem, niemetalowych, otwieranych do wewnątrz.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emontaż instalacji gazowej z pomieszczenia kuchni przynależnej obecnie do m.5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1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wspólny przedpokój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Rozebranie pomieszczenia WC znajdującego się na wspólnym przedpokoju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wraz z demontażem instalacji wod-kan .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Odbicie luźnych tynków, uzupełnienie ubytków tynku, wykonanie dwóch warstw gładzi na ścianach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ufitach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zygotowanie do malowania – odgrzybianie, czyszczenie, gruntowanie, dwukrotne malowanie na biało ścian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ufitów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malowanie podłóg w kolorze schodów i podestów klatki schodowej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II PIĘTRO</w:t>
      </w:r>
    </w:p>
    <w:p>
      <w:pPr>
        <w:pStyle w:val="Normal"/>
        <w:numPr>
          <w:ilvl w:val="0"/>
          <w:numId w:val="28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m.7. pustostan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emontaż przedpokoju wydzielonego ze wspólnego przedpokoju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9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kup i montaż drzwi wejściowych prawych, typowych 80-90cm wraz z ościeżnicą i progiem, niemetalowych, otwieranych do wewnątrz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emontaż ścianki wydzielającej łazienkę, wykonanie nowej ścianki zgodnie </w:t>
        <w:br/>
        <w:t>z rysunkiem z płyt g-k wodoodpornych na stelażu z wypełnieniem wełną mineralną 10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28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wspólny przedpokój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Odbicie luźnych tynków, uzupełnienie ubytków tynku, wykonanie dwóch warstw gładzi na ścianach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ufitach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 biało.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zygotowanie do malowania – odgrzybianie, czyszczenie, gruntowanie, dwukrotne malowanie na biało ścian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ufitów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 biało, malowanie podłóg</w:t>
        <w:br/>
        <w:t xml:space="preserve"> w kolorze schodów i podestów klatki schodowej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before="0" w:after="200"/>
        <w:ind w:left="1429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V PIĘTRO</w:t>
      </w:r>
    </w:p>
    <w:p>
      <w:pPr>
        <w:pStyle w:val="Normal"/>
        <w:numPr>
          <w:ilvl w:val="0"/>
          <w:numId w:val="25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m. 10 pustostan</w:t>
      </w:r>
    </w:p>
    <w:p>
      <w:pPr>
        <w:pStyle w:val="Normal"/>
        <w:numPr>
          <w:ilvl w:val="0"/>
          <w:numId w:val="20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akup i montaż drzwi wejściowych lewych, typowych 80-90cm wraz z ościeżnicą </w:t>
        <w:br/>
        <w:t>i progiem, niemetalowych, otwieranych do wewnątrz. Dostosowanie wskazanego otworu do nowej stolarki drzwiowej.</w:t>
      </w:r>
    </w:p>
    <w:p>
      <w:pPr>
        <w:pStyle w:val="Normal"/>
        <w:numPr>
          <w:ilvl w:val="0"/>
          <w:numId w:val="25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m.11 zasiedlony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konanie ścianki działowej z płyt g-k na stelażu z wypełnieniem wełną mineralną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kup i montaż drzwi wejściowych prawych, typowych 80-90cm wraz</w:t>
        <w:br/>
        <w:t xml:space="preserve"> z ościeżnicą, niemetalowych, otwieranych do wewnątrz.</w:t>
      </w:r>
    </w:p>
    <w:p>
      <w:pPr>
        <w:pStyle w:val="Normal"/>
        <w:numPr>
          <w:ilvl w:val="0"/>
          <w:numId w:val="25"/>
        </w:numPr>
        <w:spacing w:before="0" w:after="200"/>
        <w:ind w:left="567" w:hanging="283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wspólny przedpokój</w:t>
      </w:r>
    </w:p>
    <w:p>
      <w:pPr>
        <w:pStyle w:val="Normal"/>
        <w:numPr>
          <w:ilvl w:val="0"/>
          <w:numId w:val="2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Odbicie luźnych tynków, uzupełnienie ubytków tynku, wykonanie dwóch warstw gładzi na ścianach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ufitach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 biało.</w:t>
      </w:r>
    </w:p>
    <w:p>
      <w:pPr>
        <w:pStyle w:val="Normal"/>
        <w:numPr>
          <w:ilvl w:val="0"/>
          <w:numId w:val="2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zygotowanie do malowania – odgrzybianie, czyszczenie, gruntowanie, dwukrotne malowanie na biało ścian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3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ufitów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 biało, malowanie podłóg</w:t>
        <w:br/>
        <w:t xml:space="preserve"> w kolorze schodów i podestów klatki schodowej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10m</w:t>
      </w: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before="0" w:after="200"/>
        <w:ind w:left="1429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DLA WSZYSTKICH PUSTOSTANÓW: </w:t>
      </w:r>
    </w:p>
    <w:p>
      <w:pPr>
        <w:pStyle w:val="Normal"/>
        <w:numPr>
          <w:ilvl w:val="0"/>
          <w:numId w:val="10"/>
        </w:numPr>
        <w:spacing w:before="0" w:after="200"/>
        <w:ind w:left="284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Rozebranie wszystkich pieców kaflowych w pustostanach 2, 3, 3a, 5, 5a, 7, 8, 10 – 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  <w:t>15 szt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0"/>
        </w:numPr>
        <w:spacing w:before="0" w:after="200"/>
        <w:ind w:left="284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konanie opinii na wykonanie wentylacji kuchni/aneksów kuchennych i łazienek </w:t>
        <w:br/>
        <w:t>oraz na wykonanie centralnego ogrzewania gazowego dla wszystkich pustostanów: 2, 3, 3a, 5, 5a, 7, 8 ,10.</w:t>
      </w:r>
    </w:p>
    <w:p>
      <w:pPr>
        <w:pStyle w:val="Normal"/>
        <w:numPr>
          <w:ilvl w:val="0"/>
          <w:numId w:val="10"/>
        </w:numPr>
        <w:spacing w:before="0" w:after="200"/>
        <w:ind w:left="284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znaczenie numeracji wszystkich mieszkań, w których zostały wymienione drzwi.</w:t>
      </w:r>
    </w:p>
    <w:p>
      <w:pPr>
        <w:pStyle w:val="Normal"/>
        <w:numPr>
          <w:ilvl w:val="0"/>
          <w:numId w:val="10"/>
        </w:numPr>
        <w:spacing w:before="0" w:after="200"/>
        <w:ind w:left="284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ykonanie we wskazanym miejscu nowego pionu kanalizacyjnego Ø110 dla mieszkań 2,3,5 oraz Ø75 dla mieszkania 7 – zakończenie pionu automatem.</w:t>
      </w:r>
    </w:p>
    <w:p>
      <w:pPr>
        <w:pStyle w:val="Normal"/>
        <w:numPr>
          <w:ilvl w:val="0"/>
          <w:numId w:val="10"/>
        </w:numPr>
        <w:spacing w:before="0" w:after="200"/>
        <w:ind w:left="284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konanie we wskazanym miejscu nowego pionu wodnego dla mieszkań 2,3,5,7 wraz </w:t>
        <w:br/>
        <w:t xml:space="preserve">z montażem i plombowaniem wodomierzy radiowych. </w:t>
      </w:r>
    </w:p>
    <w:p>
      <w:pPr>
        <w:pStyle w:val="Normal"/>
        <w:spacing w:before="0" w:after="200"/>
        <w:ind w:left="644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III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Wykonanie robót budowlanych pn.: „Remont klatki schodowej</w:t>
        <w:br/>
        <w:t xml:space="preserve"> w budynku mieszkalnym wielorodzinnym przy ul. Chełmińskiej 57 w Grudziądzu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prawa tynków ścian i sufitó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Oczyszczenie ścian z warstw farby olejne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Malowanie ścian i sufitó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miana uszkodzonych elementów schodów wewnętrznych: stopnic, podstopnic, spoczników, podestów, balustrad schodowych, cokołów spoczników oraz podestó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Oczyszczenie i pomalowanie wszystkich elementów schodów wewnętrznych: stopnic, podstopnic, spoczników, podestów, balustrad schodowych, cokołów biegów schodowych, spoczników oraz podestó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miana drzwi do piwni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miana parapetów wewnętrznych stolarki klatki schodowej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 zawierają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jekt budowlany ( w zakresie remontu klatek)</w:t>
      </w:r>
    </w:p>
    <w:p>
      <w:pPr>
        <w:pStyle w:val="Normal"/>
        <w:numPr>
          <w:ilvl w:val="0"/>
          <w:numId w:val="27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ary robót na podstawie którego Wykonawca przygotuje kosztorysy ofertowe metodą uproszczoną  z podziałem na: podział i remont lokali mieszkalnych oraz wspólnych przedpokoi; remont klatki schodowej; modernizacja instalacji elektrycznej </w:t>
        <w:br/>
        <w:t>i załączy go do oferty.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unki pomocnicz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usi rozpocząć prace od robót elektrycznych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dczas realizacji robót musi przestrzegać wszelkich przepisów dotyczących bezpieczeństwa i ochrony zdrowia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teriały budowlane należy zastosować w I gatunku i powinny posiadać aprobaty techniczne, atest lub certyfikaty o przydatności do stosowania w budownictwie zgodnie z ich przeznaczeniem.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ykonawca zobowiązany jest dysponować </w:t>
      </w:r>
      <w:r>
        <w:rPr>
          <w:rFonts w:cs="Times New Roman" w:ascii="Times New Roman" w:hAnsi="Times New Roman"/>
          <w:sz w:val="24"/>
          <w:szCs w:val="24"/>
        </w:rPr>
        <w:t xml:space="preserve">osobą posiadającą uprawnienia budowlane </w:t>
        <w:br/>
        <w:t xml:space="preserve">do kierowania robotami budowlanymi w specjalności konstrukcyjno – budowlanej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 w:ascii="Calibri" w:hAnsi="Calibri"/>
        <w:color w:val="434343"/>
      </w:rPr>
      <w:t>Nr postępowania: BZP/150/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lang w:val="pl-P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lang w:val="pl-P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2"/>
      <w:szCs w:val="22"/>
    </w:rPr>
  </w:style>
  <w:style w:type="character" w:styleId="AkapitZnak">
    <w:name w:val="akapit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eastAsia="Calibri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Times New Roman" w:hAnsi="Times New Roman" w:eastAsia="Calibri" w:cs="Times New Roman"/>
      <w:sz w:val="24"/>
      <w:lang w:val="en-BZ" w:eastAsia="en-US" w:bidi="en-US"/>
    </w:rPr>
  </w:style>
  <w:style w:type="paragraph" w:styleId="Akapit">
    <w:name w:val="akapit"/>
    <w:basedOn w:val="Normal"/>
    <w:qFormat/>
    <w:pPr>
      <w:spacing w:before="120" w:after="120"/>
      <w:jc w:val="both"/>
    </w:pPr>
    <w:rPr>
      <w:rFonts w:ascii="Calibri" w:hAnsi="Calibri" w:eastAsia="Calibri" w:cs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24:00Z</dcterms:created>
  <dc:creator>Dorota Wąż</dc:creator>
  <dc:description/>
  <cp:keywords/>
  <dc:language>en-US</dc:language>
  <cp:lastModifiedBy>Justyna Kończyńska</cp:lastModifiedBy>
  <cp:lastPrinted>2022-08-04T10:56:00Z</cp:lastPrinted>
  <dcterms:modified xsi:type="dcterms:W3CDTF">2022-09-08T10:24:00Z</dcterms:modified>
  <cp:revision>2</cp:revision>
  <dc:subject/>
  <dc:title/>
</cp:coreProperties>
</file>