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Zadanie 1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ind w:left="0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Przedmiot zamówieni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obejmujący kompleksową dostawę gazu ziemnego (sprzedaż oraz dystrybucja)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do budynku  pn. Dom Nauczyciela położonego w Nowym Targu przy ul. Królowej Jadwigi 1 </w:t>
        <w:br/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dmiotem zamówienia jest kompleksowa dostawa gazu ziemnego (sprzedaż </w:t>
        <w:br/>
        <w:t xml:space="preserve">oraz dystrybucja) dla budynku pn. Dom Nauczyciela położonego w Nowym Targu </w:t>
        <w:br/>
        <w:t>przy ul. Królowej Jadwigi 1 – dla 1 punktu poboru gaz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9"/>
        <w:gridCol w:w="1306"/>
        <w:gridCol w:w="2518"/>
        <w:gridCol w:w="817"/>
        <w:gridCol w:w="1250"/>
        <w:gridCol w:w="1551"/>
      </w:tblGrid>
      <w:tr>
        <w:trPr>
          <w:trHeight w:val="8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p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r gazomierz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yp gazomierz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iejsce pobor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aryfa OS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odzaj urządzenia gazowe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Planowane zużycie od  kWh/ro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0112678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G6 Metrix Apa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Budynek przy ul. Królowej Jadwigi 1 w Nowym Targu „Dom Nauczyciela”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W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cioł C.O i C.W.U. – 2 szt. o mocy 60 kW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83 000 kWh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Kompleksowa dostawa gazu będzie się odbywać na podstawie umowy kompleksowej, czyli umowy zawierającej postanowienia umowy sprzedaży i umowy o świadczenie usług przesyłania lub dystrybucji gazu i będzie wykonywana zgodnie z przepisami ustawy z dnia 10 kwietnia 1997 r. Prawo energetyczne (t.j. Dz. U. z 2022 r., poz. 1385), Kodeksu Cywilnego oraz przepisami wykonawczymi wydanymi na ich podstawie. Szacunkowe zapotrzebowanie gazu ziemnego w okresie od dnia 01.01.2025 r. do dnia 31.12.2025 r. </w:t>
        <w:br/>
        <w:t xml:space="preserve">dla budynku położonego w Nowym Targu przy ul. Królowej Jadwigi 1 – 83 000 kWh. Podana powyżej wartość jest szacunkowa, podana w celu określenia wartości zamówienia </w:t>
        <w:br/>
        <w:t xml:space="preserve">i nie jest równoznaczna z realnym lub deklarowanym poborem gazu ziemnego w czasie trwania umowy. W związku z tym nie może być podstawą jakichkolwiek roszczeń ze strony Wykonawcy w tym zakresie. Zamawiający zastrzega sobie możliwość zmniejszenia </w:t>
        <w:br/>
        <w:t>lub zwiększenia ilości gazu.</w:t>
      </w:r>
    </w:p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 xml:space="preserve">Obecnym Operatorem Systemu Dystrybucyjnego jest </w:t>
      </w:r>
      <w:r>
        <w:rPr>
          <w:rFonts w:cs="Arial" w:ascii="Arial" w:hAnsi="Arial"/>
          <w:b/>
          <w:sz w:val="22"/>
          <w:szCs w:val="22"/>
        </w:rPr>
        <w:t xml:space="preserve">Polska Spółka Gazownictwa </w:t>
        <w:br/>
        <w:t>Sp. z o.o. z siedzibą Tarnowie przy ul. W. Bandrowskiego 16.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Umowa zostanie zawarta na czas określony od 01.01.2025 r. do 31.12.2025 roku i nie będzie przekształcać się w umowę na czas nieokreślony. Rozliczenia za paliwo gazowe dokonywane będą w miesięcznych okresach rozliczeniowych w oparciu o faktury wystawiane na podstawie danych pomiarowo-rozliczeniowych. Faktury płatne będą na rachunek Sprzedawcy przelewem w terminie 14 dni od daty ich doręczenia Nabywcy. 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VAT będą wystawiane na: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Nabywca:</w:t>
      </w:r>
      <w:r>
        <w:rPr>
          <w:rFonts w:cs="Arial" w:ascii="Arial" w:hAnsi="Arial"/>
          <w:sz w:val="22"/>
          <w:szCs w:val="22"/>
        </w:rPr>
        <w:t xml:space="preserve"> Powiat Nowotarski, ul. Bolesława Wstydliwego 14, 34-400 Nowy Targ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735-217-50-44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Odbiorca:</w:t>
      </w:r>
      <w:r>
        <w:rPr>
          <w:rFonts w:cs="Arial" w:ascii="Arial" w:hAnsi="Arial"/>
          <w:sz w:val="22"/>
          <w:szCs w:val="22"/>
        </w:rPr>
        <w:t xml:space="preserve"> Starostwo Powiatowe w Nowym Targu, ul. Bolesława Wstydliwego 14, </w:t>
        <w:br/>
        <w:t>34-400 Nowy Targ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Termin realizacji umowy:</w:t>
      </w:r>
      <w:r>
        <w:rPr>
          <w:rFonts w:cs="Arial" w:ascii="Arial" w:hAnsi="Arial"/>
          <w:sz w:val="22"/>
          <w:szCs w:val="22"/>
        </w:rPr>
        <w:t xml:space="preserve"> 01.01.2025 r. – 31.12.2025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2"/>
          <w:szCs w:val="24"/>
          <w:u w:val="single"/>
        </w:rPr>
      </w:pPr>
      <w:r>
        <w:rPr>
          <w:rFonts w:cs="Arial" w:ascii="Arial" w:hAnsi="Arial"/>
          <w:b/>
          <w:i/>
          <w:sz w:val="22"/>
          <w:szCs w:val="24"/>
          <w:u w:val="single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Zadanie 2</w:t>
      </w:r>
    </w:p>
    <w:p>
      <w:pPr>
        <w:pStyle w:val="Normal"/>
        <w:ind w:left="0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Przedmiot zamówieni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obejmujący kompleksową dostawę gazu ziemnego (sprzedaż oraz dystrybucja)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do budynku  położonego w Nowym Targu przy ul. Jana Kazimierza 20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dmiotem zamówienia jest kompleksowa dostawa gazu ziemnego (sprzedaż </w:t>
        <w:br/>
        <w:t>oraz dystrybucja) dla budynku położonego w Nowym Targu przy ul. Jana Kazimierza 20 – dla 1 punktów poboru gazu.</w:t>
      </w:r>
    </w:p>
    <w:p>
      <w:pPr>
        <w:pStyle w:val="Normal"/>
        <w:ind w:left="360" w:hanging="0"/>
        <w:jc w:val="lef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8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29"/>
        <w:gridCol w:w="2518"/>
        <w:gridCol w:w="861"/>
        <w:gridCol w:w="1250"/>
        <w:gridCol w:w="1551"/>
      </w:tblGrid>
      <w:tr>
        <w:trPr>
          <w:trHeight w:val="8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p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r gazomierz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iejsce pobor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aryfa OS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odzaj urządzenia gazowe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lanowane roczne zużycie kWh/ro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XM22041171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Budynek przy ul. Jana Kazimierza 20 w Nowym Targu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W-3.6_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cioł C.O i C.W.U. – 1 szt. o mocy 65 kW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30 000 kW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Kompleksowa dostawa gazu będzie się odbywać na podstawie umowy kompleksowej czyli umowy zawierającej postanowienia umowy sprzedaży i umowy o świadczenie usług przesyłania lub dystrybucji gazu i będzie wykonywana zgodnie z przepisami ustawy z dnia 10 kwietnia 1997 r. Prawo energetyczne (t.j. Dz. U. z 2022 r., poz. 1385), Kodeksu Cywilnego oraz przepisami wykonawczymi wydanymi na ich podstawie. Szacunkowe zapotrzebowanie gazu ziemnego w okresie od dnia 01.01.2025 r. do dnia 31.12.2025 r. dla budynku położonego w Nowym Targu przy ul. Jana Kazimierza 20 – 130 000 kWh. Podana powyżej wartość jest szacunkowa, podana w celu określenia wartości zamówienia </w:t>
        <w:br/>
        <w:t xml:space="preserve">i nie jest równoznaczna z realnym lub deklarowanym poborem gazu ziemnego w czasie trwania umowy. W związku z tym nie może być podstawą jakichkolwiek roszczeń ze strony Wykonawcy w tym zakresie. Zamawiający zastrzega sobie możliwość zmniejszenia </w:t>
        <w:br/>
        <w:t>lub zwiększenia ilości gazu.</w:t>
      </w:r>
    </w:p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 xml:space="preserve">Obecnym Operatorem Systemu Dystrybucyjnego jest </w:t>
      </w:r>
      <w:r>
        <w:rPr>
          <w:rFonts w:cs="Arial" w:ascii="Arial" w:hAnsi="Arial"/>
          <w:b/>
          <w:sz w:val="22"/>
          <w:szCs w:val="22"/>
        </w:rPr>
        <w:t xml:space="preserve">Polska Spółka Gazownictwa </w:t>
        <w:br/>
        <w:t>Sp. z o.o. z siedzibą Tarnowie przy ul. W. Bandrowskiego 16.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nie zawarta na czas określony od 01.01.2025 r. do 31.12.2025 roku i nie będzie przekształcać się w umowę na czas nieokreślony. Rozliczenia za paliwo gazowe dokonywane będą w miesięcznych okresach rozliczeniowych w oparciu o faktury wystawiane na podstawie danych pomiarowo-rozliczeniowych. Faktury płatne będą na rachunek Sprzedawcy przelewem w terminie 14 dni od daty ich doręczenia Nabywcy. 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VAT będą wystawiane na: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Nabywca:</w:t>
      </w:r>
      <w:r>
        <w:rPr>
          <w:rFonts w:cs="Arial" w:ascii="Arial" w:hAnsi="Arial"/>
          <w:sz w:val="22"/>
          <w:szCs w:val="22"/>
        </w:rPr>
        <w:t xml:space="preserve"> Powiat Nowotarski, ul. Bolesława Wstydliwego 14, 34-400 Nowy Targ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735-217-50-44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Odbiorca:</w:t>
      </w:r>
      <w:r>
        <w:rPr>
          <w:rFonts w:cs="Arial" w:ascii="Arial" w:hAnsi="Arial"/>
          <w:sz w:val="22"/>
          <w:szCs w:val="22"/>
        </w:rPr>
        <w:t xml:space="preserve"> Starostwo Powiatowe w Nowym Targu, ul. Bolesława Wstydliwego 14, </w:t>
        <w:br/>
        <w:t>34-400 Nowy Targ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Termin realizacji umowy:</w:t>
      </w:r>
      <w:r>
        <w:rPr>
          <w:rFonts w:cs="Arial" w:ascii="Arial" w:hAnsi="Arial"/>
          <w:sz w:val="22"/>
          <w:szCs w:val="22"/>
        </w:rPr>
        <w:t xml:space="preserve"> 01.01.2025 r. – 31.12.2025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~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~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eastAsia="Calibri" w:cs="Calibri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5.3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  <w:lang w:eastAsia="en-US"/>
      </w:rPr>
      <w:t>POWIAT NOWOTARSKI – Biuro zamówień publicznych</w:t>
    </w:r>
  </w:p>
  <w:p>
    <w:pPr>
      <w:pStyle w:val="Normal"/>
      <w:tabs>
        <w:tab w:val="clear" w:pos="708"/>
        <w:tab w:val="left" w:pos="3443" w:leader="none"/>
        <w:tab w:val="center" w:pos="4536" w:leader="none"/>
        <w:tab w:val="right" w:pos="8929" w:leader="none"/>
        <w:tab w:val="right" w:pos="9072" w:leader="none"/>
      </w:tabs>
      <w:spacing w:lineRule="auto" w:line="240"/>
      <w:ind w:left="0" w:hanging="0"/>
      <w:jc w:val="center"/>
      <w:rPr/>
    </w:pPr>
    <w:r>
      <w:rPr>
        <w:rFonts w:cs="Calibri" w:ascii="Calibri" w:hAnsi="Calibri"/>
        <w:sz w:val="16"/>
        <w:szCs w:val="16"/>
        <w:lang w:eastAsia="en-US"/>
      </w:rPr>
      <w:t>Ul. Bolesława Wstydliwego 14, 34-400 Nowy Targ, tel. (018) 266 13 00</w:t>
    </w:r>
    <w:r>
      <w:rPr>
        <w:rFonts w:cs="Calibri" w:ascii="Calibri" w:hAnsi="Calibri"/>
        <w:sz w:val="16"/>
        <w:szCs w:val="16"/>
        <w:lang w:val="de-DE" w:eastAsia="en-US"/>
      </w:rPr>
      <w:t>, e-mail: przetarg@nowotarski.pl</w:t>
    </w:r>
  </w:p>
  <w:p>
    <w:pPr>
      <w:pStyle w:val="Normal"/>
      <w:tabs>
        <w:tab w:val="clear" w:pos="708"/>
        <w:tab w:val="left" w:pos="3443" w:leader="none"/>
        <w:tab w:val="center" w:pos="4536" w:leader="none"/>
        <w:tab w:val="right" w:pos="8929" w:leader="none"/>
        <w:tab w:val="right" w:pos="9072" w:leader="none"/>
      </w:tabs>
      <w:spacing w:lineRule="auto" w:line="240"/>
      <w:ind w:left="0" w:hanging="0"/>
      <w:jc w:val="center"/>
      <w:rPr>
        <w:rFonts w:ascii="Calibri" w:hAnsi="Calibri" w:cs="Calibri"/>
        <w:b/>
        <w:b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eastAsia="en-US"/>
      </w:rPr>
      <w:t>WWW.NOWOTARSKI.PL         NIP 735-217-50-44          REGON 491893138</w:t>
    </w:r>
  </w:p>
  <w:p>
    <w:pPr>
      <w:pStyle w:val="Footer"/>
      <w:tabs>
        <w:tab w:val="clear" w:pos="4536"/>
        <w:tab w:val="left" w:pos="3589" w:leader="none"/>
        <w:tab w:val="center" w:pos="4535" w:leader="none"/>
        <w:tab w:val="right" w:pos="9072" w:leader="none"/>
      </w:tabs>
      <w:ind w:left="0" w:hanging="0"/>
      <w:jc w:val="left"/>
      <w:rPr/>
    </w:pPr>
    <w:r>
      <w:rPr>
        <w:sz w:val="16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5.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09" w:hanging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eczatka-wydz.now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34:00Z</dcterms:created>
  <dc:creator>Gall</dc:creator>
  <dc:description/>
  <cp:keywords/>
  <dc:language>en-US</dc:language>
  <cp:lastModifiedBy>Marta Rajca</cp:lastModifiedBy>
  <cp:lastPrinted>2018-10-18T13:19:00Z</cp:lastPrinted>
  <dcterms:modified xsi:type="dcterms:W3CDTF">2024-11-13T11:20:00Z</dcterms:modified>
  <cp:revision>15</cp:revision>
  <dc:subject/>
  <dc:title>Nowy Targ, poniedziałek, 18 lutego 2002</dc:title>
</cp:coreProperties>
</file>