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2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31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8"/>
          <w:szCs w:val="28"/>
        </w:rPr>
      </w:pPr>
      <w:r>
        <w:rPr>
          <w:rFonts w:cs="Arial" w:ascii="Arial" w:hAnsi="Arial"/>
          <w:b/>
          <w:i/>
          <w:color w:val="C00000"/>
          <w:sz w:val="28"/>
          <w:szCs w:val="28"/>
        </w:rPr>
        <w:t>ZAKUP WRAZ Z DOSTWĄ KRUSZYWA DROGOWEG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314675861"/>
      <w:bookmarkStart w:id="1" w:name="__Fieldmark__0_3314675861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314675861"/>
      <w:bookmarkStart w:id="3" w:name="__Fieldmark__1_3314675861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3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3314675861"/>
      <w:bookmarkStart w:id="5" w:name="__Fieldmark__2_3314675861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4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3314675861"/>
      <w:bookmarkStart w:id="7" w:name="__Fieldmark__3_3314675861"/>
      <w:bookmarkEnd w:id="7"/>
      <w:r/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435"/>
        <w:gridCol w:w="5477"/>
      </w:tblGrid>
      <w:tr>
        <w:trPr>
          <w:trHeight w:val="69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ZADANIE NR 1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KRUSZYWO DROGOWE FRAKCJA 0-31,5 (500 TON) </w:t>
              <w:br/>
              <w:t>TOMASZÓW MAZOWIECKI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ne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łotych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łownie złotych 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datek VAT</w:t>
            </w:r>
          </w:p>
        </w:tc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3 %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bru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łotych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łownie złotych 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.…………………………………………………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</w:tc>
      </w:tr>
      <w:tr>
        <w:trPr>
          <w:trHeight w:val="40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Zgodnie z załączonym formularzem cenowy stanowiącym załącznik do oferty.</w:t>
            </w:r>
          </w:p>
        </w:tc>
      </w:tr>
      <w:tr>
        <w:trPr>
          <w:trHeight w:val="46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2"/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świadczam, że dostawę wykonam w terminie …….…. dni od dnia podpisania umowy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76"/>
              <w:rPr>
                <w:rStyle w:val="FontStyle52"/>
                <w:rFonts w:ascii="Arial" w:hAnsi="Arial" w:cs="Arial"/>
                <w:b/>
                <w:b/>
                <w:sz w:val="16"/>
                <w:szCs w:val="16"/>
                <w:vertAlign w:val="superscript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WAGA !!!</w:t>
            </w:r>
          </w:p>
          <w:p>
            <w:pPr>
              <w:pStyle w:val="Normal"/>
              <w:spacing w:lineRule="auto" w:line="276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inimalny punktowany termin dostawy wynosi 14 dni, maksymalny dopuszczalny termin dostawy wynosi 21 dni.</w:t>
            </w:r>
          </w:p>
        </w:tc>
      </w:tr>
      <w:tr>
        <w:trPr>
          <w:trHeight w:val="4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 Akceptujemy warunki płatności określone w projekcie umowy stanowiącym załącznik do SWZ,                 tj. termin płatności – 30 dni od daty otrzymania przez Zamawiającego poprawnie wystawionej faktury VAT.</w:t>
            </w:r>
          </w:p>
        </w:tc>
      </w:tr>
      <w:tr>
        <w:trPr>
          <w:trHeight w:val="87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  <w:u w:val="single"/>
                <w:lang w:eastAsia="en-US"/>
              </w:rPr>
              <w:t>ZADANIE NR 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  <w:lang w:eastAsia="en-US"/>
              </w:rPr>
              <w:t xml:space="preserve">KRUSZYWO DROGOWE FRAKCJA 0-31,5 (2500 TON) </w:t>
              <w:br/>
              <w:t>REGN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ne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łotych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łownie złotych 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datek VAT</w:t>
            </w:r>
          </w:p>
        </w:tc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3 %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bru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łotych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łownie złotych 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.…………………………………………………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Zgodnie z załączonym formularzem cenowy stanowiącym załącznik do ofert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świadczam, że dostawę wykonam w terminie …….…. dni od dnia podpisania umowy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WAGA !!!</w:t>
            </w:r>
          </w:p>
          <w:p>
            <w:pPr>
              <w:pStyle w:val="Normal"/>
              <w:spacing w:lineRule="auto" w:line="276"/>
              <w:jc w:val="both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inimalny punktowany termin dostawy wynosi 14 dni, maksymalny dopuszczalny termin dostawy wynosi 21 dni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 Akceptujemy warunki płatności określone w projekcie umowy stanowiącym załącznik do SWZ,                 tj. termin płatności – 30 dni od daty otrzymania przez Zamawiającego poprawnie wystawionej faktury VAT</w:t>
            </w:r>
          </w:p>
        </w:tc>
      </w:tr>
      <w:tr>
        <w:trPr>
          <w:trHeight w:val="65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ZADANIE NR 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KRUSZYWO DROGOWE FRAKCJA 0-31,5 (500 TON)</w:t>
              <w:br/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GIERZ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ne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łotych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łownie złotych 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datek VAT</w:t>
            </w:r>
          </w:p>
        </w:tc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3 %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bru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łotych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łownie złotych 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.…………………………………………………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</w:tc>
      </w:tr>
      <w:tr>
        <w:trPr>
          <w:trHeight w:val="36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Zgodnie z załączonym formularzem cenowy stanowiącym załącznik do oferty.</w:t>
            </w:r>
          </w:p>
        </w:tc>
      </w:tr>
      <w:tr>
        <w:trPr>
          <w:trHeight w:val="70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świadczam, że dostawę wykonam w terminie …….…. dni od dnia podpisania umowy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WAGA !!!</w:t>
            </w:r>
          </w:p>
          <w:p>
            <w:pPr>
              <w:pStyle w:val="Normal"/>
              <w:spacing w:lineRule="auto" w:line="276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inimalny punktowany termin dostawy wynosi 14 dni, maksymalny dopuszczalny termin dostawy wynosi 21 dni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 Akceptujemy warunki płatności określone w projekcie umowy stanowiącym załącznik do SWZ,                 tj. termin płatności – 30 dni od daty otrzymania przez Zamawiającego poprawnie wystawionej faktury VAT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ZADANIE NR 4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KRUSZYWO DROGOWE FRAKCJA 0-31,5 (500 TON)</w:t>
              <w:br/>
              <w:t>LEŹNICA WIELKA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ne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łotych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łownie złotych 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datek VAT</w:t>
            </w:r>
          </w:p>
        </w:tc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3 %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bru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łotych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łownie złotych 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.…………………………………………………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Zgodnie z załączonym formularzem cenowy stanowiącym załącznik do ofert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świadczam, że dostawę wykonam w terminie …….…. dni od dnia podpisania umowy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>
          <w:trHeight w:val="98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WAGA !!!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inimalny punktowany termin dostawy wynosi 14 dni, maksymalny dopuszczalny termin dostawy wynosi 21 dni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 Akceptujemy warunki płatności określone w projekcie umowy stanowiącym załącznik do SWZ,                 tj. termin płatności –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iż na cały przedmiot zamówienia udzielamy  gwarancji na okres 24 miesię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ach umowy stanowiącymi załączniki do SWZ, tj. termin płatności – tj. 30 dni od daty otrzymania przez Zamawiającego poprawnie wystawionej faktury VA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2160" w:hanging="2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14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 strona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142" w:hanging="36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9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sz w:val="22"/>
      <w:szCs w:val="24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i w:val="false"/>
      <w:sz w:val="22"/>
      <w:szCs w:val="24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TekstpodstawowyZnak">
    <w:name w:val="Tekst podstawowy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Morawska-Jędrzejczak Aneta</cp:lastModifiedBy>
  <cp:lastPrinted>2024-12-12T08:54:00Z</cp:lastPrinted>
  <dcterms:modified xsi:type="dcterms:W3CDTF">2024-12-12T07:54:00Z</dcterms:modified>
  <cp:revision>62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da06d695-6e8f-4308-8cb1-07bead4f6229</vt:lpwstr>
  </property>
</Properties>
</file>