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BZP.271.50.2023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sz w:val="22"/>
          <w:szCs w:val="22"/>
        </w:rPr>
        <w:t>Zakup 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stawa 2 samochodów osobowych o napędzie elektrycznym na potrzeby Urzędu Miasta Nowego Sącza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2 r. poz. 1710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3336287828"/>
      <w:bookmarkStart w:id="2" w:name="__Fieldmark__0_3336287828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3336287828"/>
      <w:bookmarkStart w:id="4" w:name="__Fieldmark__1_3336287828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3-06-15T07:44:00Z</cp:lastPrinted>
  <dcterms:modified xsi:type="dcterms:W3CDTF">2023-06-15T06:20:00Z</dcterms:modified>
  <cp:revision>174</cp:revision>
  <dc:subject/>
  <dc:title>Załącznik nr 15 do specyfikacji BPM</dc:title>
</cp:coreProperties>
</file>