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50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lang w:eastAsia="en-US"/>
        </w:rPr>
        <w:t xml:space="preserve"> </w:t>
      </w:r>
      <w:r>
        <w:rPr>
          <w:color w:val="000000"/>
        </w:rPr>
        <w:t xml:space="preserve">2022 r. poz. 1710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</w:t>
      </w:r>
      <w:bookmarkEnd w:id="0"/>
      <w:r>
        <w:rPr>
          <w:rFonts w:cs="Calibri"/>
          <w:iCs/>
        </w:rPr>
        <w:t xml:space="preserve">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bez negocjacji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Zakup i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dostawa 2 samochodów osobowych o napędzie elektrycznym na potrzeby Urzędu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i/>
          <w:iCs/>
          <w:kern w:val="0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1095272374"/>
      <w:bookmarkStart w:id="2" w:name="__Fieldmark__0_1095272374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1095272374"/>
      <w:bookmarkStart w:id="4" w:name="__Fieldmark__1_1095272374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5" w:name="__Fieldmark__2_1095272374"/>
      <w:bookmarkStart w:id="6" w:name="__Fieldmark__2_1095272374"/>
      <w:bookmarkEnd w:id="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7" w:name="__Fieldmark__3_1095272374"/>
      <w:bookmarkStart w:id="8" w:name="__Fieldmark__3_1095272374"/>
      <w:bookmarkEnd w:id="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1095272374"/>
      <w:bookmarkStart w:id="10" w:name="__Fieldmark__4_1095272374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1095272374"/>
      <w:bookmarkStart w:id="12" w:name="__Fieldmark__5_1095272374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3" w:name="__Fieldmark__6_1095272374"/>
      <w:bookmarkStart w:id="14" w:name="__Fieldmark__6_1095272374"/>
      <w:bookmarkEnd w:id="14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1095272374"/>
      <w:bookmarkStart w:id="16" w:name="__Fieldmark__7_1095272374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7" w:name="__Fieldmark__8_1095272374"/>
      <w:bookmarkStart w:id="18" w:name="__Fieldmark__8_1095272374"/>
      <w:bookmarkEnd w:id="1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1095272374"/>
      <w:bookmarkStart w:id="20" w:name="__Fieldmark__9_1095272374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1-05-11T10:16:00Z</cp:lastPrinted>
  <dcterms:modified xsi:type="dcterms:W3CDTF">2023-06-14T11:3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