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50.2023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DOSTAWY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kup i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dostawa 2 samochodów osobowych o napędzie elektrycznym na potrzeby Urzędu Miasta Nowego Sącza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z siedzibą:</w:t>
        <w:br/>
        <w:t>Rynek 1, 33-300 Nowy Sącz,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w Biuletynie Zamówień Publicznych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tabs>
          <w:tab w:val="clear" w:pos="709"/>
          <w:tab w:val="left" w:pos="710" w:leader="none"/>
          <w:tab w:val="left" w:pos="12463" w:leader="none"/>
        </w:tabs>
        <w:spacing w:lineRule="atLeast" w:line="200"/>
        <w:ind w:left="427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b)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ym podatek VAT ………..% w wysokości: …………………………………….. zł</w:t>
      </w:r>
    </w:p>
    <w:p>
      <w:pPr>
        <w:pStyle w:val="Normal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67" w:hanging="14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która stanowi wynagrodzenie ryczałtowe za wykonanie całości zamówienia (2 szt. Samochodów osobowych o napędzie elektrycznym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</w:t>
      </w:r>
      <w:r>
        <w:rPr>
          <w:rFonts w:cs="Calibri" w:ascii="Calibri" w:hAnsi="Calibri"/>
          <w:color w:val="000000"/>
          <w:sz w:val="22"/>
          <w:szCs w:val="22"/>
        </w:rPr>
        <w:t xml:space="preserve">dostarczony samochód udzielam gwarancji, której okres wskazany został w opisie przedmiotu zamówienia w </w:t>
      </w:r>
      <w:r>
        <w:rPr>
          <w:rFonts w:cs="Calibri" w:ascii="Calibri" w:hAnsi="Calibri"/>
          <w:sz w:val="22"/>
          <w:szCs w:val="22"/>
        </w:rPr>
        <w:t>pkt 24-26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</w:t>
      </w:r>
      <w:r>
        <w:rPr>
          <w:rFonts w:cs="Calibri" w:ascii="Calibri" w:hAnsi="Calibri"/>
          <w:color w:val="000000"/>
          <w:sz w:val="22"/>
          <w:szCs w:val="22"/>
        </w:rPr>
        <w:t>zamówienie zrealizuję w terminie wymaganym w SWZ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zrealizuję niezbędne usługi towarzyszące dostawie samochodu szczegółowo określone w 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3900012317"/>
      <w:bookmarkStart w:id="1" w:name="__Fieldmark__0_3900012317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3900012317"/>
      <w:bookmarkStart w:id="3" w:name="__Fieldmark__1_3900012317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2_3900012317"/>
      <w:bookmarkStart w:id="5" w:name="__Fieldmark__2_3900012317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 zamierzam powierzyć podwykonawcom następującą część zamówienia (jeżeli dotyczy):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ind w:left="426" w:hanging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świadczam, że samochody wskazane w ofercie są fabrycznie nowe, wyprodukowane zostały w 2023 r., są wolne od wad fizycznych i prawnych oraz praw osób trzecich, jak również nie toczy się żadne postępowanie, którego są przedmiotem oraz że nie stanowią one przedmiotu zabezpieczenia jakiejkolwiek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posiadam autoryzację producenta do sprzedaży Pojazdów oraz świadczenia serwisu gwarancyjnego i pogwarancyjnego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Pojazdy posiadają świadectwa homologacji wystawione zgodnie z obowiązującymi przepisami, które przedstawi w dniu dostawy Pojazdów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świadczam, iż w chwili dostawy i wydania Pojazdów, będę posiadał tytuł prawny do rozporządzania nimi w sposób nieograniczony, nieobciążony jakimikolwiek prawami osób trzecich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</w:rPr>
        <w:t>przedmiotowych środków dowodowych (o których mowa w rozdziale VIII SWZ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60" w:after="60"/>
        <w:ind w:left="1134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wypełnionego i podpisanego druku szczegółowego opisu przedmiotu zamówienia – 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  <w:t xml:space="preserve">Załącznik nr 1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>do specyfikacj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60" w:after="60"/>
        <w:ind w:left="1134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oszury/katalogi</w:t>
      </w:r>
      <w:r>
        <w:rPr>
          <w:rFonts w:cs="Calibri" w:ascii="Calibri" w:hAnsi="Calibri"/>
          <w:sz w:val="22"/>
          <w:szCs w:val="22"/>
        </w:rPr>
        <w:t xml:space="preserve"> oferowanego samochodu, potwierdzające spełnianie wymogów technicznych oferowanego pojazdu, określonych przez Zamawiającego w opisie przedmiotu zamówienia, stanowiącym Załącznik nr 1 do specyfikacji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enia o niepodleganiu wykluczeniu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– 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  <w:t xml:space="preserve">Załącznik nr 3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>do specyfikacji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I pkt II ppkt 3 lit. c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I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/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color w:val="FF00FF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426" w:top="482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6"/>
      <w:gridCol w:w="3232"/>
      <w:gridCol w:w="3612"/>
    </w:tblGrid>
    <w:tr>
      <w:trPr>
        <w:trHeight w:val="271" w:hRule="atLeast"/>
      </w:trPr>
      <w:tc>
        <w:tcPr>
          <w:tcW w:w="29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1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2"/>
      <w:szCs w:val="22"/>
    </w:rPr>
  </w:style>
  <w:style w:type="character" w:styleId="WW8Num20z2">
    <w:name w:val="WW8Num20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7z1">
    <w:name w:val="WW8Num37z1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Symbol" w:hAnsi="Symbol" w:cs="Symbol"/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alibri" w:hAnsi="Calibri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3z1">
    <w:name w:val="WW8Num43z1"/>
    <w:qFormat/>
    <w:rPr>
      <w:color w:val="000000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b w:val="false"/>
      <w:sz w:val="22"/>
      <w:szCs w:val="22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color w:val="000000"/>
    </w:rPr>
  </w:style>
  <w:style w:type="character" w:styleId="WW8Num58z0">
    <w:name w:val="WW8Num58z0"/>
    <w:qFormat/>
    <w:rPr>
      <w:rFonts w:ascii="Calibri" w:hAnsi="Calibri" w:cs="Times New Roman"/>
      <w:b w:val="false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2-07-07T09:01:00Z</cp:lastPrinted>
  <dcterms:modified xsi:type="dcterms:W3CDTF">2023-06-15T09:38:00Z</dcterms:modified>
  <cp:revision>161</cp:revision>
  <dc:subject/>
  <dc:title>Załącznik nr 8 do specyfikacji WZP</dc:title>
</cp:coreProperties>
</file>