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bookmarkStart w:id="0" w:name="_Hlk116469471"/>
      <w:bookmarkEnd w:id="0"/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spacing w:lineRule="atLeast" w:line="2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nak: ZF.271.330.2024.ZF1/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16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/>
            </w:pPr>
            <w:r>
              <w:rPr>
                <w:rFonts w:cs="Calibri" w:ascii="Calibri" w:hAnsi="Calibri"/>
                <w:sz w:val="24"/>
              </w:rPr>
              <w:t>OŚWIADCZENIE WYKONAWCY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1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3" w:before="240" w:after="20"/>
        <w:rPr>
          <w:rFonts w:ascii="Calibri" w:hAnsi="Calibri" w:cs="Calibri"/>
          <w:b w:val="false"/>
          <w:b w:val="false"/>
          <w:bCs/>
          <w:kern w:val="0"/>
          <w:highlight w:val="white"/>
          <w:lang w:eastAsia="pl-PL"/>
        </w:rPr>
      </w:pPr>
      <w:bookmarkStart w:id="1" w:name="_Hlk66787111"/>
      <w:bookmarkEnd w:id="1"/>
      <w:r>
        <w:rPr>
          <w:rFonts w:cs="Calibri" w:ascii="Calibri" w:hAnsi="Calibri"/>
          <w:b w:val="false"/>
          <w:bCs/>
          <w:highlight w:val="white"/>
        </w:rPr>
        <w:t>W związku ze złożeniem oferty w postępowaniu o udzielenie zamówienia pn.</w:t>
      </w:r>
    </w:p>
    <w:p>
      <w:pPr>
        <w:pStyle w:val="Normal"/>
        <w:spacing w:lineRule="atLeast" w:line="23"/>
        <w:rPr/>
      </w:pPr>
      <w:bookmarkStart w:id="2" w:name="_Hlk66787111"/>
      <w:bookmarkEnd w:id="2"/>
      <w:r>
        <w:rPr>
          <w:rFonts w:cs="Calibri" w:ascii="Calibri" w:hAnsi="Calibri"/>
          <w:b w:val="false"/>
          <w:bCs/>
        </w:rPr>
        <w:t>Dostawa autobusu 23 miejscowego (22+1) dostosowanego do przewozu osób niepełnosprawnych z możliwością przewożenia 2 osób na wózkach inwalidzkich,</w:t>
      </w:r>
      <w:r>
        <w:rPr>
          <w:rFonts w:cs="Calibri" w:ascii="Calibri" w:hAnsi="Calibri"/>
          <w:b w:val="false"/>
        </w:rPr>
        <w:t xml:space="preserve"> oświadczam co następuje</w:t>
      </w:r>
      <w:r>
        <w:rPr>
          <w:b w:val="false"/>
          <w:szCs w:val="24"/>
        </w:rPr>
        <w:t>:</w:t>
      </w:r>
    </w:p>
    <w:p>
      <w:pPr>
        <w:pStyle w:val="Normal"/>
        <w:shd w:fill="BFBFBF" w:val="clear"/>
        <w:spacing w:lineRule="atLeast" w:line="23" w:before="360" w:after="0"/>
        <w:rPr>
          <w:rFonts w:ascii="Calibri" w:hAnsi="Calibri" w:cs="Calibri"/>
          <w:sz w:val="21"/>
          <w:szCs w:val="21"/>
        </w:rPr>
      </w:pPr>
      <w:bookmarkStart w:id="3" w:name="_Hlk116469471"/>
      <w:bookmarkEnd w:id="3"/>
      <w:r>
        <w:rPr>
          <w:rFonts w:cs="Calibri" w:ascii="Calibri" w:hAnsi="Calibri"/>
          <w:sz w:val="21"/>
          <w:szCs w:val="21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4" w:name="_Hlk116469583"/>
      <w:bookmarkEnd w:id="4"/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bookmarkStart w:id="5" w:name="_Hlk148523554"/>
      <w:bookmarkEnd w:id="5"/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bookmarkStart w:id="6" w:name="_Hlk116469583"/>
      <w:bookmarkStart w:id="7" w:name="_Hlk148523554"/>
      <w:bookmarkEnd w:id="6"/>
      <w:bookmarkEnd w:id="7"/>
      <w:r>
        <w:rPr>
          <w:rFonts w:cs="Calibri" w:ascii="Calibri" w:hAnsi="Calibri"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Cs/>
          <w:sz w:val="21"/>
          <w:szCs w:val="21"/>
        </w:rPr>
        <w:t>:</w:t>
      </w:r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bookmarkStart w:id="8" w:name="_Hlk99016800"/>
      <w:r>
        <w:rPr>
          <w:rFonts w:cs="Calibri" w:ascii="Calibri" w:hAnsi="Calibri"/>
          <w:b w:val="false"/>
          <w:i/>
          <w:sz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8"/>
    </w:p>
    <w:p>
      <w:pPr>
        <w:pStyle w:val="Normal"/>
        <w:spacing w:lineRule="atLeast" w:line="23" w:before="0" w:after="12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 celu wykazania spełniania warunków udziału w postępowaniu, określonych przez zamawiającego </w:t>
      </w:r>
      <w:bookmarkStart w:id="9" w:name="_Hlk99005462"/>
      <w:r>
        <w:rPr>
          <w:rFonts w:cs="Calibri" w:ascii="Calibri" w:hAnsi="Calibri"/>
          <w:b w:val="false"/>
          <w:sz w:val="22"/>
          <w:szCs w:val="22"/>
        </w:rPr>
        <w:t xml:space="preserve">w </w:t>
      </w:r>
      <w:bookmarkEnd w:id="9"/>
      <w:r>
        <w:rPr>
          <w:rFonts w:cs="Calibri" w:ascii="Calibri" w:hAnsi="Calibri"/>
          <w:b w:val="false"/>
          <w:sz w:val="22"/>
          <w:szCs w:val="22"/>
        </w:rPr>
        <w:t>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olegam na zdolnościach lub sytuacji następującego podmiotu udostępniającego zasoby:</w:t>
      </w:r>
      <w:r>
        <w:rPr>
          <w:rFonts w:cs="Calibri" w:ascii="Calibri" w:hAnsi="Calibri"/>
          <w:sz w:val="21"/>
          <w:szCs w:val="21"/>
        </w:rPr>
        <w:t xml:space="preserve"> </w:t>
      </w:r>
      <w:bookmarkStart w:id="10" w:name="_Hlk99014455"/>
      <w:r>
        <w:rPr>
          <w:rFonts w:cs="Calibri" w:ascii="Calibri" w:hAnsi="Calibri"/>
          <w:sz w:val="21"/>
          <w:szCs w:val="21"/>
        </w:rPr>
        <w:t>………………………………….…</w:t>
      </w:r>
      <w:r>
        <w:rPr>
          <w:rFonts w:cs="Calibri" w:ascii="Calibri" w:hAnsi="Calibri"/>
          <w:i/>
          <w:sz w:val="16"/>
          <w:szCs w:val="16"/>
        </w:rPr>
        <w:t xml:space="preserve"> </w:t>
      </w:r>
      <w:bookmarkEnd w:id="10"/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,</w:t>
      </w:r>
      <w:r>
        <w:rPr>
          <w:rFonts w:cs="Calibri" w:ascii="Calibri" w:hAnsi="Calibri"/>
          <w:b w:val="false"/>
          <w:sz w:val="21"/>
          <w:szCs w:val="21"/>
        </w:rPr>
        <w:br/>
      </w:r>
      <w:r>
        <w:rPr>
          <w:rFonts w:cs="Calibri" w:ascii="Calibri" w:hAnsi="Calibri"/>
          <w:b w:val="false"/>
          <w:sz w:val="22"/>
          <w:szCs w:val="22"/>
        </w:rPr>
        <w:t>w następującym zakresie:</w:t>
      </w:r>
      <w:r>
        <w:rPr>
          <w:rFonts w:cs="Calibri" w:ascii="Calibri" w:hAnsi="Calibri"/>
          <w:sz w:val="22"/>
          <w:szCs w:val="22"/>
        </w:rPr>
        <w:t xml:space="preserve"> ……………………………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i/>
          <w:sz w:val="18"/>
          <w:szCs w:val="16"/>
        </w:rPr>
        <w:t>(określić odpowiedni zakres udostępnianych zasobów dla wskazanego podmiotu)</w:t>
      </w:r>
      <w:r>
        <w:rPr>
          <w:rFonts w:cs="Calibri" w:ascii="Calibri" w:hAnsi="Calibri"/>
          <w:b w:val="false"/>
          <w:iCs/>
          <w:sz w:val="16"/>
          <w:szCs w:val="16"/>
        </w:rPr>
        <w:t>,</w:t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o odpowiada ponad 10% wartości przedmiotowego zamówienia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..….…… </w:t>
      </w:r>
      <w:r>
        <w:rPr>
          <w:rFonts w:cs="Calibri" w:ascii="Calibri" w:hAnsi="Calibri"/>
          <w:b w:val="false"/>
          <w:i/>
          <w:sz w:val="18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6"/>
        </w:rPr>
        <w:t>,</w:t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i/>
          <w:sz w:val="18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tLeast" w:line="23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.…… </w:t>
      </w:r>
      <w:r>
        <w:rPr>
          <w:rFonts w:cs="Calibri" w:ascii="Calibri" w:hAnsi="Calibri"/>
          <w:b w:val="false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Calibri" w:ascii="Calibri" w:hAnsi="Calibri"/>
          <w:b w:val="false"/>
          <w:sz w:val="18"/>
          <w:szCs w:val="18"/>
        </w:rPr>
        <w:t>,</w:t>
      </w:r>
      <w:r>
        <w:rPr>
          <w:rFonts w:cs="Calibri" w:ascii="Calibri" w:hAnsi="Calibri"/>
          <w:b w:val="false"/>
          <w:sz w:val="16"/>
          <w:szCs w:val="16"/>
        </w:rPr>
        <w:br/>
      </w:r>
      <w:r>
        <w:rPr>
          <w:rFonts w:cs="Calibri" w:ascii="Calibri" w:hAnsi="Calibri"/>
          <w:b w:val="false"/>
          <w:sz w:val="22"/>
          <w:szCs w:val="22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tLeast" w:line="23" w:before="24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ENIE DOTYCZĄCE PODANYCH INFORMACJI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</w:t>
      </w:r>
      <w:r>
        <w:rPr>
          <w:rFonts w:cs="Calibri" w:ascii="Calibri" w:hAnsi="Calibri"/>
          <w:b w:val="false"/>
          <w:szCs w:val="24"/>
        </w:rPr>
        <w:t>macji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shd w:fill="BFBFBF" w:val="clear"/>
        <w:spacing w:lineRule="atLeast" w:line="23"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8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</w:r>
    </w:p>
    <w:p>
      <w:pPr>
        <w:pStyle w:val="Normal"/>
        <w:spacing w:lineRule="atLeast" w:line="23" w:before="36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złożenia oferty przez wykonawców wspólnie ubiegających się o udzielenie zamówienia (konsorcja, spółki cywilne), wymagane oświadczenie winno być złożone oddzielnie przez każdego z wykonawców.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bookmarkStart w:id="11" w:name="_Hlk116469623"/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</w:t>
      </w:r>
      <w:bookmarkEnd w:id="11"/>
      <w:r>
        <w:rPr>
          <w:rFonts w:cs="Calibri" w:ascii="Calibri" w:hAnsi="Calibri"/>
          <w:b w:val="false"/>
          <w:bCs/>
          <w:i/>
          <w:sz w:val="22"/>
          <w:highlight w:val="white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1</w:t>
    </w:r>
    <w:r>
      <w:rPr>
        <w:sz w:val="20"/>
        <w:b w:val="false"/>
      </w:rPr>
      <w:fldChar w:fldCharType="end"/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  </w:t>
      </w:r>
      <w:r>
        <w:rPr>
          <w:rFonts w:cs="Calibri" w:ascii="Calibri" w:hAnsi="Calibri"/>
          <w:b w:val="false"/>
          <w:sz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a)</w:t>
        <w:tab/>
        <w:t>obywateli rosyjskich lub osób fizycznych lub prawnych, podmiotów lub organów z siedzibą w Rosji;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kern w:val="0"/>
        <w:sz w:val="22"/>
        <w:lang w:eastAsia="pl-PL"/>
      </w:rPr>
    </w:pPr>
    <w:bookmarkStart w:id="12" w:name="_Hlk156305126"/>
    <w:bookmarkStart w:id="13" w:name="_Hlk156305127"/>
    <w:bookmarkStart w:id="14" w:name="_Hlk156305128"/>
    <w:bookmarkStart w:id="15" w:name="_Hlk156305129"/>
    <w:bookmarkStart w:id="16" w:name="_Hlk156305130"/>
    <w:bookmarkStart w:id="17" w:name="_Hlk156305131"/>
    <w:bookmarkStart w:id="18" w:name="_Hlk156305154"/>
    <w:bookmarkStart w:id="19" w:name="_Hlk156305155"/>
    <w:bookmarkStart w:id="20" w:name="_Hlk156305156"/>
    <w:bookmarkStart w:id="21" w:name="_Hlk156305157"/>
    <w:bookmarkStart w:id="22" w:name="_Hlk156305158"/>
    <w:bookmarkStart w:id="23" w:name="_Hlk156305159"/>
    <w:bookmarkStart w:id="24" w:name="_Hlk156305160"/>
    <w:bookmarkStart w:id="25" w:name="_Hlk156305161"/>
    <w:bookmarkStart w:id="26" w:name="_Hlk156305197"/>
    <w:bookmarkStart w:id="27" w:name="_Hlk156305198"/>
    <w:bookmarkStart w:id="28" w:name="_Hlk156305199"/>
    <w:bookmarkStart w:id="29" w:name="_Hlk156305200"/>
    <w:bookmarkStart w:id="30" w:name="_Hlk156305201"/>
    <w:bookmarkStart w:id="31" w:name="_Hlk156305202"/>
    <w:bookmarkStart w:id="32" w:name="_Hlk156305203"/>
    <w:bookmarkStart w:id="33" w:name="_Hlk156305204"/>
    <w:bookmarkStart w:id="34" w:name="_Hlk156305205"/>
    <w:bookmarkStart w:id="35" w:name="_Hlk156305206"/>
    <w:bookmarkStart w:id="36" w:name="_Hlk156305207"/>
    <w:bookmarkStart w:id="37" w:name="_Hlk156305208"/>
    <w:bookmarkStart w:id="38" w:name="_Hlk156305209"/>
    <w:bookmarkStart w:id="39" w:name="_Hlk156305210"/>
    <w:bookmarkStart w:id="40" w:name="_Hlk156305211"/>
    <w:bookmarkStart w:id="41" w:name="_Hlk156305212"/>
    <w:bookmarkStart w:id="42" w:name="_Hlk156305213"/>
    <w:bookmarkStart w:id="43" w:name="_Hlk156305214"/>
    <w:bookmarkStart w:id="44" w:name="_Hlk156305215"/>
    <w:bookmarkStart w:id="45" w:name="_Hlk156305216"/>
    <w:bookmarkStart w:id="46" w:name="_Hlk156305217"/>
    <w:bookmarkStart w:id="47" w:name="_Hlk156305218"/>
    <w:bookmarkStart w:id="48" w:name="_Hlk156305219"/>
    <w:bookmarkStart w:id="49" w:name="_Hlk156305220"/>
    <w:bookmarkStart w:id="50" w:name="_Hlk156305221"/>
    <w:bookmarkStart w:id="51" w:name="_Hlk156305222"/>
    <w:bookmarkStart w:id="52" w:name="_Hlk156305223"/>
    <w:bookmarkStart w:id="53" w:name="_Hlk156305224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bookmarkEnd w:id="5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05</wp:posOffset>
          </wp:positionH>
          <wp:positionV relativeFrom="paragraph">
            <wp:posOffset>102870</wp:posOffset>
          </wp:positionV>
          <wp:extent cx="1609725" cy="6369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54" t="19982" r="12521" b="2331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202565</wp:posOffset>
          </wp:positionV>
          <wp:extent cx="591820" cy="609600"/>
          <wp:effectExtent l="0" t="0" r="0" b="0"/>
          <wp:wrapSquare wrapText="bothSides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" r="-10" b="5354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„</w:t>
    </w:r>
    <w:r>
      <w:rPr>
        <w:rFonts w:cs="Arial" w:ascii="Arial" w:hAnsi="Arial"/>
        <w:i/>
      </w:rPr>
      <w:t>Program Wyrównywania Różnic Między Regionami III” – 2024 r.</w:t>
    </w:r>
  </w:p>
  <w:p>
    <w:pPr>
      <w:pStyle w:val="Header"/>
      <w:rPr>
        <w:rFonts w:ascii="Arial" w:hAnsi="Arial" w:cs="Arial"/>
        <w:i/>
        <w:i/>
        <w:kern w:val="0"/>
        <w:sz w:val="20"/>
        <w:szCs w:val="24"/>
        <w:lang w:eastAsia="pl-PL"/>
      </w:rPr>
    </w:pPr>
    <w:r>
      <w:rPr>
        <w:rFonts w:cs="Arial" w:ascii="Arial" w:hAnsi="Arial"/>
        <w:i/>
        <w:kern w:val="0"/>
        <w:sz w:val="20"/>
        <w:szCs w:val="24"/>
        <w:lang w:eastAsia="pl-P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18"/>
        <w:szCs w:val="18"/>
      </w:rPr>
      <w:t>Program finansowany ze środków PFRON                                       Realizator programu: Powiat Staszowski</w:t>
    </w:r>
    <w:r>
      <w:rPr>
        <w:rFonts w:cs="Arial" w:ascii="Arial" w:hAnsi="Arial"/>
        <w:i/>
        <w:lang w:val="en-GB"/>
      </w:rPr>
      <w:t xml:space="preserve">  </w:t>
    </w:r>
  </w:p>
  <w:p>
    <w:pPr>
      <w:pStyle w:val="Header"/>
      <w:jc w:val="center"/>
      <w:rPr>
        <w:rFonts w:ascii="Arial" w:hAnsi="Arial" w:cs="Arial"/>
        <w:i/>
        <w:i/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5970</wp:posOffset>
              </wp:positionH>
              <wp:positionV relativeFrom="paragraph">
                <wp:posOffset>252730</wp:posOffset>
              </wp:positionV>
              <wp:extent cx="0" cy="0"/>
              <wp:effectExtent l="5080" t="5080" r="508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9.9pt" to="261.1pt,19.9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en-GB"/>
      </w:rPr>
      <w:t>________________________________________________________________________</w:t>
    </w:r>
  </w:p>
  <w:p>
    <w:pPr>
      <w:pStyle w:val="Header"/>
      <w:rPr>
        <w:rFonts w:ascii="Arial" w:hAnsi="Arial" w:cs="Arial"/>
        <w:i/>
        <w:i/>
        <w:sz w:val="20"/>
        <w:szCs w:val="24"/>
        <w:lang w:val="en-GB"/>
      </w:rPr>
    </w:pPr>
    <w:r>
      <w:rPr>
        <w:rFonts w:cs="Arial" w:ascii="Arial" w:hAnsi="Arial"/>
        <w:i/>
        <w:sz w:val="20"/>
        <w:szCs w:val="24"/>
        <w:lang w:val="en-GB"/>
      </w:rP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21.15pt;margin-top:1.75pt;width:27.7pt;height:31.8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955641367" r:id="rId3"/>
      </w:object>
    </w:r>
  </w:p>
  <w:p>
    <w:pPr>
      <w:pStyle w:val="Header"/>
      <w:jc w:val="center"/>
      <w:rPr>
        <w:b w:val="false"/>
        <w:b w:val="false"/>
        <w:bCs/>
        <w:i/>
        <w:i/>
        <w:sz w:val="32"/>
        <w:szCs w:val="32"/>
        <w:lang w:val="en-GB"/>
      </w:rPr>
    </w:pPr>
    <w:r>
      <w:rPr>
        <w:b w:val="false"/>
        <w:bCs/>
        <w:i/>
        <w:sz w:val="32"/>
        <w:szCs w:val="32"/>
        <w:lang w:val="en-GB"/>
      </w:rPr>
      <w:t>GMINA POŁANIEC</w:t>
    </w:r>
  </w:p>
  <w:p>
    <w:pPr>
      <w:pStyle w:val="Header"/>
      <w:rPr>
        <w:b w:val="false"/>
        <w:b w:val="false"/>
        <w:bCs/>
        <w:i/>
        <w:i/>
        <w:sz w:val="22"/>
        <w:szCs w:val="22"/>
        <w:lang w:val="en-GB"/>
      </w:rPr>
    </w:pPr>
    <w:r>
      <w:rPr>
        <w:b w:val="false"/>
        <w:bCs/>
        <w:i/>
        <w:sz w:val="22"/>
        <w:szCs w:val="22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655</wp:posOffset>
              </wp:positionH>
              <wp:positionV relativeFrom="paragraph">
                <wp:posOffset>22860</wp:posOffset>
              </wp:positionV>
              <wp:extent cx="5962650" cy="9525"/>
              <wp:effectExtent l="635" t="14605" r="635" b="14605"/>
              <wp:wrapNone/>
              <wp:docPr id="4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1.8pt" to="472.1pt,2.5pt" ID="Łącznik prosty 6" stroked="t" o:allowincell="f" style="position:absolute;mso-position-horizontal-relative:margin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1755</wp:posOffset>
              </wp:positionH>
              <wp:positionV relativeFrom="paragraph">
                <wp:posOffset>87630</wp:posOffset>
              </wp:positionV>
              <wp:extent cx="5886450" cy="9525"/>
              <wp:effectExtent l="635" t="9525" r="635" b="9525"/>
              <wp:wrapNone/>
              <wp:docPr id="5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6.9pt" to="469.1pt,7.6pt" ID="Łącznik prosty 5" stroked="t" o:allowincell="f" style="position:absolute;mso-position-horizont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54" w:name="_Hlk156305126"/>
    <w:bookmarkStart w:id="55" w:name="_Hlk156305127"/>
    <w:bookmarkStart w:id="56" w:name="_Hlk156305128"/>
    <w:bookmarkStart w:id="57" w:name="_Hlk156305129"/>
    <w:bookmarkStart w:id="58" w:name="_Hlk156305130"/>
    <w:bookmarkStart w:id="59" w:name="_Hlk156305131"/>
    <w:bookmarkStart w:id="60" w:name="_Hlk156305154"/>
    <w:bookmarkStart w:id="61" w:name="_Hlk156305155"/>
    <w:bookmarkStart w:id="62" w:name="_Hlk156305156"/>
    <w:bookmarkStart w:id="63" w:name="_Hlk156305157"/>
    <w:bookmarkStart w:id="64" w:name="_Hlk156305158"/>
    <w:bookmarkStart w:id="65" w:name="_Hlk156305159"/>
    <w:bookmarkStart w:id="66" w:name="_Hlk156305160"/>
    <w:bookmarkStart w:id="67" w:name="_Hlk156305161"/>
    <w:bookmarkStart w:id="68" w:name="_Hlk156305197"/>
    <w:bookmarkStart w:id="69" w:name="_Hlk156305198"/>
    <w:bookmarkStart w:id="70" w:name="_Hlk156305199"/>
    <w:bookmarkStart w:id="71" w:name="_Hlk156305200"/>
    <w:bookmarkStart w:id="72" w:name="_Hlk156305201"/>
    <w:bookmarkStart w:id="73" w:name="_Hlk156305202"/>
    <w:bookmarkStart w:id="74" w:name="_Hlk156305203"/>
    <w:bookmarkStart w:id="75" w:name="_Hlk156305204"/>
    <w:bookmarkStart w:id="76" w:name="_Hlk156305205"/>
    <w:bookmarkStart w:id="77" w:name="_Hlk156305206"/>
    <w:bookmarkStart w:id="78" w:name="_Hlk156305207"/>
    <w:bookmarkStart w:id="79" w:name="_Hlk156305208"/>
    <w:bookmarkStart w:id="80" w:name="_Hlk156305209"/>
    <w:bookmarkStart w:id="81" w:name="_Hlk156305210"/>
    <w:bookmarkStart w:id="82" w:name="_Hlk156305211"/>
    <w:bookmarkStart w:id="83" w:name="_Hlk156305212"/>
    <w:bookmarkStart w:id="84" w:name="_Hlk156305213"/>
    <w:bookmarkStart w:id="85" w:name="_Hlk156305214"/>
    <w:bookmarkStart w:id="86" w:name="_Hlk156305215"/>
    <w:bookmarkStart w:id="87" w:name="_Hlk156305216"/>
    <w:bookmarkStart w:id="88" w:name="_Hlk156305217"/>
    <w:bookmarkStart w:id="89" w:name="_Hlk156305218"/>
    <w:bookmarkStart w:id="90" w:name="_Hlk156305219"/>
    <w:bookmarkStart w:id="91" w:name="_Hlk156305220"/>
    <w:bookmarkStart w:id="92" w:name="_Hlk156305221"/>
    <w:bookmarkStart w:id="93" w:name="_Hlk156305222"/>
    <w:bookmarkStart w:id="94" w:name="_Hlk156305223"/>
    <w:bookmarkStart w:id="95" w:name="_Hlk156305224"/>
    <w:bookmarkStart w:id="96" w:name="_Hlk156305126"/>
    <w:bookmarkStart w:id="97" w:name="_Hlk156305127"/>
    <w:bookmarkStart w:id="98" w:name="_Hlk156305128"/>
    <w:bookmarkStart w:id="99" w:name="_Hlk156305129"/>
    <w:bookmarkStart w:id="100" w:name="_Hlk156305130"/>
    <w:bookmarkStart w:id="101" w:name="_Hlk156305131"/>
    <w:bookmarkStart w:id="102" w:name="_Hlk156305154"/>
    <w:bookmarkStart w:id="103" w:name="_Hlk156305155"/>
    <w:bookmarkStart w:id="104" w:name="_Hlk156305156"/>
    <w:bookmarkStart w:id="105" w:name="_Hlk156305157"/>
    <w:bookmarkStart w:id="106" w:name="_Hlk156305158"/>
    <w:bookmarkStart w:id="107" w:name="_Hlk156305159"/>
    <w:bookmarkStart w:id="108" w:name="_Hlk156305160"/>
    <w:bookmarkStart w:id="109" w:name="_Hlk156305161"/>
    <w:bookmarkStart w:id="110" w:name="_Hlk156305197"/>
    <w:bookmarkStart w:id="111" w:name="_Hlk156305198"/>
    <w:bookmarkStart w:id="112" w:name="_Hlk156305199"/>
    <w:bookmarkStart w:id="113" w:name="_Hlk156305200"/>
    <w:bookmarkStart w:id="114" w:name="_Hlk156305201"/>
    <w:bookmarkStart w:id="115" w:name="_Hlk156305202"/>
    <w:bookmarkStart w:id="116" w:name="_Hlk156305203"/>
    <w:bookmarkStart w:id="117" w:name="_Hlk156305204"/>
    <w:bookmarkStart w:id="118" w:name="_Hlk156305205"/>
    <w:bookmarkStart w:id="119" w:name="_Hlk156305206"/>
    <w:bookmarkStart w:id="120" w:name="_Hlk156305207"/>
    <w:bookmarkStart w:id="121" w:name="_Hlk156305208"/>
    <w:bookmarkStart w:id="122" w:name="_Hlk156305209"/>
    <w:bookmarkStart w:id="123" w:name="_Hlk156305210"/>
    <w:bookmarkStart w:id="124" w:name="_Hlk156305211"/>
    <w:bookmarkStart w:id="125" w:name="_Hlk156305212"/>
    <w:bookmarkStart w:id="126" w:name="_Hlk156305213"/>
    <w:bookmarkStart w:id="127" w:name="_Hlk156305214"/>
    <w:bookmarkStart w:id="128" w:name="_Hlk156305215"/>
    <w:bookmarkStart w:id="129" w:name="_Hlk156305216"/>
    <w:bookmarkStart w:id="130" w:name="_Hlk156305217"/>
    <w:bookmarkStart w:id="131" w:name="_Hlk156305218"/>
    <w:bookmarkStart w:id="132" w:name="_Hlk156305219"/>
    <w:bookmarkStart w:id="133" w:name="_Hlk156305220"/>
    <w:bookmarkStart w:id="134" w:name="_Hlk156305221"/>
    <w:bookmarkStart w:id="135" w:name="_Hlk156305222"/>
    <w:bookmarkStart w:id="136" w:name="_Hlk156305223"/>
    <w:bookmarkStart w:id="137" w:name="_Hlk156305224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  <w:bookmarkEnd w:id="125"/>
    <w:bookmarkEnd w:id="126"/>
    <w:bookmarkEnd w:id="127"/>
    <w:bookmarkEnd w:id="128"/>
    <w:bookmarkEnd w:id="129"/>
    <w:bookmarkEnd w:id="130"/>
    <w:bookmarkEnd w:id="131"/>
    <w:bookmarkEnd w:id="132"/>
    <w:bookmarkEnd w:id="133"/>
    <w:bookmarkEnd w:id="134"/>
    <w:bookmarkEnd w:id="135"/>
    <w:bookmarkEnd w:id="136"/>
    <w:bookmarkEnd w:id="1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MS Mincho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8z0">
    <w:name w:val="WW8Num208z0"/>
    <w:qFormat/>
    <w:rPr>
      <w:b w:val="false"/>
      <w:sz w:val="22"/>
      <w:szCs w:val="22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rFonts w:ascii="Symbol" w:hAnsi="Symbol" w:cs="Symbol"/>
      <w:sz w:val="20"/>
    </w:rPr>
  </w:style>
  <w:style w:type="character" w:styleId="WW8Num212z1">
    <w:name w:val="WW8Num212z1"/>
    <w:qFormat/>
    <w:rPr>
      <w:rFonts w:ascii="Courier New" w:hAnsi="Courier New" w:cs="Courier New"/>
      <w:sz w:val="20"/>
    </w:rPr>
  </w:style>
  <w:style w:type="character" w:styleId="WW8Num212z2">
    <w:name w:val="WW8Num2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4-06-10T12:25:00Z</cp:lastPrinted>
  <dcterms:modified xsi:type="dcterms:W3CDTF">2024-08-27T12:38:00Z</dcterms:modified>
  <cp:revision>886</cp:revision>
  <dc:subject/>
  <dc:title>INSTRUKCJA DLA OFERENTA</dc:title>
</cp:coreProperties>
</file>