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boczek wędzony KROJON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czku wędzonego kroj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czku wędzonego krojonego przeznaczonego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czek wędzony krojo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ób otrzymany z peklowanego boczku wieprzowego (nie mniej niż 95%),  bez żeberek, chrząstek, skóry, wędzony, parzony, w postaci cienkich plastr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812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nkie plastry boczku (grubość ok. 2mm), bez żeberek, chrząstek, skóry, o zachowanym kształcie i  naturalnym charakterystycznym dla boczku układzie tkanek; plastry ułożone warstwowo lub schodkowo w opakowaniu, niedopuszczalne zabrudzenia plastrów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, krucha; struktura plastra dość ścisła, plastry bez uszkodzeń mechanicznych, dopuszcza się nieznaczne rozdzielenie plastra w miejscach łączenia mięśn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12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/>
      </w:pPr>
      <w:r>
        <w:rPr>
          <w:rFonts w:cs="Arial" w:ascii="Arial" w:hAnsi="Arial"/>
          <w:sz w:val="20"/>
        </w:rPr>
        <w:t>Zgodnie z aktualnie obowiązującym prawem..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, pleśni, załamań i innych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31.07.2020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08:00Z</dcterms:created>
  <dc:creator>Beata Jach</dc:creator>
  <dc:description/>
  <dc:language>en-US</dc:language>
  <cp:lastModifiedBy>Bacewicz Sylwia</cp:lastModifiedBy>
  <cp:lastPrinted>2023-09-15T08:08:00Z</cp:lastPrinted>
  <dcterms:modified xsi:type="dcterms:W3CDTF">2023-09-15T06:08:00Z</dcterms:modified>
  <cp:revision>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acbc70ed-c29f-4806-b2e4-66e532a7b83c</vt:lpwstr>
  </property>
</Properties>
</file>