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golonka wieprzowa z/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ind w:left="1416" w:firstLine="708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6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golonki wieprzowej z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golonki wieprzowej z/k.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Golonka wieprzowa z/k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lonka tylna, odcięta od szynki na wysokości 1/3 kości goleni licząc w dół od stawu kolanowego; noga odcięta powyżej stawu skokowo-goleniowego, guz piętowy pozostawiony przy nodze; golonka zawiera 2/3 kości goleniowych (strzałkowej i piszczelowej) bez nasady dolnej; główne mięśnie: prostowniki i zginacze palców; mięśnie pokryte warstwą skóry i tłuszczu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680"/>
        <w:gridCol w:w="191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18"/>
                <w:szCs w:val="18"/>
              </w:rPr>
              <w:t>Wymagani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wierzchnia cięć gładka, niezakrwawiona, niepostrzępiona ( bez luźnych strzępów mięśni i tłuszczu), opiłków kości, bez pomiażdżonych kości i przekrwień, niedopuszczalna oślizgłość, nalot pleśni; skóra dokładnie oczyszczona z naskórka i ze szczeciny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dcień szary lub zielonkawy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świeży, bez oznak zaparzenia i rozpoczynającego się psucia; niedopuszczalny zapach obcy oraz płciowy lub moczowy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0" w:after="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 w:before="0" w:after="0"/>
        <w:rPr/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golonki wieprzowej z/k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1"/>
    </w:lvlOverride>
  </w:num>
  <w:num w:numId="7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20:00Z</dcterms:created>
  <dc:creator>Beata JACH</dc:creator>
  <dc:description/>
  <cp:keywords/>
  <dc:language>en-US</dc:language>
  <cp:lastModifiedBy>Tomczak Małgorzata</cp:lastModifiedBy>
  <cp:lastPrinted>2015-05-26T13:56:00Z</cp:lastPrinted>
  <dcterms:modified xsi:type="dcterms:W3CDTF">2024-04-16T11:04:00Z</dcterms:modified>
  <cp:revision>6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c4216c5-4d98-4a19-a47f-c19724a128e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