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onów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zonk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4-05-20T14:03:00Z</cp:lastPrinted>
  <dcterms:modified xsi:type="dcterms:W3CDTF">2024-05-21T10:34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84db6b-94f1-43e4-8502-3be192b533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