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68" w:before="60" w:after="4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DOSTAWY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nr ZF.271.</w:t>
      </w:r>
      <w:r>
        <w:rPr>
          <w:rFonts w:cs="Calibri" w:ascii="Calibri" w:hAnsi="Calibri"/>
          <w:b/>
          <w:bCs/>
        </w:rPr>
        <w:t>399</w:t>
      </w:r>
      <w:r>
        <w:rPr>
          <w:rFonts w:cs="Calibri" w:ascii="Calibri" w:hAnsi="Calibri"/>
          <w:b/>
          <w:lang w:val="de-DE"/>
        </w:rPr>
        <w:t>.2024.ZF1/5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>Zawarta w dniu …………………………..w Połańcu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Gminą Połaniec, reprezentowaną przez …………………………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ZAMAWIAJĄCYM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a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eastAsia="ar-SA"/>
        </w:rPr>
        <w:t>………………………………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zwanym w dalszej części umowy </w:t>
      </w:r>
      <w:r>
        <w:rPr>
          <w:rFonts w:cs="Calibri" w:ascii="Calibri" w:hAnsi="Calibri"/>
          <w:b/>
          <w:bCs/>
          <w:lang w:eastAsia="ar-SA"/>
        </w:rPr>
        <w:t>WYKONAWCĄ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mowa została zawarta w wyniku postępowania o udzielenie zamówienia w trybie podstawowym, zgodnie z ustawą z dnia 11 września 2019 roku Prawo zamówień publicznych (Dz. U. z 2023 r. poz. 1605 z późn. zm.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2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Przedmiotem umowy jest dostawa fabrycznie nowego, nieużywanego </w:t>
      </w:r>
      <w:r>
        <w:rPr>
          <w:rFonts w:eastAsia="Calibri" w:cs="Calibri" w:ascii="Calibri" w:hAnsi="Calibri"/>
          <w:b/>
          <w:lang w:eastAsia="en-US"/>
        </w:rPr>
        <w:t xml:space="preserve">sprzętu i wyposażenia dydaktycznego dla szkół podstawowych w Zrębinie i w Połańcu, </w:t>
      </w:r>
      <w:r>
        <w:rPr>
          <w:rFonts w:eastAsia="Calibri" w:cs="Calibri" w:ascii="Calibri" w:hAnsi="Calibri"/>
          <w:lang w:eastAsia="en-US"/>
        </w:rPr>
        <w:t>zwanego w dalszej części umowy</w:t>
      </w:r>
      <w:r>
        <w:rPr>
          <w:rFonts w:eastAsia="Calibri" w:cs="Calibri" w:ascii="Calibri" w:hAnsi="Calibri"/>
          <w:b/>
          <w:lang w:eastAsia="en-US"/>
        </w:rPr>
        <w:t xml:space="preserve"> sprzętem i wyposażeniem dydaktycznym.</w:t>
      </w:r>
      <w:r>
        <w:rPr>
          <w:rFonts w:eastAsia="Calibri" w:cs="Calibri" w:ascii="Calibri" w:hAnsi="Calibri"/>
          <w:lang w:eastAsia="en-US"/>
        </w:rPr>
        <w:t xml:space="preserve"> Szczegółowy opis parametrów technicznych sprzętu określony został w formularzach cenowych dla zadania A i zadania B, które są jednocześnie załącznikami do umowy i stanowi integralną jej część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zęt i wyposażenie dydaktyczne zakupione zostaną w ramach rządowego programu „Aktywna tablica” na lata 2020-2024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rPr/>
      </w:pPr>
      <w:r>
        <w:rPr>
          <w:rFonts w:eastAsia="Calibri" w:cs="Calibri" w:ascii="Calibri" w:hAnsi="Calibri"/>
          <w:lang w:eastAsia="en-US"/>
        </w:rPr>
        <w:t>WYKONAWCA zapewni ZAMAWIAJĄCEMU kompleksową obsługę, przy zachowaniu maksimum staranności i fachowości we wszystkich czynnościach związanych z dostawą i serwisem gwarancyjnym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starczony sprzęt i wyposażenie dydaktyczne winne być fabrycznie nowe, profesjonalne, wolne od jakichkolwiek wad fizycznych, jak również od jakichkolwiek wad prawnych i roszczeń osób trzecich oraz gotowe do użytkowania zgodnie z przeznaczeniem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ramach wykonania przedmiotu umowy WYKONAWCA dostarczy wraz z wyładunkiem na własny koszt i ryzyko, własnymi siłami przedmiot umowy w określonym terminie pod adresy: </w:t>
      </w:r>
      <w:r>
        <w:rPr>
          <w:rFonts w:eastAsia="Calibri" w:cs="Calibri" w:ascii="Calibri" w:hAnsi="Calibri"/>
          <w:b/>
          <w:lang w:eastAsia="en-US"/>
        </w:rPr>
        <w:t xml:space="preserve">zadanie A - Szkoła Podstawowa w Zrębinie, Zrębin 38,28-230 Połaniec, zadanie B - Szkoła Podstawowa im. T. Kościuszki, Połaniec, ul. Żapniowska 1, 28-230 Połaniec </w:t>
      </w:r>
      <w:r>
        <w:rPr>
          <w:rFonts w:eastAsia="Calibri" w:cs="Calibri" w:ascii="Calibri" w:hAnsi="Calibri"/>
          <w:lang w:eastAsia="en-US"/>
        </w:rPr>
        <w:t xml:space="preserve"> w ilości zgodnej z załącznikiem do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bookmarkStart w:id="0" w:name="_Hlk177546588"/>
      <w:bookmarkEnd w:id="0"/>
      <w:r>
        <w:rPr>
          <w:rFonts w:eastAsia="Calibri" w:cs="Calibri" w:ascii="Calibri" w:hAnsi="Calibri"/>
          <w:lang w:eastAsia="en-US"/>
        </w:rPr>
        <w:t>W ramach wykonania przedmiotu umowy WYKONAWCA zobowiązany jest do instalacji, uruchomienia oraz zintegrowania zakupionego sprzętu i programów wchodzących w skład wyposażenia dydaktycznego z infrastrukturą szkolną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ramach wykonania przedmiotu umowy WYKONAWCA zapewni techniczne szkolenie nauczycieli w zakresie funkcji i obsługi sprzętu oraz programów wchodzących w skład wyposażenia dydaktycznego, uwzględniając konieczność stosowania TIK (technologii informacyjno-komunikacyjnych) w prowadzeniu zajęć edukacyjnych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bookmarkStart w:id="1" w:name="_Hlk177546588"/>
      <w:bookmarkEnd w:id="1"/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3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CENA I WARUNKI PŁATNOŚCI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Cena brutto łącznie z podatkiem VAT za przedmiot umowy wynosi: ………………………………….zł brutto (słownie: ……………………………………………………………………….00/100),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tym: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/>
      </w:pPr>
      <w:r>
        <w:rPr>
          <w:rFonts w:eastAsia="Calibri" w:cs="Calibri" w:ascii="Calibri" w:hAnsi="Calibri"/>
          <w:lang w:eastAsia="en-US"/>
        </w:rPr>
        <w:t>- Zadanie A - dostawa sprzętu i wyposażenia dydaktycznego dla Szkoły Podstawowej w Zrębinie - ……………..zł brutto,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Zadanie B - dostawa sprzętu i wyposażenia dydaktycznego dla Szkoły Podstawowej im. T. Kościuszki      w Połańcu - ……………..zł brutt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Ceny jednostkowe za poszczególne elementy zamówienia wyszczególnione są w formularzach cenowych dla zadania A i dla zadania B, stanowiących załączniki do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płata nastąpi przelewem na rachunek Wykonawcy w terminie 30 dni od daty otrzymania przez ZAMAWIAJĄCEGO faktury VAT prawidłowo wystawionej przez WYKONAWCĘ. Podstawą wystawienia faktury będzie podpisany przez obie strony protokół odbioru końcowego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rFonts w:eastAsia="Calibri" w:cs="Calibri" w:ascii="Calibri" w:hAnsi="Calibri"/>
          <w:lang w:eastAsia="en-US"/>
        </w:rPr>
        <w:t>Wartości, o których mowa w ust. 1 i 2 są rozumiane jako cena stała, nie podlegająca żadnym zmianom i obejmuje wszystkie koszty mające wpływ na jej wysokoś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Za dzień zapłaty uważa się dzień obciążenia rachunku ZAMAWIAJĄCEGO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4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TERMIN WYKONANIA PRZEDMIOTU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uje się do dostarczenia przedmiotu umowy do siedziby ZAMAWIAJĄCEGO w terminie 3 tygodni od zawarcia umowy, tj. do dnia …………………………….2024 r., co zostanie potwierdzone protokołem dostarczenia przedmiotu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 terminie wskazanym w ust. 1. WYKONAWCA dokona również instalacji, uruchomienia oraz zintegrowania zakupionego sprzętu i programów wchodzących w skład  wyposażenia dydaktycznego z infrastrukturą szkolną oraz przeprowadzi techniczne szkolenie nauczycieli w zakresie funkcji i obsługi sprzętu oraz programów wchodzących w skład wyposażenia dydaktyczn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5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ODBIÓR PRZEDMIOTU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wiadomi ZAMAWIAJĄCEGO z przynajmniej dwudniowym wyprzedzeniem o dacie oraz planowanej godzinie dostarczenia przedmiotu zamówienia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czasie odbioru przedmiotu umowy w siedzibie ZAMAWIAJACEGO, zostanie podpisany protokół dostarczenia przedmiotu zamówienia. Podpisany przez Przedstawiciela ZAMAWIAJĄCEGO protokół dostarczenia przedmiotu zamówienia stanowi jedynie potwierdzenie odbioru sprzętu pod względem ilościowym i nie stanowi odbioru końcowego w rozumieniu niniejszej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 przypadku stwierdzenia usterek przez ZAMAWIAJĄCEGO w terminie max. 5 dni roboczych od dnia podpisania protokołu dostarczenia przedmiotu zamówienia WYKONAWCA zobowiązuje się do ich niezwłocznego usunięcia lub wymiany przedmiotu umowy na wolny od usterek w ciągu 7 dni od dnia zgłoszenia usterki pod rygorem odmowy dokonania przez ZAMAWIAJĄCEGO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Jeżeli przedstawiony do odbioru sprzęt i wyposażenie dydaktyczne nie będą odpowiadały opisowi zawartemu w SWZ WYKONAWCA zobowiązuje się do niezwłocznego dokonania zmian zgodnie z opisem przedmiotu zamówienia. W takim przypadku zostanie sporządzony protokół odbioru wadliwego sprzętu i wyposażenia dydaktycznego w  trzech egzemplarzach, z czego jeden egzemplarz dla WYKONAWCY i dwa egzemplarze dla ZAMAWIAJĄCEGO i podpisany przez obie strony. Przepis ten nie narusza postanowień dotyczących kar umownych i odstąpienia od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żeli ZAMAWIAJĄCY nie wniesie zastrzeżeń do dostarczonego przedmiotu umowy w ciągu </w:t>
      </w:r>
      <w:r>
        <w:rPr>
          <w:rFonts w:eastAsia="Calibri" w:cs="Calibri" w:ascii="Calibri" w:hAnsi="Calibri"/>
          <w:b/>
          <w:lang w:eastAsia="en-US"/>
        </w:rPr>
        <w:t>max. 5 dni roboczych</w:t>
      </w:r>
      <w:r>
        <w:rPr>
          <w:rFonts w:eastAsia="Calibri" w:cs="Calibri" w:ascii="Calibri" w:hAnsi="Calibri"/>
          <w:lang w:eastAsia="en-US"/>
        </w:rPr>
        <w:t xml:space="preserve"> od daty podpisania protokołu dostarczenia przedmiotu zamówienia przekaże WYKONAWCY podpisany przez siebie protokół odbioru końcowego stwierdzający odbiór przedmiotu zamówienia pod względem jakości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tokół odbioru końcowego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Dostarczony przedmiot umowy musi być tak zapakowany, aby zapobiec jego uszkodzeniu lub pogorszeniu stanu podczas transportu do miejsca przeznac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stwierdzenia wad WYKONAWCA zobowiązuje się do ich usunięcia w ramach wynagrodzenia, o którym mowa §3 ust.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dostarczy wraz z przedmiotem zamówienia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strukcję obsługi przedmiotu umowy w języku polskim oraz katalog części zamien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kumenty określające zasady świadczenia usług w okresie gwarancyjnym (karta gwarancyjna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6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GWARANCJ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, zgodnie z ofertą, udziela na przedmiot umowy gwarancji na okres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Komputer dla Szkoły Podstawowej w Zrębinie </w:t>
      </w:r>
      <w:r>
        <w:rPr>
          <w:rFonts w:cs="Calibri" w:ascii="Calibri" w:hAnsi="Calibri"/>
          <w:bCs/>
        </w:rPr>
        <w:t>- ………m-c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Monitor interaktywny dla Szkoły Podstawowej w Zrębinie </w:t>
      </w:r>
      <w:r>
        <w:rPr>
          <w:rFonts w:cs="Calibri" w:ascii="Calibri" w:hAnsi="Calibri"/>
          <w:bCs/>
        </w:rPr>
        <w:t>- ………m-c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łogę interaktywną dla Szkoły Podstawowej w Zrębinie - ………m-c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>Monitor interaktywny dla Szkoły Podstawowej im. T. Kościuszki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</w:rPr>
        <w:t xml:space="preserve">w Połańcu </w:t>
      </w:r>
      <w:r>
        <w:rPr>
          <w:rFonts w:cs="Calibri" w:ascii="Calibri" w:hAnsi="Calibri"/>
          <w:bCs/>
        </w:rPr>
        <w:t>- ………m-c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>Słuchawki bezprzewodowe dla Szkoły Podstawowej im. T. Kościuszki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</w:rPr>
        <w:t xml:space="preserve">w Połańcu </w:t>
      </w:r>
      <w:r>
        <w:rPr>
          <w:rFonts w:cs="Calibri" w:ascii="Calibri" w:hAnsi="Calibri"/>
          <w:bCs/>
        </w:rPr>
        <w:t>- ………m-c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68" w:before="60" w:after="20"/>
        <w:ind w:left="709" w:hanging="36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>Komputer przenośny typu notebook dla Szkoły Podstawowej im. T. Kościuszki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</w:rPr>
        <w:t xml:space="preserve">w Połańcu </w:t>
      </w:r>
      <w:r>
        <w:rPr>
          <w:rFonts w:cs="Calibri" w:ascii="Calibri" w:hAnsi="Calibri"/>
          <w:bCs/>
        </w:rPr>
        <w:t>- ………m-cy,</w:t>
      </w:r>
    </w:p>
    <w:p>
      <w:pPr>
        <w:pStyle w:val="Normal"/>
        <w:suppressAutoHyphens w:val="true"/>
        <w:spacing w:lineRule="auto" w:line="276" w:before="60" w:after="48"/>
        <w:ind w:left="284" w:hanging="0"/>
        <w:jc w:val="both"/>
        <w:rPr/>
      </w:pPr>
      <w:r>
        <w:rPr>
          <w:rFonts w:eastAsia="Calibri" w:cs="Calibri" w:ascii="Calibri" w:hAnsi="Calibri"/>
          <w:lang w:eastAsia="en-US"/>
        </w:rPr>
        <w:t>od dnia odbioru końcowego, zgodnie z ofertą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Termin gwarancji ulega stosowanemu wydłużeniu o czas, pomiędzy datą zgłoszenia wady, a datą jej usunięcia, przy czym na nowe części wmontowane w sprzęt, bieg terminu w ramach gwarancji na daną część liczy się od dnia wmontowania nowej czę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pewni w okresie gwarancji obsługę serwisu gwarancyjnego w przypadku awarii sprzętu (przyjęcie zgłoszenia awarii, kontakt z serwisem gwarancyjnym w związku z awarią oraz całą procedurą, aż do otrzymania przez uczestnika naprawionego sprzętu)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Serwis gwarancyjny ma być świadczony w miejscu użytkowania sprzętu z możliwością naprawy w serwisie producenta sprzętu, jeżeli naprawa u użytkownika okaże się niemożliw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głoszenie naprawy może nastąpić telefonicznie lub mailem, od poniedziałku do piątku w godz. 9:00 – 15:00 u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Czas reakcji WYKONAWCY (rozumiany jako podjęcie działań diagnostycznych i kontakt ze zgłaszającym) - do końca następnego dnia roboczego od chwili zgłosz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Wykonawca zapewni dostęp do dedykowanego portalu producenta do zgłaszania awarii lub usterek, możliwość samodzielnego zamawiania zamiennych komponentów oraz sprawdzenie okresu gwarancji, fabrycznej konfiguracji – w przypadku laptopa i komputer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Zaoferowany przez WYKONAWCĘ serwis gwarancyjny producenta będzie wykonywany </w:t>
        <w:br/>
        <w:t>w zakresi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usuwania awarii sprzętu, także poprzez wymianę wadliwego, uszkodzonego sprzętu  lub podzespołów tego sprzętu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eastAsia="Calibri" w:cs="Calibri" w:ascii="Calibri" w:hAnsi="Calibri"/>
          <w:bCs/>
          <w:lang w:eastAsia="en-US"/>
        </w:rPr>
        <w:t>udostępnienia aktualizacji/poprawek oprogramowania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eastAsia="Calibri" w:cs="Calibri" w:ascii="Calibri" w:hAnsi="Calibri"/>
          <w:bCs/>
          <w:lang w:eastAsia="en-US"/>
        </w:rPr>
        <w:t>przywrócenie do stanu sprzętu i oprogramowania na dzień zgłoszenia awari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kupiony sprzęt w ramach rządowego programu „Aktywna tablica” na lata 2020-2024 zostanie przekazany do użytkowania przez Szkołę Podstawową w Zrębinie i Szkołę Podstawową im. T. Kościuszki w Połańcu, dlatego w okresie gwarancji użytkownicy sprzętów będą kontaktować się z WYKONAWCĄ lub bezpośrednio z serwisem gwarancyjnym producent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Maksymalny czas usunięcia awarii: do 7 dni bez konieczności sprowadzania części zamiennych z zagranicy, do 14 dni w przypadku konieczności sprowadzania części zamiennych z zagranicy (wymaga się udokumentowania ich sprowadzenia z zagranicy) o czym WYKONAWCA jest zobowiązany powiadomić użytkownika sprzętu. </w:t>
      </w:r>
    </w:p>
    <w:p>
      <w:pPr>
        <w:pStyle w:val="Normal"/>
        <w:suppressAutoHyphens w:val="true"/>
        <w:spacing w:lineRule="auto" w:line="268" w:before="60" w:after="48"/>
        <w:ind w:left="-76" w:hanging="0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7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KARY UMOWN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stala się odpowiedzialność za niewykonanie lub nienależyte wykonanie umowy poprzez zapłatę kar umowny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WYKONAWCY – WYKONAWCA zapłaci ZAMAWIAJĄCEMU karę umowną w wysokości 10% łącznego wynagrodzenia brutto określonego w § 3 ust. 1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ZAMAWIAJACEGO – ZAMAWIAJĄCY zapłaci WYKONAWCY karę umowną w wysokości 10% łącznego wynagrodzenia brutto określonego w § 3 ust.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W przypadku zwłoki w terminowym dostarczeniu całości przedmiotu zamówienia, WYKONAWCA zapłaci ZAMAWIAJĄCEMU karę umowną w wysokości 0,2% łącznego wynagrodzenia brutto określonego w § 3 ust. 1 za każdy dzień zwłoki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zapłaci ZAMAWIAJĄCEMU karę w wysokości 0,2% łącznego wynagrodzenia brutto za każdy dzień zwłoki w usuwaniu usterek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Strony ustalają, że łączna maksymalna wysokość kar umownych z tytułów, o których mowa w niniejszym paragrafie nie może przekroczyć 30 % </w:t>
      </w:r>
      <w:r>
        <w:rPr>
          <w:rFonts w:eastAsia="Calibri" w:cs="Calibri" w:ascii="Calibri" w:hAnsi="Calibri"/>
          <w:lang w:eastAsia="en-US"/>
        </w:rPr>
        <w:t>łącznego wynagrodzenia brutto określonego w § 3 ust. 1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kara umowna nie pokrywa poniesionej szkody, ZAMAWIAJĄCY może dochodzić odszkodowania uzupełniającego na zasadach ogólnych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obowiązuje się pokryć wszystkie szkody poniesione przez ZAMAWIAJĄCEGO lub osoby trzecie, powstałe w czasie wykonania niniejszej umowy z przyczyn leżących po stronie WYKONAWCY, wynikłe z wadliwych lub nieterminowego wykonania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zastrzega możliwości potrącenia kar umownych z bieżących należności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8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ROZSTRZYGANIE SPORÓW I OBOWIĄZUJĄCE PRAWO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 sprawach nie unormowanych niniejszą umową będą miały zastosowanie przepisy kodeksu cywilnego i ustawy Prawo zamówień publicznych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9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ZMIANY WARUNKÓW UMOWY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amawiający dopuszcza możliwość dokonywania zmian umowy w stosunku do treści oferty, na podstawie której dokonano wyboru Wykonawcy, w zakresie i na warunkach wskazanych w art. 455 ust. 1 pkt 1 ustawy z dnia 11 września 2019 r. - Prawo zamówień publicznych, ze szczególnym uwzględnieniem zmian wskazanych poniżej: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posobu spełnienia świadczenia Umowy wynikająca ze zmiany powszechnie obowiązujących przepisów prawa w zakresie mającym wpływ na realizację przedmiotu Umowy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tawki urzędowej podatku VAT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będzie się uważać działania sił przyrody takie jak: huragan, trzęsienie ziemi, powódź oraz inne zdarzenia takie jak wojnę, zamieszki czy skażenie radioaktywne. W przypadku wystąpienia którejkolwiek z okoliczności wymienionych w zdaniu poprzednim, termin przewidziany na ukończenie dostawy może ulec odpowiedniemu przedłużeniu o czas niezbędny do zakończenia jej wykonywania w sposób należyty, nie dłużej jednak niż o okres trwania tych okoliczności i pod warunkiem, że okoliczności te wpływają na niemożność dochowania pierwotnego terminu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Jeżeli w okresie od dnia otwarcia ofert do dnia realizacji umowy nie będzie możliwa dostawa </w:t>
      </w:r>
      <w:r>
        <w:rPr>
          <w:rFonts w:cs="Calibri" w:ascii="Calibri" w:hAnsi="Calibri"/>
          <w:bCs/>
          <w:color w:val="000000"/>
          <w:lang w:eastAsia="ar-SA"/>
        </w:rPr>
        <w:t xml:space="preserve">dowolnego z elementów </w:t>
      </w:r>
      <w:r>
        <w:rPr>
          <w:rFonts w:eastAsia="Calibri" w:cs="Calibri" w:ascii="Calibri" w:hAnsi="Calibri"/>
          <w:color w:val="000000"/>
          <w:lang w:eastAsia="en-US"/>
        </w:rPr>
        <w:t xml:space="preserve">przedmiotu umowy wskazanego w ofercie </w:t>
      </w:r>
      <w:r>
        <w:rPr>
          <w:rFonts w:cs="Calibri" w:ascii="Calibri" w:hAnsi="Calibri"/>
          <w:color w:val="000000"/>
          <w:lang w:eastAsia="ar-SA"/>
        </w:rPr>
        <w:t>spowodowana:</w:t>
      </w:r>
    </w:p>
    <w:p>
      <w:pPr>
        <w:pStyle w:val="Default"/>
        <w:widowControl/>
        <w:numPr>
          <w:ilvl w:val="0"/>
          <w:numId w:val="10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niedającą się przewidzieć niedostępnością na rynku,</w:t>
      </w:r>
      <w:r>
        <w:rPr>
          <w:rFonts w:eastAsia="Calibri" w:cs="Calibri" w:ascii="Calibri" w:hAnsi="Calibri"/>
          <w:color w:val="000000"/>
          <w:lang w:eastAsia="en-US"/>
        </w:rPr>
        <w:t xml:space="preserve"> zaprzestaniem produkcji,</w:t>
      </w:r>
      <w:r>
        <w:rPr>
          <w:rFonts w:cs="Calibri" w:ascii="Calibri" w:hAnsi="Calibri"/>
          <w:color w:val="000000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lang w:eastAsia="ar-SA"/>
        </w:rPr>
        <w:t xml:space="preserve">wycofaniem </w:t>
        <w:br/>
        <w:t>z obrotu, zmianą parametrów technicznych lub zmianą nazwy handlowej</w:t>
      </w:r>
      <w:r>
        <w:rPr>
          <w:rFonts w:cs="Calibri" w:ascii="Calibri" w:hAnsi="Calibri"/>
          <w:color w:val="000000"/>
          <w:lang w:eastAsia="ar-SA"/>
        </w:rPr>
        <w:t xml:space="preserve"> urządzeń wskazanych w ofercie, lub </w:t>
      </w:r>
    </w:p>
    <w:p>
      <w:pPr>
        <w:pStyle w:val="Default"/>
        <w:widowControl/>
        <w:numPr>
          <w:ilvl w:val="0"/>
          <w:numId w:val="10"/>
        </w:numPr>
        <w:spacing w:lineRule="auto" w:line="268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 xml:space="preserve">pojawieniem się na rynku urządzeń nowszej generacji pozwalających na zaoszczędzenie czasu i kosztów wykonania lub kosztów eksploatacji przedmiotu umowy, </w:t>
      </w:r>
    </w:p>
    <w:p>
      <w:pPr>
        <w:pStyle w:val="Default"/>
        <w:spacing w:lineRule="auto" w:line="268"/>
        <w:ind w:left="709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en-US"/>
        </w:rPr>
        <w:t>dopuszcza się zmianę tego elementu na inny równoważny (tożsamy lub lepszy pod względem przeznaczenia, funkcjonalności parametrów technicznych i wydajności), oraz w tej samej cenie jednostkowej, po uprzednim pisemnym zaakceptowaniu takiej zmiany przez ZAMAWIAJĄCEGO; obowiązek udowodnienia przyczyny zmiany Umowy lub równoważności obciąża WYKONAWC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zmiany w umowie nie mogą powodować pogorszenia jakości przedmiotu zamówienia i ograniczać jego funkcjonalności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miany umowy nie mogą powodować podwyższenia ceny przedmiotu zamówienia, z wyłączeniem pkt 2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zachowania formy pisemnej pod rygorem nieważności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0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KOŃCOW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a wchodzi w życie z dniem podpisania przez obie stron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tegralną częścią umowy jest SWZ oraz oferta Wykonaw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ę sporządzono w trzech jednobrzmiących egzemplarzach, z czego jeden egzemplarz dla WYKONAWCY i dwa egzemplarze dla ZAMAWIAJĄC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797" w:leader="none"/>
        </w:tabs>
        <w:suppressAutoHyphens w:val="true"/>
        <w:spacing w:before="360" w:after="0"/>
        <w:ind w:left="578" w:hanging="578"/>
        <w:jc w:val="center"/>
        <w:outlineLvl w:val="1"/>
        <w:rPr/>
      </w:pPr>
      <w:r>
        <w:rPr>
          <w:rFonts w:cs="Calibri" w:ascii="Calibri" w:hAnsi="Calibri"/>
          <w:b/>
          <w:szCs w:val="20"/>
          <w:lang w:eastAsia="zh-CN"/>
        </w:rPr>
        <w:t>ZAMAWIAJĄCY</w:t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720" w:gutter="0" w:header="709" w:top="848" w:footer="7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rsja z dnia </w:t>
    </w: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31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lang w:val="pl-PL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6.6pt;margin-top:11.0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4250272" r:id="rId1"/>
      </w:object>
    </w:r>
    <w:r>
      <w:rPr>
        <w:rFonts w:cs="Arial" w:ascii="Arial" w:hAnsi="Arial"/>
        <w:i/>
        <w:lang w:val="pl-PL"/>
      </w:rPr>
      <w:t>__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  <w:lang w:val="pl-PL"/>
      </w:rPr>
    </w:pPr>
    <w:r>
      <w:rPr>
        <w:rFonts w:cs="Arial" w:ascii="Arial" w:hAnsi="Arial"/>
        <w:i/>
        <w:sz w:val="40"/>
        <w:szCs w:val="40"/>
        <w:lang w:val="pl-PL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8"/>
        <w:szCs w:val="28"/>
        <w:lang w:val="pl-PL" w:eastAsia="en-US"/>
      </w:rPr>
    </w:pPr>
    <w:r>
      <w:rPr>
        <w:rFonts w:cs="Arial" w:ascii="Arial" w:hAnsi="Arial"/>
        <w:i/>
        <w:sz w:val="28"/>
        <w:szCs w:val="28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477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2.4pt" to="522.7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77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7.65pt" to="522.7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CharChar1CharChar1">
    <w:name w:val=" Char Char1 Char Char"/>
    <w:basedOn w:val="Normal"/>
    <w:qFormat/>
    <w:pPr/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416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59:00Z</dcterms:created>
  <dc:creator>annkral</dc:creator>
  <dc:description/>
  <cp:keywords/>
  <dc:language>en-US</dc:language>
  <cp:lastModifiedBy>Rafał Kiliański</cp:lastModifiedBy>
  <cp:lastPrinted>2024-09-18T07:20:00Z</cp:lastPrinted>
  <dcterms:modified xsi:type="dcterms:W3CDTF">2024-10-28T12:26:00Z</dcterms:modified>
  <cp:revision>11</cp:revision>
  <dc:subject/>
  <dc:title>Załącznik nr 2</dc:title>
</cp:coreProperties>
</file>