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0" w:name="_Hlk81384452"/>
      <w:bookmarkStart w:id="1" w:name="_Hlk80775601"/>
      <w:bookmarkEnd w:id="0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6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w trybie podstawowym bez negocjacji pn. </w:t>
      </w:r>
    </w:p>
    <w:p>
      <w:pPr>
        <w:pStyle w:val="Normal"/>
        <w:shd w:fill="FFFF99" w:val="clear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Część I. Kompleksowe opracowanie/aktualizacja dokumentacji SZBI, audyty KRI, ksc i testy podatności, szkolenia dla Urzędu Gminy Zamość oraz GOPS Zamość w ramach projektu „Cyberbezpieczna Gmina Zamość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3" w:name="_Hlk125462057"/>
      <w:bookmarkEnd w:id="3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nyWeb"/>
        <w:spacing w:before="0" w:after="0"/>
        <w:jc w:val="both"/>
        <w:rPr/>
      </w:pPr>
      <w:bookmarkStart w:id="4" w:name="_Hlk125462057"/>
      <w:bookmarkEnd w:id="4"/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proszę wpisać “X” przy właściwej odpowiedzi</w:t>
      </w:r>
      <w:r>
        <w:rPr>
          <w:rFonts w:cs="Arial" w:ascii="Arial" w:hAnsi="Arial"/>
          <w:i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hd w:fill="FFFF99" w:val="clear"/>
        <w:jc w:val="both"/>
        <w:rPr/>
      </w:pPr>
      <w:r>
        <w:rPr>
          <w:rFonts w:cs="Arial" w:ascii="Arial" w:hAnsi="Arial"/>
          <w:b/>
          <w:bCs/>
          <w:u w:val="single"/>
        </w:rPr>
        <w:t>Część I. Kompleksowe opracowanie/aktualizacja dokumentacji SZBI, audyty KRI, ksc i testy podatności, szkolenia dla Urzędu Gminy Zamość oraz GOPS Zamość w ramach projektu „Cyberbezpieczna Gmina Zamość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usług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5" w:name="_Hlk83276316"/>
      <w:bookmarkStart w:id="6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6"/>
      <w:r>
        <w:rPr>
          <w:rFonts w:cs="Arial" w:ascii="Arial" w:hAnsi="Arial"/>
          <w:sz w:val="22"/>
          <w:szCs w:val="22"/>
        </w:rPr>
        <w:t>i</w:t>
      </w:r>
      <w:bookmarkEnd w:id="5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7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7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8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8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9" w:name="_Hlk81384452"/>
      <w:bookmarkEnd w:id="9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bookmarkStart w:id="10" w:name="_Hlk80775601"/>
      <w:bookmarkEnd w:id="10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991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sz w:val="22"/>
        <w:szCs w:val="22"/>
      </w:rPr>
      <w:t xml:space="preserve">RI.271.37.2024                                                                                             </w:t>
    </w:r>
    <w:r>
      <w:rPr>
        <w:rFonts w:cs="Arial" w:ascii="Arial" w:hAnsi="Arial"/>
        <w:b/>
        <w:bCs/>
        <w:i/>
        <w:sz w:val="20"/>
        <w:szCs w:val="20"/>
      </w:rPr>
      <w:t>Załącznik nr 4 do SWZ</w:t>
    </w:r>
  </w:p>
  <w:p>
    <w:pPr>
      <w:pStyle w:val="Head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29540</wp:posOffset>
          </wp:positionH>
          <wp:positionV relativeFrom="paragraph">
            <wp:posOffset>-333375</wp:posOffset>
          </wp:positionV>
          <wp:extent cx="6240145" cy="64706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37.2024                                                                                                    Zał.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3:14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09-19T08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