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33.2024.A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before="0" w:after="20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Nadzór inwestorski nad realizacją zadania pn. „Budowa basenu odkrytego wraz </w:t>
        <w:br/>
        <w:t>z zapleczem i niezbędną infrastrukturą drogową.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 Rozdziale 8 SWZ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23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33.2024.AR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before="0" w:after="20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Nadzór inwestorski nad realizacją zadania pn. „Budowa basenu odkrytego wraz </w:t>
        <w:br/>
        <w:t>z zapleczem i niezbędną infrastrukturą drogową.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9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Załącznik nr 4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33.2024.AR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/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before="0" w:after="20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Nadzór inwestorski nad realizacją zadania pn. „Budowa basenu odkrytego wraz </w:t>
        <w:br/>
        <w:t>z zapleczem i niezbędną infrastrukturą drogową.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….</w:t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6 do SWZ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33.2024.AR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0" w:after="240"/>
        <w:rPr>
          <w:rFonts w:ascii="Arial" w:hAnsi="Arial" w:eastAsia="Arial" w:cs="Arial"/>
          <w:b/>
          <w:b/>
          <w:iCs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 na:</w:t>
      </w:r>
      <w:r>
        <w:rPr>
          <w:rFonts w:eastAsia="Arial" w:cs="Arial" w:ascii="Arial" w:hAnsi="Arial"/>
          <w:b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before="0" w:after="20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Nadzór inwestorski nad realizacją zadania pn. „Budowa basenu odkrytego wraz </w:t>
        <w:br/>
        <w:t>z zapleczem i niezbędną infrastrukturą drogową.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iCs/>
          <w:sz w:val="22"/>
          <w:szCs w:val="22"/>
        </w:rPr>
        <w:t>przedkładam/my: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Wykaz osób skierowanych do realizacji zamówienia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116"/>
        <w:gridCol w:w="3072"/>
        <w:gridCol w:w="1603"/>
      </w:tblGrid>
      <w:tr>
        <w:trPr>
          <w:trHeight w:val="168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zamówieni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alifikacje zawodowe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uprawnień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(wskazanie danych umożliwiających potwierdzenie spełnienie warunków określonych w SWZ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/>
              </w:rPr>
              <w:t>Koordynatora Inspektorów Nadzoru oraz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I</w:t>
            </w:r>
            <w:r>
              <w:rPr>
                <w:b/>
              </w:rPr>
              <w:t xml:space="preserve">nspektora Nadzoru w specjalności sanitarnej 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(wskazanie danych umożliwiających potwierdzenie spełnienie warunków określonych w SWZ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odstaw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osobą</w:t>
            </w:r>
          </w:p>
        </w:tc>
      </w:tr>
      <w:tr>
        <w:trPr>
          <w:trHeight w:val="97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Koordynator Inspektorów Nadzor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 xml:space="preserve">Inspektor nadzoru </w:t>
              <w:br/>
              <w:t>w specjalności konstrukcyjno-budowlanej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/>
              <w:t xml:space="preserve">Inspektor nadzoru </w:t>
              <w:br/>
              <w:t>w specjalności sanitarnej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/>
              <w:t xml:space="preserve">Inspektor nadzoru </w:t>
              <w:br/>
              <w:t>w specjalności elektrycznej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/>
              <w:t xml:space="preserve">Inspektor nadzoru </w:t>
              <w:br/>
              <w:t>w specjalności drogowej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/>
              <w:t xml:space="preserve">Inspektor nadzoru </w:t>
              <w:br/>
              <w:t>w specjalności telekomunikacyjnej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48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793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OKUMENT SKŁADANY PRZEZ WYKONAWCĘ – jeśli dotyczy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łącznik nr 7 do SWZ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  <w:tab w:val="left" w:pos="1418" w:leader="none"/>
              </w:tabs>
              <w:autoSpaceDE w:val="false"/>
              <w:spacing w:before="240" w:after="120"/>
              <w:ind w:right="-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P.271.2.33.2024.A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odmiot udostępniający zasoby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pełna nazwa/firma, adres, w zależności od podmiotu: NIP/PESEL, KRS/CEiDG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reprezentowany przez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imię, nazwisko, stanowisko/podstawa do reprezentacji)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caps/>
                <w:sz w:val="12"/>
                <w:szCs w:val="1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2"/>
                <w:szCs w:val="1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o oddania do dyspozycji Wykonawcy niezbędnych zasobów na potrzeby realizacji zamówienia</w:t>
            </w:r>
          </w:p>
          <w:p>
            <w:pPr>
              <w:pStyle w:val="Normal"/>
              <w:spacing w:lineRule="auto" w:line="256" w:before="120" w:after="120"/>
              <w:ind w:left="993" w:hanging="993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UWAGA: 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amiast niniejszego Formularza można przedstawić inne dokumenty, w szczególności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obowiązanie podmiotu, o którym mowa w art. 118 ust. 4 ustawy Pzp sporządzone w oparciu o własny wzór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zakres dostępnych Wykonawcy zasobów podmiotu udostępniającego zasob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 xml:space="preserve">sposób i okres udostępnienia Wykonawcy i wykorzystania przez niego zasobów podmiotu udostępniającego te zasoby przy wykonywaniu zamówi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czy i w jakim zakresie podmiot udostępniający zasoby, na zdolnościach którego Wykonawca polega w odniesieniu do warunków udziału w postępowaniu dotyczących wykształcenia, kwalifikacji zawodowych lub doświadczenia, zrealizuje </w:t>
            </w:r>
            <w:r>
              <w:rPr>
                <w:rFonts w:eastAsia="Calibri" w:cs="Arial" w:ascii="Arial" w:hAnsi="Arial"/>
                <w:i/>
                <w:strike/>
                <w:sz w:val="22"/>
                <w:szCs w:val="22"/>
                <w:lang w:eastAsia="en-US"/>
              </w:rPr>
              <w:t>roboty budowalne*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 lub usługi*, których wskazane zdolności dotyczą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a/My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imię i nazwisko osoby/-ób upoważnionej/-ch do reprezentowania Podmiotu, stanowisko (właściciel, prezes zarządu, członek zarządu, prokurent, upełnomocniony reprezentant itp.)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ziałając w imieniu i na rzecz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Podmiot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obowiązuję się do oddania nw. zasobów: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określenie zasob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o dyspozycji Wykonawcy: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Wykonawcy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potrzeby realizacji zamówienia pod nazwą:</w:t>
            </w: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20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 xml:space="preserve">Nadzór inwestorski nad realizacją zadania pn. „Budowa basenu odkrytego wraz </w:t>
              <w:br/>
              <w:t>z zapleczem i niezbędną infrastrukturą drogową.”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4" w:before="0" w:after="12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świadczam, ż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dostępniam Wykonawcy ww. zasoby w następującym zakresi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skazać zakres zasobu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posób wykorzystania udostępnionych przeze mnie zasobów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 sposób zasób Podmiotu będzie wykorzystany podczas realizacji zamówienia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okres mojego udziału przy wykonyw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okres, w którym zasoby będą udostępniane Wykonawcy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zakres mojego udziału przy wykon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m zakresie Podmiot udostępniający zasoby będzie brał udział w realizacji zamówienia tj. jaki zakres będzie wykonywał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zystkie informacje podane w powyższych oświadczeniach są aktualne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godne z prawdą oraz zostały przedstawione z pełną świadomością konsekwencji wprowadzenia zamawiającego w błąd przy przedstawianiu informacji</w:t>
            </w:r>
          </w:p>
          <w:p>
            <w:pPr>
              <w:pStyle w:val="Normal"/>
              <w:suppressAutoHyphens w:val="true"/>
              <w:spacing w:lineRule="auto" w:line="256" w:before="120" w:after="160"/>
              <w:ind w:right="27" w:hanging="0"/>
              <w:jc w:val="both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contextualSpacing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Podpis(y) osoby(osób) upoważnionej(ych) </w:t>
            </w:r>
            <w:r>
              <w:rPr>
                <w:sz w:val="24"/>
              </w:rPr>
              <w:t xml:space="preserve">        </w:t>
            </w:r>
          </w:p>
        </w:tc>
      </w:tr>
    </w:tbl>
    <w:p>
      <w:pPr>
        <w:pStyle w:val="Footnote"/>
        <w:spacing w:lineRule="auto" w:line="276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br w:type="textWrapping" w:clear="all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36:00Z</dcterms:created>
  <dc:creator>Jacek Mitrowski</dc:creator>
  <dc:description/>
  <cp:keywords/>
  <dc:language>en-US</dc:language>
  <cp:lastModifiedBy>Agnieszka Rdest</cp:lastModifiedBy>
  <cp:lastPrinted>2024-06-24T10:52:00Z</cp:lastPrinted>
  <dcterms:modified xsi:type="dcterms:W3CDTF">2024-11-29T10:42:00Z</dcterms:modified>
  <cp:revision>8</cp:revision>
  <dc:subject/>
  <dc:title/>
</cp:coreProperties>
</file>