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115/23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Cs/>
          <w:sz w:val="18"/>
          <w:szCs w:val="18"/>
        </w:rPr>
        <w:t>usługę transportu sanitarnego, transportu krwi i preparatów krwiopochodnych, transportu pacjenta karetką podstawową P i specjalistyczną S, transportu osób i mienia oraz transportu dostawczego.</w:t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left="426" w:right="213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Część nr 1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Część nr 2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Część nr 3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Część nr 4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3-10-11T07:05:00Z</dcterms:modified>
  <cp:revision>45</cp:revision>
  <dc:subject/>
  <dc:title/>
</cp:coreProperties>
</file>