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39"/>
        <w:gridCol w:w="1633"/>
        <w:gridCol w:w="3256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pl-PL"/>
              </w:rPr>
              <w:t>Załącznik nr 5 do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………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2. Baza Lotnictwa Taktycznego w Malbork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ul. 17 Marca 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2-200 Malb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(miejscowość, data)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                             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YKONAW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.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( nazwa, adres )</w:t>
            </w:r>
          </w:p>
        </w:tc>
      </w:tr>
    </w:tbl>
    <w:p>
      <w:pPr>
        <w:pStyle w:val="Normal"/>
        <w:jc w:val="center"/>
        <w:rPr/>
      </w:pPr>
      <w:r>
        <w:rPr>
          <w:rFonts w:cs="Calibri"/>
          <w:color w:val="000000"/>
          <w:sz w:val="24"/>
          <w:szCs w:val="24"/>
        </w:rPr>
        <w:t xml:space="preserve">                                </w:t>
      </w:r>
      <w:r>
        <w:rPr>
          <w:rFonts w:cs="Calibri"/>
          <w:b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Calibri"/>
          <w:b/>
          <w:color w:val="000000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RO</w:t>
      </w:r>
      <w:r>
        <w:rPr>
          <w:b/>
          <w:i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KÓŁ REKLAMACYJ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tyczy: Umowy nr ……………zawartej w dniu……………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klamowany asortyment 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is wad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Żądania odbiorc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 przypadku wad jakościowych/ ilościowych reklamowanej dostawy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usunięcie wad lub wymiana towaru na wolny od wad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dstawa reklamacji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 powołanie się na odpowiedni zapis w umowie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ermin usunięcia wad/ wymiany towaru na wolny od wad*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zwłocznie, nie później niż w terminie 7 dni od dnia zgłoszenia reklamacji 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b/>
          <w:i/>
          <w:sz w:val="18"/>
          <w:szCs w:val="18"/>
        </w:rPr>
        <w:t>..</w:t>
        <w:tab/>
        <w:tab/>
        <w:t xml:space="preserve">        </w:t>
        <w:tab/>
        <w:t>……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( data i podpis składającego reklamację)</w:t>
        <w:tab/>
        <w:tab/>
        <w:tab/>
        <w:t>(data i podpis przyjmującego reklamację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41:00Z</dcterms:created>
  <dc:creator>Elżbieta Adrych</dc:creator>
  <dc:description/>
  <cp:keywords/>
  <dc:language>en-US</dc:language>
  <cp:lastModifiedBy>Kupińska Agnieszka</cp:lastModifiedBy>
  <cp:lastPrinted>2024-11-05T10:09:00Z</cp:lastPrinted>
  <dcterms:modified xsi:type="dcterms:W3CDTF">2024-11-05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591F68DBCAC84AA78B92C660135C63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B6ya0XMmP9+XyhrZhGapefClJsNtAffE</vt:lpwstr>
  </property>
  <property fmtid="{D5CDD505-2E9C-101B-9397-08002B2CF9AE}" pid="9" name="docIndexRef">
    <vt:lpwstr>0139844e-0eea-4e5b-8777-ae6be8995b9c</vt:lpwstr>
  </property>
  <property fmtid="{D5CDD505-2E9C-101B-9397-08002B2CF9AE}" pid="10" name="s5636:Creator type=IP">
    <vt:lpwstr>10.60.174.64</vt:lpwstr>
  </property>
  <property fmtid="{D5CDD505-2E9C-101B-9397-08002B2CF9AE}" pid="11" name="s5636:Creator type=author">
    <vt:lpwstr>Elżbieta Adrych</vt:lpwstr>
  </property>
  <property fmtid="{D5CDD505-2E9C-101B-9397-08002B2CF9AE}" pid="12" name="s5636:Creator type=organization">
    <vt:lpwstr>MILNET-Z</vt:lpwstr>
  </property>
</Properties>
</file>