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i prania wodnego, czyszczenia chemicznego oraz dezynfekcji obuwia dla 22. Bazy Lotnictwa Taktycznego w Malborku i jednostek będących na zaopatrzeniu”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3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>
                <w:rStyle w:val="DeltaViewInsertion"/>
                <w:b w:val="false"/>
                <w:b w:val="false"/>
                <w:i w:val="false"/>
                <w:i w:val="false"/>
                <w:sz w:val="12"/>
                <w:szCs w:val="12"/>
              </w:rPr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538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309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i prania wodnego, czyszczenia chemicznego oraz dezynfekcji obuwia dla 22. Bazy Lotnictwa Taktycznego w Malborku i jednostek będących na zaopatrzeniu”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</w:p>
    <w:p>
      <w:pPr>
        <w:pStyle w:val="Normal"/>
        <w:spacing w:before="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425"/>
        <w:gridCol w:w="850"/>
        <w:gridCol w:w="709"/>
        <w:gridCol w:w="992"/>
        <w:gridCol w:w="851"/>
        <w:gridCol w:w="709"/>
        <w:gridCol w:w="1134"/>
        <w:gridCol w:w="1134"/>
        <w:gridCol w:w="1134"/>
        <w:gridCol w:w="1134"/>
      </w:tblGrid>
      <w:tr>
        <w:trPr>
          <w:trHeight w:val="4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Lp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Rodzaj usług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J.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mówienie podstawow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mówienie z prawem opcj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Cena jednostkowa bru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Wartość  brutto w zł zamówienie podstawowe  (kol. 6x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 xml:space="preserve">Wartość  brutto w zł zamówienie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 xml:space="preserve">z prawem opcj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(kol. 9x10)</w:t>
            </w:r>
          </w:p>
        </w:tc>
      </w:tr>
      <w:tr>
        <w:trPr>
          <w:trHeight w:val="8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Malbor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Pruszcz G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Łączna ilość zamówienie podstawowe (kol. 4+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Malbo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Pruszcz Gd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Łączna ilość zamówienie z prawem opc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Cs/>
                <w:color w:val="000000"/>
                <w:sz w:val="16"/>
                <w:szCs w:val="22"/>
              </w:rPr>
              <w:t>(kol. 7+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Pranie wodn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z pełnym wykończeniem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 xml:space="preserve">Czyszczenie chemiczne </w:t>
              <w:br/>
              <w:t>z pełnym wykończenie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Dezynfekcja obuwia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para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506" w:type="dxa"/>
            <w:gridSpan w:val="10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3" w:firstLine="1"/>
              <w:contextualSpacing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32"/>
              </w:rPr>
              <w:t>RAZEM poz. 1-3 (całkowita wartość brutto w zł)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 xml:space="preserve">Powyższa cena ofertowa </w:t>
      </w:r>
      <w:r>
        <w:rPr>
          <w:b/>
          <w:sz w:val="22"/>
        </w:rPr>
        <w:t xml:space="preserve">zawiera wszystkie koszty związane </w:t>
        <w:br/>
        <w:t xml:space="preserve">z niezbędnymi czynnościami wchodzącymi w skład usługi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w tym podatek VAT obliczony zgodnie z obowiązującymi przepisami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2"/>
        </w:rPr>
      </w:pPr>
      <w:r>
        <w:rPr>
          <w:b/>
          <w:sz w:val="22"/>
        </w:rPr>
        <w:t>od dnia 02.01.2025 r  do dnia 31.12.2025 r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i/>
          <w:i/>
          <w:sz w:val="12"/>
          <w:szCs w:val="12"/>
        </w:rPr>
      </w:pPr>
      <w:r>
        <w:rPr>
          <w:b/>
          <w:color w:val="000000"/>
          <w:sz w:val="22"/>
          <w:szCs w:val="22"/>
        </w:rPr>
        <w:t>Oświadczamy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 xml:space="preserve"> przedmiot zamówienia </w:t>
      </w:r>
      <w:r>
        <w:rPr>
          <w:b/>
          <w:color w:val="000000"/>
          <w:sz w:val="22"/>
          <w:szCs w:val="22"/>
        </w:rPr>
        <w:t>zrealizujemy sami</w:t>
      </w:r>
      <w:r>
        <w:rPr>
          <w:color w:val="000000"/>
          <w:sz w:val="22"/>
          <w:szCs w:val="22"/>
        </w:rPr>
        <w:t xml:space="preserve"> / </w:t>
      </w:r>
      <w:r>
        <w:rPr>
          <w:b/>
          <w:color w:val="000000"/>
          <w:sz w:val="22"/>
          <w:szCs w:val="22"/>
        </w:rPr>
        <w:t>z udziałem podwykonawców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84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30"/>
        <w:gridCol w:w="3962"/>
      </w:tblGrid>
      <w:tr>
        <w:trPr>
          <w:trHeight w:val="4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 podatkowego w 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organizacyjne przedsiębiorstwa i w stosunku do nich podjęto następujące niezbędne działania w celu zachowania ich poufności: …………………………………………………………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spacing w:before="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t. j. Dz. U z 2022 poz. 1138) </w:t>
      </w:r>
      <w:r>
        <w:rPr>
          <w:b/>
          <w:bCs/>
          <w:color w:val="000000"/>
          <w:sz w:val="22"/>
          <w:szCs w:val="24"/>
        </w:rPr>
        <w:t>oświadczam/my, że</w:t>
      </w:r>
      <w:r>
        <w:rPr>
          <w:color w:val="000000"/>
          <w:sz w:val="22"/>
          <w:szCs w:val="24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FF0000"/>
          <w:sz w:val="16"/>
          <w:szCs w:val="22"/>
        </w:rPr>
      </w:pPr>
      <w:r>
        <w:rPr>
          <w:b/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27.2024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9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4-11-05T10:04:00Z</cp:lastPrinted>
  <dcterms:modified xsi:type="dcterms:W3CDTF">2024-11-05T11:39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3f7c5005-4089-4ffb-b01c-922385363c2a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